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yle15"/>
          <w:rFonts w:eastAsia="Arial Unicode MS"/>
          <w:sz w:val="32"/>
          <w:szCs w:val="32"/>
        </w:rPr>
        <w:t>ПОСТАНОВЛЕНИЕ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а</w:t>
      </w:r>
    </w:p>
    <w:p>
      <w:pPr>
        <w:pStyle w:val="Normal"/>
        <w:spacing w:lineRule="auto" w:line="276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2015 г.</w:t>
        <w:tab/>
        <w:tab/>
        <w:tab/>
        <w:tab/>
        <w:tab/>
        <w:tab/>
        <w:tab/>
        <w:tab/>
        <w:t>г.Москв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Центрального комитета Профсоюза « О работе за период посл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а РПРК и задачах на 2015-2020 годы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ные доклады Центрального комитета и Ревизионной комиссии Профсоюза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 Профсоюза отмечает, что деятельность Профсоюза в отчетный период проходила в условиях значительных преобразований в российском обществе и системных изменений в социальной сфере. Передача учреждений культуры в поселения, обострившиеся кризисные явления в экономике и связанные с этими процессами рост цен и недофинансирование учреждений культуры – все эти процессы повлекли серьезные проблемы в отрасли культуры. Болезненно для отрасли проходит реализация майских Указов Президента РФ, которые, с одной стороны, позволили повысить заработную плату работников, с другой – привели к сокращению сети учреждений и рабочих мест. В этих условиях действия Центрального Комитета РПРК были направлены на представительство профессиональных и социально-экономических интересов членов отраслевого Профсоюза, предупреждение нарушений и восстановление трудовых прав работников, недопущение снижения их заработной платы и задержек ее выплат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членские организации Профсоюза неоднократно высказывались и твердо отстаивали свою позицию о необходимости сохранения и развития культуры и спорта, реальной финансовой поддержки отрасли, повышения заработной платы работников. Вопросы достижения справедливого и достойного уровня оплаты труда, защиты профессиональных и трудовых прав членов Профсоюза неоднократно ставились перед органами законодательной и исполнительной власти всех уровней, отражались в требованиях профсоюзов в рамках коллективных действий, обсуждались на парламентских слушаниях и «Круглых столах» Совета Федерации и Комитета по культуре Государственной Думы Федерального собрания РФ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, его территориальные организации принимали участие в работе над проектом «Основ государственной культурной политики в Российской  Федерации», в проведении Года культуры, в экспертизе проектов профессиональных стандартов в сфере культуры, в работе по поэтапному введению новых систем оплаты труда во всех типах учреждений культуры и выполнению майских Указов Президента РФ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союзные органы всех уровней продолжали представлять и защищать трудовые права членов Профсоюза, взаимодействуя с органами Федеральной инспекции труда, прокуратуры, государственной власти при осуществлении профсоюзного контроля за соблюдением работодателями законодательства, путем проведения проверок, представляя интересы членов Профсоюза в суде, участвуя в работе по подготовке предложений и замечаний к законодательным и иным нормативным правовым актам, относящимся к социально-трудовым вопросам в сфере культуры. Во многих субъектах РФ выборные органы территориальных организаций противостояли действиям региональных властей по сокращению социальных выплат сельским работникам культуры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я в деятельности профильных рабочих групп Минкультуры и Минтруда России, ЦК Профсоюза настаивал на своих предложениях об установлении базовых окладов не ниже МРОТ, с определением соответствующей дифференциации по уровням профессиональных квалификационных групп должностей в зависимости от квалификации, специфики и сложности труда работников. С Минкультуры России согласованы изменения в структуре заработной платы с учетом увеличения в ней доли должностных окладов до уровня не ниже 50 процентов, что нашло отражение в соответствующих рекомендациях Минкультуры России субъектам РФ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«эффективного контракта» в рамках реализации Программы поэтапного совершенствования системы оплаты труда, Профсоюз уделял особое внимание вопросам стимулирования труда работников. По инициативе ЦК  Профсоюза в Методических рекомендациях Минкультуры России по определению показателей эффективности деятельности учреждений и работников отражена необходимость коллегиальной оценки результатов труда с обязательным участием представителей первичных организаций Профсоюз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Профсоюз ежегодно принимал участие в разработке Единых рекомендаций РТК по установлению на федеральном, региональном и муниципальном уровнях систем оплаты труда работников учреждений культуры, как важного механизма обеспечения единых подходов к организации оплаты труда. По инициативе Профсоюза в Единые рекомендации включен раздел, отражающий особенности формирования систем оплаты труда работников культуры. Продолжалось участие представителей Профсоюза в работе Аттестационной комиссии Минкультуры Росс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-2012 гг. представители Профсоюза в составе рабочих групп Минздравсоцразвития России осуществляли выезды в регионы России для изучения условий и порядка введения новых систем оплаты труда в учреждениях бюджетной сферы разных видов деятельности. По итогам были разработаны и направлены в конкретные субъекты РФ соответствующие рекомендац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оплаты труда работников культуры являлись стратегическим направлением деятельности Профсоюза. ЦК Профсоюза, территориальными организациями осуществлялся мониторинг достижения утвержденных «дорожными картами» контрольных показателей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пять лет индексация заработной платы в бюджетной сфере проводилась четыре раза. Во многом это результат активных переговоров и коллективных действий Профсоюза во взаимодействии с Советом Ассоциации профсоюзов работников непроизводственной сферы РФ под эгидой ФНПР. Данные Росстата свидетельствуют, что средняя номинальная заработная плата в сфере культуры в целом за последние 5 лет увеличилась в 1,9 раза, с 11600 руб. по итогам 2010 года до 23900 руб. по итогам 2014 года.  Изменилось также соотношение этого показателя к уровню средней заработной платы по экономике с 55 процентов в 2010 году до 73 процентов в 2014 год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съезд обращает внимание на тот факт, что показатель средней заработной платы работников культуры достигнут за счет федеральных учреждений культуры, где заработная плата работников выше, чем в муниципальных учреждениях отрасл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аты съезда, отмечая рост средней заработной платы в отрасли культуры, подчеркивают наличие серьезных проблем, в числе которых вопросы вторичной занятости и рост интенсификации труда, недостаточное ресурсное обеспечение отрасли и продолжающаяся оптимизация численности и штатов, разбалансированность систем оплаты труда. Так называемая оптимизация имеет место во всех субъектах РФ и сводится к механическому сокращению учреждений и работников. При этом процесс сокращения штатов и численности работников проводится бесконтрольно, без учета штатного нормирования, что, безусловно, сказывается на количестве и качестве услуг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, совместно с Советом Ассоциации, членскими организациями ФНПР, продолжал отстаивать необходимость исключения из структуры МРОТ выплат компенсационного и стимулирующего характер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профессиональной деятельности специалистов с учетом требований ТК РФ и  майских Указов  Президента РФ в 2013 году начата работа по разработке профессиональных стандартов в сфере культуры. Сотрудниками аппарата Профсоюза  совместно с разработчиками проанализированы и подготовлены предложения в проекты профстандартов по девяти категориям специалистов, работа над которыми продолжается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нваря 2014 года вступил в силу закон «О специальной оценке условий труда». СОУТ заменила аттестацию рабочих мест (АРМ) по трудовым стандартам. По сравнению с АРМ уменьшилось количество подсчитываемых вредных факторов. Это чревато снижением подклассов вредности рабочего места и, соответственно, лишением работников льгот и компенсаций за работу во вредных и опасных условиях труда.  Работа территориальных и первичных организаций профсоюза была сконцентрирована на выявлении и устранении фактов некачественного проведения специальной оценки условий труда, необоснованного уменьшения размеров компенсационных мер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офсоюза  в рамках Совета Ассоциации при поддержке ФНПР пока обеспечивают сохранение права педагогических и творческих работников на досрочную трудовую пенсию. В тоже время в рамках реформирования пенсионного законодательства, вопрос об изменении порядка назначения пенсии до наступления общеустановленного возраста указанным работникам и ликвидации института досрочных пенсий регулярно вносится Минфином на обсуждение в Правительство РФ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благодаря активной позиции Профсоюза после 20-летней борьбы, определена единая норма часов педагогической работы за ставку заработной платы преподавателей, реализующих дополнительные предпрофессиональные и общеразвивающие программы в области искусст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ый период Профсоюз последовательно работал по повышению роли коллективно-договорного регулирования социально-трудовых отношений, совместно с Советом Ассоциации принимал участие в разработке и реализации Генеральных соглашений между общероссийскими объединениями работодателей, общероссийскими объединениями профсоюзов и Правительством РФ на 2011 -2013 и 2014-2016 годы. Регулирование социально-трудовых отношений на федеральном уровне осуществлялось на основе отраслевых  соглашений с Министерством культуры РФ и Федеральным агентством по печати и средствам массовых коммуникаций. В субъектах РФ вопросы обеспечения социально-экономических и трудовых прав и гарантий работников решались через территориальные отраслевые соглашения и коллективные договоры.  За пять лет количество коллективных договоров возросло с 9023 до 9928, что составляет 85 процентов от числа первичных организаций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членов Профсоюза  руководство и специалисты аппарата Профсоюза принимали участие на постоянной основе в работе Российской трехсторонней комиссии по регулированию социально-трудовых отношений и ее рабочих группах, Коллегии Министерства культуры РФ, общественных советах и комиссиях Минкультуры и Федерального агентства по печати и средствам массовых коммуникаций, рабочих группах Минтруда РФ. В отчетный период укреплялись деловые контакты с общественными организациями, творческими союзами  и некоммерческими объединениями, функционирующими в системе культур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защитная работа Центрального комитета в отчетный период, как одно из главных направлений деятельности Профсоюза, во многом способствовала эффективному обеспечению защитной функции Профсоюза и повышению мотивации профсоюзного членства. В 2010-2015 годах проведено более 4500 проверок соблюдения трудового законодательства, в ходе проверок, в том числе совместно с органами надзора и контроля, было внесено 4145 представлений об устранении нарушений, из них 90 процентов были устранены. Экономический эффект от правозащитной работы  составил более 163 миллионов рубле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Профсоюза было организационное укрепление, совершенствование структуры, реализация кадровой политики и повышения исполнительской дисциплин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образованием в РФ новых субъектов – Республики Крым и города федерального подчинения Севастополя были проведены учредительные конференции, на которых образованы две территориальные организации Профсоюза с общей численностью более 12 тысяч человек, что позволило в отчетный период увеличить количество территориальных организаций с 77 до 79. Работа по укреплению профсоюзных рядов в период 2010-2015 годов обеспечила сохранение соотношения различных категорий членов Профсоюза: работающие 86 процентов,  обучающиеся -12 процентов, неработающие пенсионеры-2 процен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ъезд отмечает, что на фоне некоторого замедления темпа снижения численности членов Профсоюза, продолжается уменьшение их количества, что отражает не только объективные процессы, происходящие в отрасли, но и говорит о недостаточной работе по мотивации профсоюзного членства. Из 79 территориальных организаций более  половины имеют охват профсоюзным членством ниже среднего показателя по Профсоюзу - 63,8 процента, а в 25 процентах территориальных организаций он может характеризоваться как критический, поскольку в них охват составляет менее 50 проц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союзе продолжается работа по целенаправленному формированию единого образовательного пространства, в основу которого положена деятельность постоянно действующих семинаров профсоюзного актива на уровне первичных и территориальных профорганизаций. Ежегодно система профсоюзного образования охватывает в среднем за год около 28 тысяч человек. За период, прошедший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ъезда, около 30 процентов профактива повысили квалификацию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формой совершенствования работы с кадрами, укрепления исполнительской дисциплины в Профсоюзе стала система стажировки  вновь избранных председателей территориальных организаций, введенная с 2014 год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Съезд отмечает имеющиеся серьезные недостатки в формировании кадрового резерва. Только в 13 процентах территориальных организаций, где произошла смена профсоюзных лидеров, председатели были избраны из утвержденного резерв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осуществлялись меры, направленные не только на защиту трудовых прав молодых членов Профсоюза, но и вовлечение молодежи в деятельность профорганов. Результатом этой  работы стала складывающаяся система молодежных советов, регулярное участие молодежи в проводимых ФНПР форумах и слетах, продвижение по кадровой лестнице молодых профсоюзных лидер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особенностью отчетного периода стала активизация работы ЦК Профсоюза и территориальных организаций в области информационной  политики, направленной на повышение уровня информированности актива и рядовых членов Профсоюза, внедрение в работу выборных органов новых информационных технологий. Собственные адреса электронной почты имеют 90 процентов  территориальных организаций.  ЦК Профсоюза активизировал свою деятельность по взаимодействию со СМИ, в мае 2014 года открыл новую версию официального сайта Профсоюза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P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его посещаемость возросла за отчетный период более чем в 8 раз. Увеличилось количество собственных сайтов территориальных организаци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расширение технических средств связи, информационные ресурсы используются не в полной мере, Съезд отмечает недостаточное финансирование информационной работы. Организациям Профсоюза всех уровней необходимо продолжить усилия по созданию единой информационной системы Профсоюз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 всех профсоюзных организаций стало дальнейшее финансовое укрепление структур Профсоюза, стабилизация финансовой системы. В целях эффективного расходования финансовых средств Профсоюза, учитывая возросшие  современные требования к  ведению бухгалтерского учета, были приняты меры по поэтапному переходу малочисленных первичных, районных и городских организаций на централизованный бухгалтерский учет в территориальные организации Профсоюза, а также переход более 50 процентов территориальных организаций на упрощенную систему налогообложения, что позволило сэкономить значительную часть профсоюзного бюджета и сократить отчетнос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средний процент перечисления членских вносов  на уровень территориальных организаций увеличивается медленно.  В распоряжении районных, городских и первичных организаций остается более 62,5 процентов профсоюзных вносов. На финансовое обеспечение уставной деятельности республиканских, краевых, областных организаций   перечисляется  в среднем 31,6 процента,  общероссийского Профсоюза  - 3,4 процента и  территориальных профобъединений -2,5 процент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спределения средств Профсоюза показывает, что на материальную помощь членам Профсоюза расходуется 20,4 процента финансовых средств, на обеспечение деятельности выборных органов и оплату труда штатных работников и специалистов Профсоюза – 25,8 процентов, на культурно-массовые и спортивно-оздоровительные мероприятия -30% процентов, на подготовку и обучение профсоюзных кадров и актива -1,1 процент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визионная комиссия Профсоюза осуществляла систематический контроль за целевым использованием финансовых средств профсоюзного бюджета ЦК Профсоюза, своевременным и в полном объеме поступлением членских взносов от территориальных организаций для выполнения им уставных целей и задач,  регулярно информировала членов ЦК Профсоюза о своей деятельност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му комитету, Президиуму Профсоюза, выборным органам территориальных и первичных организаций за период после V съезда РПРК удалось повысить авторитет Профсоюза среди работников культуры, членов Профсоюза, укрепить деловое взаимодействие с работодателями и органами власти на всех уровнях социального партнерства, добиться в целом реализации намеченной на 2010-2015 годы Программы развития деятельности Профсоюз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альнейшего повышения эффективности деятельности Профсоюза и его организаций по защите трудовых прав,  профессиональных и социально-экономических интересов членов Профсоюз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 Российского профсоюза работников культуры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работу ЦК Профсоюза за отчетный период удовлетворительно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четный доклад Ревизионной комиссии утверди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главной задачей Профсоюза на предстоящий период повышение эффективности работы по представительству и защите законных прав и интересов членов Профсоюза на основе консолидации усилий всех членов профсоюза, умения адекватно и быстро реагировать на структурные и организационно-правовые изменения в сфере культуры и спорт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борным органам организаций Профсоюза всех уровней </w:t>
      </w:r>
      <w:r>
        <w:rPr>
          <w:rFonts w:cs="Times New Roman" w:ascii="Times New Roman" w:hAnsi="Times New Roman"/>
          <w:b/>
          <w:sz w:val="28"/>
          <w:szCs w:val="28"/>
        </w:rPr>
        <w:t>добивать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области обеспечения достойной оплаты труда, стимулирования качественного труд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вышения уровня финансирования деятельности отрасли культуры, увеличения расходов на оплату труда работников, ежегодной индексации фондов оплаты труда учреждений и стипендий обучающихся не ниже уровня инфляци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ыполнения органами исполнительной власти всех уровней майских Указов Президента РФ в части повышения уровня оплаты труда в соответствии с федеральной и региональными «дорожными картами»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ересмотра структуры заработной платы работников, с учетом увеличения ее тарифной части (должностного оклада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ускорения утверждения Правительством РФ единых размеров базовых окладов (ставок) заработной платы по профессиональным квалификационным группам должностей работников культуры в целях обеспечения государственных гарантий по оплате труда, определяемых на федеральном уровне, а также предотвращения неоправданной межрегиональной дифференциации в оплате труда, обусловленной резкими различиями между субъектами РФ в уровне бюджетной обеспеченност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овышения МРОТ, законодательного исключения из его размера выплат компенсационного и стимулирующего характера, установления его размера не ниже прожиточного минимума трудоспособного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защиты трудовых, профессиональных и социальных прав работников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формирования системы регулирования трудовых отношений при внедрении профессиональных стандартов специалистов отрасли культуры и специального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ересмотра и реализации на местах системы нормирования труда работник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развития взаимодействия с госорганами надзора и контроля по соблюдению прав работников культуры в сфере труда;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усиления профсоюзного контроля за соблюдением трудового законодательства, состоянием условий и охраны труда, выполнением условий коллективных договоров и соглашен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создания  правовой инспекции труда Профсоюз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6. в составе рабочей группы Минтруда РФ по подготовке нормативно-правовых актов, связанных с изменением механизма досрочного выхода на пенсию педагогических, медицинских и творческих работников и досрочного назначения пенсии, эффективных результатов по защите интересов творческих работников по досрочному выходу на пенсию, совместно с Минкультуры РФ вернуться к вопросу восстановления утраченного права досрочного назначения трудовой пенсии по старости преподавателям детских школ искусств;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сохранения условий предоставления мер социальной поддержки работникам культуры, работающим в сельской местности, рабочих поселках (поселках городского типа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организации общественного контроля за состоянием охраны труда на рабочих местах, проведения специальной оценки условий труда в учреждениях культуры, предоставления гарантий и компенсаций работникам, занятым на работах с вредными и (или) опасными условиями тру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представительства и социального партнерств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совершенствования механизмов урегулирования коллективных трудовых спор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расширения практики договорного регулирования социально-трудовых отношений, в том числе на основе включения в соглашения, коллективные договоры и «эффективные контракты» положений, ориентированных на достижение конкретных результат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обобщения положительного опыта работы по выполнению соглашений и коллективных договоров на всех уровнях социального партнерств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 заключения коллективных договоров во всех учреждениях культуры, где действуют первичные организаци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широкого обсуждения и согласования на федеральном и региональных уровнях проектов нормативных актов в сфере труда, принятия обоснованных решений коллегиальными органами Профсоюза по документам, связанным с регулированием труда творческих работник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В области организационного укрепления Профсоюз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принятия дополнительных мер по увеличению численности членов Профсоюза, созданию новых профсоюзных организаций, усилению мотивации профсоюзного членств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усиления работы с профсоюзными кадрами и активом, повышения эффективности формирования и использования резерва кадров, вовлечения молодежи в работу коллегиальных органов управления всех уровне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повышения уровня информированности членов Профсоюз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4. активизации работы по укреплению положительного имиджа Профсоюза и усиления мотивации профсоюзного членства путем расширения информационного пространства в Профсоюзе на основе использования новых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технолог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финансового укрепления организаций Профсоюза путем дальнейшего перехода территориальных организаций на централизованный бухгалтерский учет подведомственных профсоюзных организац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укрепления финансовой дисциплины в Профсоюзе через функции контроля полноты валового сбора членских взносов, использования средств по целевому назначению, исполнения финансовых обязательст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усиления роли ревизионных комиссий всех уровне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8. укрепления и расширения международных профсоюзных связей, использования опыта международного профсоюзного движения в деятельности Профсоюз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Руководителям организаций Профсоюза всех уровней обеспечить выполнение реш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а РПРК, постановлений соответствующих отчетно-выборных конференций (собраний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зидиуму Профсоюз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овать широкое обсуждение в трудовых коллективах проектов «Стратегии государственной культурной политики» и закона «О культуре в Российской Федерации». Направить в адрес Госдумы РФ предложения о включении в проекты указанных законодательных актов конкретных социальных гарантий работникам культур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азработать и утвердить в срок до 1 декабря 2015 года план практических действий по реализации выборными органами всех уровней реш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а Профсоюза, замечаний и предложений, высказанных делегатами съез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ЦК Профсоюза довести материалы и реш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а до сведения членов Профсоюза,  разместить их на сайте Профсоюза, издать специальную брошюр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за выполнением настоящего постановления возложить на Центральный Комитет и Ревизионную комиссию Российского профсоюза работников культур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t>Председатель РПР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С.Н.Цыганова</w:t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6:00Z</dcterms:created>
  <dc:creator>Василий Быковский</dc:creator>
  <dc:description/>
  <cp:keywords/>
  <dc:language>en-US</dc:language>
  <cp:lastModifiedBy>Василий Быковский</cp:lastModifiedBy>
  <dcterms:modified xsi:type="dcterms:W3CDTF">2015-11-17T11:00:00Z</dcterms:modified>
  <cp:revision>1</cp:revision>
  <dc:subject/>
  <dc:title/>
</cp:coreProperties>
</file>