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9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екларации Профсоюза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Приоритетных направлениях деятельности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союза на 2020 -2025 год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0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Декларацию Российского профсоюза работников культуры (</w:t>
      </w:r>
      <w:r>
        <w:rPr>
          <w:rFonts w:cs="Times New Roman" w:ascii="Times New Roman" w:hAnsi="Times New Roman"/>
          <w:i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>) и Приоритетные направления деятельности Российского профсоюза работников культуры на 2020 - 2025 годы (</w:t>
      </w:r>
      <w:r>
        <w:rPr>
          <w:rFonts w:cs="Times New Roman" w:ascii="Times New Roman" w:hAnsi="Times New Roman"/>
          <w:i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альному комитету Профсоюза, Президиуму Профсоюза, членским организациям Профсоюза обеспечить практическую реализацию целей, задач и принципов, изложенных в Декларации Профсоюза                                  и Приоритетных направлениях деятельности Профсоюза.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С.Н. Цыганов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Приложение № 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к постановлению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i/>
          <w:sz w:val="26"/>
          <w:szCs w:val="26"/>
        </w:rPr>
        <w:t xml:space="preserve"> съезда Профсоюза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от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14.10.2020г</w:t>
      </w:r>
      <w:r>
        <w:rPr>
          <w:rFonts w:cs="Times New Roman" w:ascii="Times New Roman" w:hAnsi="Times New Roman"/>
          <w:i/>
          <w:sz w:val="26"/>
          <w:szCs w:val="26"/>
        </w:rPr>
        <w:t>. №</w:t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7-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ларация Российского профсоюза работников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знаём настоящую Декларацию стратегическим ориентиром развития  Российского профсоюза работников культуры (далее – Профсоюз) на всех уровнях его структуры.</w:t>
      </w:r>
    </w:p>
    <w:p>
      <w:pPr>
        <w:pStyle w:val="Normal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Являясь частью мирового профсоюзного сообщества, признавая необходимость развития гражданского общества и социального государства в</w:t>
      </w:r>
      <w:r>
        <w:rPr>
          <w:rStyle w:val="Rfrnbsp"/>
          <w:bCs/>
          <w:color w:val="000000"/>
          <w:szCs w:val="28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Российской Федерации, мы боремся за достойный труд работников сферы культуры – труд безопасный, высокопроизводительный, предусматривающий высокую и справедливую оплату тру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знавая ключевую роль конструктивного социального диалога                               в регулировании рынка труда, мы проводим переговоры с социальными партнёрами и консолидируем усилия для повышения уровня и качества жизн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тников сферы культу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достижения эффективной занятости членов Профсоюза, мотивации и стимулирования их трудовой деятель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 культуру общественно значимым благом и выступаем за право каждого члена общества на доступное, бесплатное и качественное пользование учреждениями куль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интересованы в признании обществом нашего Профсоюза как организации, играющей значимую роль в развитии российской культуры посредством консолидации объективных коллективных интересов                      ее участников, привлечения внимания государства и общества к проблемам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 культуры и содействия их решению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ссия Профсою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ъединились на добровольной основе в профессиональный союз для представительства и защиты социально-трудовых прав и интересов работников сферы культуры, студентов и неработающих пенсионеров. С этой целью мы стремимся оставаться крупнейшей общественной организацией, сообществом социально ответственных граждан, разделяющих общие принципы, ценности                и приоритеты, а также проявляющих активность в практической реализации общих зада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ыступаем за достойный, безопасный профессиональный труд                   и благополучную жизнь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, которыми мы руководствуем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Декларацией мы подтверждаем приверженность основополагающим принципам отечественного и международного профсоюзного движения: единства, солидарности, справедливости, независимости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и, которые мы разделя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ессионал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союз выступает за высокие стандарты и профессионализм работников культуры, обеспеченные повы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ижа творческой профессии, </w:t>
      </w:r>
      <w:r>
        <w:rPr>
          <w:rFonts w:cs="Times New Roman" w:ascii="Times New Roman" w:hAnsi="Times New Roman"/>
          <w:sz w:val="28"/>
          <w:szCs w:val="28"/>
        </w:rPr>
        <w:t>достойной оплатой труда работников сферы культуры и, как следствие, ростом эффективности их деятельности по обеспечению доступа граждан России к лучшим образцам отечественной и зарубежной культуры                    и искусства, созданию условий для творческой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дер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стремится быть ведущей профессиональной организацией                   в сфере культуры  и занимать лидирующие позиции в профсоюзном движении на основе поддержки и реализации передовых идей, общественно значимых проектов, выявления и поддержки лидеров общественного м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вные возмож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союз обеспечивает всем своим членам равные возможности непосредственного участия в деятельности организации и самореализ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обода 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предоставляет каждому своему члену право на выражение собственного мнения, так как открытый диалог и уважительное отношение                   к иному мнению способствуют своевременному и оптимальному решению возникающих проб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емстве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 сохраняет лучшие традиции, передаёт знания и опыт отечественной культуры и профсоюзного движения от поколения                                 к поколению, осознавая их значимость для духовного и материального развития стра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новацио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союз стремится быть современным, применять в своей практике новые формы, методы и технологии работы, формировать у членов Профсоюза мотивацию непрерывного профессионального развит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ветственност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союз сознаёт ответственность за занимаемые им позиции, предпринимаемые действия и результаты деятельности, учитывая их значимость и пользу для всего культурного сообщества и страны в целом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ы нашей деятельност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ство и защита социально-трудовых прав и интересов членов Профсоюза – работников сферы культуры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ых пр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ленов Профсоюза – студентов и</w:t>
      </w:r>
      <w:r>
        <w:rPr>
          <w:rFonts w:cs="Times New Roman" w:ascii="Times New Roman" w:hAnsi="Times New Roman"/>
          <w:sz w:val="28"/>
          <w:szCs w:val="28"/>
        </w:rPr>
        <w:t xml:space="preserve"> неработающих пенсионер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овершенствование нормативной правовой базы в сфере культуры и трудовых отношений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частие в реализации государственно-общественного управления сферой культуры на принципах законности, демократии, автономии  организаций и учреждений культуры и независимости Профсоюз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бщественного контроля за соблюдением работодателями и их представителями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я социально-трудовой сферы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я интересов участников отношений в сфере культур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российской культуры и  ее кадрового потенциал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естижа профессии работника культуры, привлечение внимания власти и общества к проблемам воспроизводства кадров, профессионального становления, социально-экономической и правовой поддержки молодых специалистов сферы культур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конкурентоспособного на рынке труда уровня заработной платы и повышение уровня пенсионного обеспечения работников сферы культур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здоровых, безопасных и комфортных условий труда работников  культуры,  профилактика их профессионального выгора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государственной поддержки в финансировании мероприятий по организации отдыха, лечения и охраны здоровья работников   культуры и студентов.</w:t>
      </w:r>
    </w:p>
    <w:p>
      <w:pPr>
        <w:pStyle w:val="Style22"/>
        <w:spacing w:lineRule="auto" w:line="276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Style22"/>
        <w:spacing w:lineRule="auto" w:line="276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нашей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троим свою деятельность на основе конструктивного социального диалога с органами государственной власти, местного самоуправления                        и работодателями, активно сотрудничаем с ведущими некоммерческими организациями в сфере культуры и искусства для обеспечения высокого уровня социальных гарантий, защиты прав работников культуры, студентов и неработающих пенсионер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осуществляем комплексный мониторинг социально-трудовой сферы, анализ процессов модернизации учреждений культуры, актуальных тенденций и вызовов на основе достоверных данных и их профессиональной экспертиз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ыступаем деятельными участниками профессионально-общественной экспертизы законодательства в сфере культуры и искусства и трудовых отношений, независимой оценки качества деятельности, учреждений культуры мониторинга результатов реализации национальных проектов                                          и государственных програм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формируем корпоративную систему управления организациями Профсоюза на основе выборности, коллегиальности, открытости                                          и с использованием механизмов координации и оценки эффективности их 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именяем современные информационные технологии как один из эффективных инструментов в решении уставных зада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активно взаимодействуем с профсоюзами Российской Федерации                                           и зарубежных стран, а также их объединениями для обмена опытом, использования лучших практик защиты прав и интересов членов Профсоюза.</w:t>
      </w:r>
    </w:p>
    <w:p>
      <w:pPr>
        <w:pStyle w:val="Style22"/>
        <w:spacing w:lineRule="auto" w:line="276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 делега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ъезда Профсоюза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 октября 2020 года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Моск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Приложение № 2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к постановлению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i/>
          <w:sz w:val="26"/>
          <w:szCs w:val="26"/>
        </w:rPr>
        <w:t xml:space="preserve"> съезда Профсоюза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i/>
          <w:sz w:val="26"/>
          <w:szCs w:val="26"/>
        </w:rPr>
        <w:t>от 14.10.2020г. №</w:t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17-9</w:t>
      </w:r>
    </w:p>
    <w:p>
      <w:pPr>
        <w:pStyle w:val="Style20"/>
        <w:tabs>
          <w:tab w:val="clear" w:pos="708"/>
          <w:tab w:val="left" w:pos="5954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оритетные направления деятельности </w:t>
      </w:r>
    </w:p>
    <w:p>
      <w:pPr>
        <w:pStyle w:val="Style20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ссийского профсоюза  работников культуры  на 2020–2025 годы</w:t>
      </w:r>
    </w:p>
    <w:p>
      <w:pPr>
        <w:pStyle w:val="Style20"/>
        <w:spacing w:lineRule="auto" w:line="33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профсоюз работников культуры (далее – Профсоюз) – крупнейшая общественная организация в Российской Федерации – представляет собой объединение активных представителей  сообщества, отстаивающих ценности демократического правового и социального государства.</w:t>
      </w:r>
    </w:p>
    <w:p>
      <w:pPr>
        <w:pStyle w:val="Style20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рофсоюза в отраслевой  и социально-трудовой сферах направлена на улучшение качества жизни членов Профсоюз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материального благосостояния, </w:t>
      </w:r>
      <w:r>
        <w:rPr>
          <w:rFonts w:cs="Times New Roman" w:ascii="Times New Roman" w:hAnsi="Times New Roman"/>
          <w:sz w:val="28"/>
          <w:szCs w:val="28"/>
        </w:rPr>
        <w:t>сбережение здоровья, совершенствование норм труда, удовлетворение образовательных и культурных потребностей, создание необходимых условий для профессиональной и социальной самореализации.</w:t>
      </w:r>
    </w:p>
    <w:p>
      <w:pPr>
        <w:pStyle w:val="Style20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Профсоюза на всех уровнях его структуры включает содействие обеспечению достойной, справедливой и прозрачной системы оплаты тру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ых, здоровых </w:t>
      </w:r>
      <w:r>
        <w:rPr>
          <w:rFonts w:cs="Times New Roman" w:ascii="Times New Roman" w:hAnsi="Times New Roman"/>
          <w:sz w:val="28"/>
          <w:szCs w:val="28"/>
        </w:rPr>
        <w:t>условий труда и обучения, психологического комфорта, оптимального и гибкого графика работы, непрерывного профессионального образования в течение всей жизни.</w:t>
      </w:r>
    </w:p>
    <w:p>
      <w:pPr>
        <w:pStyle w:val="Style20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иоритетными направлениями деятельности Профсоюза н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2020–2025 год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являются:</w:t>
      </w:r>
    </w:p>
    <w:p>
      <w:pPr>
        <w:pStyle w:val="Style20"/>
        <w:numPr>
          <w:ilvl w:val="0"/>
          <w:numId w:val="4"/>
        </w:numPr>
        <w:spacing w:lineRule="auto" w:line="33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ительство и защита трудовых прав, социально-экономических и профессиональных интерес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укоснительному соблюдению конституционных прав работников на труд, занятость и социальное партнерств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еработающих пенсионер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членов Профсоюз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Footnote"/>
        <w:numPr>
          <w:ilvl w:val="0"/>
          <w:numId w:val="4"/>
        </w:numPr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ставительство и защита социальных прав и интересов обучающихся 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ленов Профсоюза – профессиональных образовательных организаций и образовательных организаций высшего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крепление и развитие Профсоюза.</w:t>
      </w:r>
    </w:p>
    <w:p>
      <w:pPr>
        <w:pStyle w:val="Heading1"/>
        <w:spacing w:lineRule="auto" w:line="336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</w:rPr>
        <w:t xml:space="preserve">Характеристика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u w:val="single"/>
        </w:rPr>
        <w:t xml:space="preserve">приоритетных направлений деятельности Профсоюза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</w:rPr>
        <w:t>2020–2025 год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Представительство и защита трудовых прав, социально-экономических и профессиональных интересов работников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еработающих пенсионер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– членов Профсоюза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уровня реального содержания заработной платы работников и совершенствованию её структуры, в том числе повышению уровня федеральных гарантий по оплате труда в части установления базовых окладов (базовых должностных окладов) базовых ставок по профессионально – квалификационным группам, а также  за выполнение нормы часов педагогической (преподавательской) работы.</w:t>
      </w:r>
    </w:p>
    <w:p>
      <w:pPr>
        <w:pStyle w:val="Footnote"/>
        <w:tabs>
          <w:tab w:val="clear" w:pos="708"/>
          <w:tab w:val="left" w:pos="709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щита работников от излишних требований (выполнения несвойственной им работы, избыточной отчётности, необоснованных требований к поведению и т. д.) со стороны участников отношений в сфере культуры и художественного образования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бщественного контроля за обеспечением безопасности работников и созданием здоровых условий труда, включая профилактику насилия в отношении работников.</w:t>
      </w:r>
    </w:p>
    <w:p>
      <w:pPr>
        <w:pStyle w:val="Style20"/>
        <w:tabs>
          <w:tab w:val="clear" w:pos="708"/>
          <w:tab w:val="left" w:pos="709" w:leader="none"/>
        </w:tabs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осстановление нарушенных социально-трудовых прав членов Профсоюза.</w:t>
      </w:r>
    </w:p>
    <w:p>
      <w:pPr>
        <w:pStyle w:val="Footnote"/>
        <w:tabs>
          <w:tab w:val="clear" w:pos="708"/>
          <w:tab w:val="left" w:pos="709" w:leader="none"/>
        </w:tabs>
        <w:spacing w:lineRule="auto" w:line="33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5. Содействие повышению качества подготовки, повышения квалификации и дополнительного профессионального образования работников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и проведение профессиональных конкурсов и иных форм обеспечения непрерывного профессионального роста работников.</w:t>
      </w:r>
    </w:p>
    <w:p>
      <w:pPr>
        <w:pStyle w:val="Footnote"/>
        <w:tabs>
          <w:tab w:val="clear" w:pos="708"/>
          <w:tab w:val="left" w:pos="709" w:leader="none"/>
        </w:tabs>
        <w:spacing w:lineRule="auto" w:line="33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7. Поддержка формирования в сфере культуры и художественного образования единой системы оценки квалификации работников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мократизация системы морального и материального поощрения работников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йствие совершенствованию системы пенсионного обеспечения работников сферы культуры и искусства, в том числе условий досрочного назначения страховой пенс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действие принятию и сохранению эффективных мер социальной поддержки различных категорий  работников организаций сферы культуры, а также неработающих пенсионеров – членов Профсоюза. 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Представительство и защита социальных прав и интересов обучающихся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ленов Профсоюза – профессиональных образовательных организаций и образовательных организаций высшего образования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существление контроля за соблюдением прав обучающихся, закреплённых в законодательстве Российской Федерац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Содействие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ю законодательства Российской Федерации, регулирующего вопросы стипендиального обеспечения, в том числе с целью увеличения размеров стипендий и стипендиальных фондов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Содействие обеспечению доступа к получению качественного образования </w:t>
      </w:r>
      <w:r>
        <w:rPr>
          <w:rFonts w:cs="Times New Roman" w:ascii="Times New Roman" w:hAnsi="Times New Roman"/>
          <w:sz w:val="28"/>
          <w:szCs w:val="28"/>
        </w:rPr>
        <w:t>обучающихся с ограниченными возможностями здоровья и из слабозащищённых групп населения на основе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вышения социальной ориентированности меро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союз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одействие формированию у обучающихся ответственного отношения к процессу воспитания и обучения, а также приобретаемых компетен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Участие в разработке и реализации мер по совершенствованию социальной поддержки, медицинского обслуживания, организации культурно-массовой и оздоровительной работы, жилищно-бытового обеспечения обучающихся, улучшению условий их труда и отдыха, развитию массового спорта, продвижению ценностей здорового образа жизни.</w:t>
      </w:r>
    </w:p>
    <w:p>
      <w:pPr>
        <w:pStyle w:val="Style20"/>
        <w:tabs>
          <w:tab w:val="clear" w:pos="708"/>
          <w:tab w:val="left" w:pos="1134" w:leader="none"/>
        </w:tabs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профориентационной работы среди обучающихся, в том числе по выбору  профессии сферы культур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действие решению проблем вторичной занятости обучающихся, трудоустройства выпускников и их адаптации на рынке труда. </w:t>
      </w:r>
    </w:p>
    <w:p>
      <w:pPr>
        <w:pStyle w:val="Style20"/>
        <w:tabs>
          <w:tab w:val="clear" w:pos="708"/>
          <w:tab w:val="left" w:pos="1134" w:leader="none"/>
        </w:tabs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36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Укрепление и развитие Профсоюз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ка и развитие актуальных форм работы профсоюзных организаций для повышения мотивации профсоюзного членства и роста численности членов Профсоюза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ение сети первичных профсоюзных организаций, в том числе в неблагоприятных условиях для их создания и деятельности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контроля за формированием, эффективным и рациональным использованием финансовых средств Профсоюза</w:t>
      </w:r>
      <w:r>
        <w:rPr>
          <w:rFonts w:cs="Times New Roman" w:ascii="Times New Roman" w:hAnsi="Times New Roman"/>
          <w:sz w:val="28"/>
          <w:szCs w:val="28"/>
        </w:rPr>
        <w:t xml:space="preserve"> в целях укрепления финансового состояния организаций Профсоюз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учение и повышение профессионального уровня профсоюзного актива, формирование кадрового резерва организаций Профсоюза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Содействие увеличению доли представителей молодёжи в составе выборных органов профсоюзных организаций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 Переход на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ую форму кадрового, бухгалтерского и налогового учёта в профсоюзных организациях, а также сбора, обработки и передачи ими информации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Обеспечение разнообразия, доступности и качества информации о деятельности Профсою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Изучение и применение лучшего опыта профсоюзной работы, в том числе профессиональных союзов Российской Федерации и зарубежных стран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Совершенствование критериев оценки эффективности деятельности профсоюзных организаций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сновные методы реализации приоритетных направлений деятельности Профсоюза н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2020–2025 год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е партнёрство, ведение коллективных переговоров, заключение коллективных договоров и соглашений.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профсоюзного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 и соглашений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бесплатной юридической помощи членам Профсоюз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регулировании индивидуальных и коллективных трудовых споров, защита прав и интересов членов Профсоюза в суде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ллективных действий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интересов членов Профсоюза в советах и комиссиях, формируемых органами государственной власти, органами местного самоуправления и работодателями, а также в коллегиальных органах управления в образовательных организациях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ов и инициирование новых нормативных правовых и локальных нормативных актов, касающихся социально-трудовой сферы и сферы образо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политическими партиями, общественно-политическими движениями и объединениями, некоммерческими организациями в целях усиления поддержки государственной системы образования, повышения уровня социальных гарантий работникам и обучающимс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отечественными и зарубежными профсоюзами и их объединениями, иными некоммерческими организациями, а также представителями экспертного сообщества в целях успешного решения проблем в сфере культуры и укрепления позиций Профсоюза.</w:t>
      </w:r>
    </w:p>
    <w:p>
      <w:pPr>
        <w:pStyle w:val="Style20"/>
        <w:tabs>
          <w:tab w:val="clear" w:pos="708"/>
          <w:tab w:val="left" w:pos="993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ализация социально значимых проектов в интересах членов Профсоюза, в том числе в области негосударственного пенсионного обеспечения, предоставления ссудо-сберегательных услуг, медицинского страхования и т. д.</w:t>
      </w:r>
    </w:p>
    <w:p>
      <w:pPr>
        <w:pStyle w:val="Style20"/>
        <w:tabs>
          <w:tab w:val="clear" w:pos="708"/>
          <w:tab w:val="left" w:pos="993" w:leader="none"/>
        </w:tabs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нализ социально-трудовой и образовательной сфер, включая проведение мониторингов и опросов, в том числе в целях совершенствования кадровой политики и законодательства в сфере образования.</w:t>
      </w:r>
    </w:p>
    <w:p>
      <w:pPr>
        <w:pStyle w:val="Style20"/>
        <w:tabs>
          <w:tab w:val="clear" w:pos="708"/>
          <w:tab w:val="left" w:pos="993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ведение социологических исследований с целью совершенствования системы социальной поддержки и разработки предложений по расширению комплекса государственных гарантий различным категориям членов Профсоюза.</w:t>
      </w:r>
    </w:p>
    <w:p>
      <w:pPr>
        <w:pStyle w:val="Style20"/>
        <w:tabs>
          <w:tab w:val="clear" w:pos="708"/>
          <w:tab w:val="left" w:pos="993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я образовательных форумов, семинаров, слётов и конкурсов с целью повышения профсоюзной грамотности, мотивации профсоюзного членства и улучшения имиджа Профсоюза в целом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36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держка общероссийских и всемирных акций солидарности в борьбе за социально-трудовые права работников и международных кампаний в защиту работников культуры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еративное информирование членов Профсоюза о деятельности организации, в том числе посредством использования современной системы коммуникаций.</w:t>
      </w:r>
    </w:p>
    <w:p>
      <w:pPr>
        <w:pStyle w:val="Style20"/>
        <w:tabs>
          <w:tab w:val="clear" w:pos="708"/>
          <w:tab w:val="left" w:pos="1134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вышение правовой, финансовой и информационной грамотности профсоюзного актива и членов Профсоюза. </w:t>
      </w:r>
    </w:p>
    <w:p>
      <w:pPr>
        <w:pStyle w:val="Style20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pacing w:lineRule="auto" w:line="276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 делега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ъезда Профсоюза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 октября 2020 года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Москва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frnbsp">
    <w:name w:val="rfr_nbsp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Yu Gothic UI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53:00Z</dcterms:created>
  <dc:creator>ОЛЬГА</dc:creator>
  <dc:description/>
  <cp:keywords/>
  <dc:language>en-US</dc:language>
  <cp:lastModifiedBy>ОЛЬГА</cp:lastModifiedBy>
  <dcterms:modified xsi:type="dcterms:W3CDTF">2020-10-28T10:07:00Z</dcterms:modified>
  <cp:revision>7</cp:revision>
  <dc:subject/>
  <dc:title/>
</cp:coreProperties>
</file>