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РОССИЙСКИЙ  ПРОФЕССИОНАЛЬНЫЙ СОЮЗ  РАБОТНИКОВ  КУЛЬТУРЫ</w:t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СЪЕЗД</w:t>
      </w:r>
    </w:p>
    <w:p>
      <w:pPr>
        <w:pStyle w:val="Subtitle"/>
        <w:spacing w:lineRule="auto" w:line="360"/>
        <w:ind w:left="567" w:right="142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auto" w:line="360" w:before="0" w:after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Heading2"/>
        <w:spacing w:lineRule="auto" w:line="360" w:before="280" w:after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г. Москва</w:t>
      </w:r>
    </w:p>
    <w:p>
      <w:pPr>
        <w:pStyle w:val="Normal"/>
        <w:spacing w:lineRule="auto" w:line="240"/>
        <w:ind w:right="-9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0.2020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7-13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рядок приема в Профсоюз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прекращения членства в Профсоюзе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 Российского профсоюза работников культуры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Style21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ти изменения и дополнения в «Порядок приема в Профсоюз и прекращения членства в Профсоюзе» согласно приложения к настоящему постановлению и утвердить «Порядок приема в Профсоюз, учета членов Профсоюза и прекращения членства в Профсоюзе» с учетом внесенных изменений.</w:t>
      </w:r>
    </w:p>
    <w:p>
      <w:pPr>
        <w:pStyle w:val="Style21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                     С.Н. Цыгано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142" w:top="1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37:00Z</dcterms:created>
  <dc:creator>ОЛЬГА</dc:creator>
  <dc:description/>
  <cp:keywords/>
  <dc:language>en-US</dc:language>
  <cp:lastModifiedBy>ОЛЬГА</cp:lastModifiedBy>
  <dcterms:modified xsi:type="dcterms:W3CDTF">2020-11-20T11:29:00Z</dcterms:modified>
  <cp:revision>6</cp:revision>
  <dc:subject/>
  <dc:title/>
</cp:coreProperties>
</file>