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5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бразовании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ных органов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разовать постоянно действующий коллегиальный руководящий орган Профсоюза – Центральный комитет Профсоюз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Образовать единоличный исполнительный орган Профсоюза                                     – Председатель Профсоюз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разовать Контрольно-ревизионный орган Профсоюза – Контрольно-ревизионная комиссия Профсоюза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57:00Z</dcterms:created>
  <dc:creator>ОЛЬГА</dc:creator>
  <dc:description/>
  <cp:keywords/>
  <dc:language>en-US</dc:language>
  <cp:lastModifiedBy>ОЛЬГА</cp:lastModifiedBy>
  <dcterms:modified xsi:type="dcterms:W3CDTF">2020-10-28T09:02:00Z</dcterms:modified>
  <cp:revision>5</cp:revision>
  <dc:subject/>
  <dc:title/>
</cp:coreProperties>
</file>