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3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наименование Профсоюза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 Устав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наименование Профсоюза и утвердить его                                в следующей редакции: </w:t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ное наименование на русском языке: «Общероссийский профессиональный союз работников культуры»;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 на русском языке: «ОПРК»;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ое наименование на русском языке: «Общероссийский профсоюз работников культуры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Внести и утвердить изменения и дополнения в Устав Профсоюза согласно приложению к настоящему постановлению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Поручить Председателю Профсоюза направить в Министерство юстиции Российской Федерации изменения и дополнения в Устав Профсоюза для государственной регистра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Поручить Председателю Профсоюза, при необходимости, внести изменения в изменения Устава Профсоюза правки технического, юридического и лингвостилистического характера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С.Н. Цыганова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07:00Z</dcterms:created>
  <dc:creator>ОЛЬГА</dc:creator>
  <dc:description/>
  <cp:keywords/>
  <dc:language>en-US</dc:language>
  <cp:lastModifiedBy>ОЛЬГА</cp:lastModifiedBy>
  <dcterms:modified xsi:type="dcterms:W3CDTF">2020-12-23T11:14:00Z</dcterms:modified>
  <cp:revision>9</cp:revision>
  <dc:subject/>
  <dc:title/>
</cp:coreProperties>
</file>