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8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легировании Центральному комитету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номочий по прекращении и подтверждению полномоч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ленов Центрального комитета и утверждению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ичественного состава Центрального комитет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елегировать Центральному комитету Профсоюза полномочия по принятию решений о прекращении полномочий членов Центрального комитета, о подтверждении полномочий представителей организаций Профсоюза, делегированных в состав Центрального комитета,                                      и утверждению количественного состава Центрального комитета Профсоюза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46:00Z</dcterms:created>
  <dc:creator>ОЛЬГА</dc:creator>
  <dc:description/>
  <cp:keywords/>
  <dc:language>en-US</dc:language>
  <cp:lastModifiedBy>ОЛЬГА</cp:lastModifiedBy>
  <dcterms:modified xsi:type="dcterms:W3CDTF">2020-10-28T09:57:00Z</dcterms:modified>
  <cp:revision>6</cp:revision>
  <dc:subject/>
  <dc:title/>
</cp:coreProperties>
</file>