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567" w:right="-142" w:hanging="0"/>
        <w:jc w:val="right"/>
        <w:rPr>
          <w:szCs w:val="28"/>
        </w:rPr>
      </w:pPr>
      <w:r>
        <w:rPr>
          <w:szCs w:val="28"/>
        </w:rPr>
        <w:t xml:space="preserve">    </w:t>
      </w:r>
    </w:p>
    <w:p>
      <w:pPr>
        <w:pStyle w:val="Heading"/>
        <w:tabs>
          <w:tab w:val="clear" w:pos="708"/>
          <w:tab w:val="left" w:pos="567" w:leader="none"/>
          <w:tab w:val="left" w:pos="9781" w:leader="none"/>
        </w:tabs>
        <w:spacing w:lineRule="auto" w:line="360"/>
        <w:ind w:left="567" w:right="-283" w:hanging="425"/>
        <w:jc w:val="left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ОБЩЕРОССИЙСКИЙ   ПРОФСОЮЗ   РАБОТНИКОВ   КУЛЬТУРЫ</w:t>
      </w:r>
    </w:p>
    <w:p>
      <w:pPr>
        <w:pStyle w:val="Subtitle"/>
        <w:spacing w:lineRule="auto" w:line="360"/>
        <w:ind w:left="567" w:right="142" w:hanging="0"/>
        <w:rPr>
          <w:szCs w:val="28"/>
        </w:rPr>
      </w:pPr>
      <w:r>
        <w:rPr>
          <w:szCs w:val="28"/>
        </w:rPr>
        <w:t xml:space="preserve">П Р Е З И Д И У М </w:t>
      </w:r>
    </w:p>
    <w:p>
      <w:pPr>
        <w:pStyle w:val="Normal"/>
        <w:ind w:left="567"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567"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67" w:right="142" w:hanging="0"/>
        <w:jc w:val="center"/>
        <w:rPr>
          <w:szCs w:val="28"/>
        </w:rPr>
      </w:pPr>
      <w:r>
        <w:rPr>
          <w:szCs w:val="28"/>
        </w:rPr>
        <w:t>г. Москва</w:t>
      </w:r>
    </w:p>
    <w:p>
      <w:pPr>
        <w:pStyle w:val="Normal"/>
        <w:ind w:left="567" w:right="14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" w:right="142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6 декабря 2020 г.</w:t>
      </w:r>
      <w:r>
        <w:rPr>
          <w:sz w:val="28"/>
          <w:szCs w:val="28"/>
        </w:rPr>
        <w:t xml:space="preserve">                                                                                                  № </w:t>
      </w:r>
      <w:r>
        <w:rPr>
          <w:sz w:val="28"/>
          <w:szCs w:val="28"/>
          <w:u w:val="single"/>
        </w:rPr>
        <w:t>1-6</w:t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  <w:szCs w:val="28"/>
        </w:rPr>
        <w:t>┌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 проведении Года организационного и кадр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крепления профсою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X съезд ФНПР определил основные направления организационного укрепления профсоюзов: усиление мотивации профсоюзного членства                          и увеличение численности членов профсоюзов, совершенствование и укрепление организационных структур профсоюзов, объединение и укрупнение малочисленных профсоюзов, совершенствование кадровой политики, безусловное соблюдение исполнительской дисциплины, повышение персональной ответственности руководителей профсоюзных организаций за выполнение решений профсоюзных органов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дальнейшего развития и совершенствования организационной работы, повышения кадрового потенциала организаций Профсоюза всех уровней, реализации Резолюции X съезда ФНПР «Организационное и кадровое укрепление – основа эффективной деятельности ФНПР и профсоюзов» и в соответствии           с постановлениями Исполнительного комитета Федерации Независимых Профсоюзов России от 18.09.2020 № 5-9 и от 18.11.2020 № 6-7 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ИДИУМ</w:t>
      </w:r>
      <w:r>
        <w:rPr>
          <w:sz w:val="28"/>
          <w:szCs w:val="28"/>
        </w:rPr>
        <w:t xml:space="preserve"> Общероссийского профсоюза работников культуры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Поддержать решения Исполкома ФНПР об объявлении и проведении Года организационного и кадрового укрепления профсоюзов.</w:t>
      </w:r>
    </w:p>
    <w:p>
      <w:pPr>
        <w:pStyle w:val="Normal"/>
        <w:spacing w:before="0" w:after="0"/>
        <w:ind w:left="9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м (межрегиональным) организациям Профсоюза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ставлении плана работы на 2021 год предусмотреть проведение мероприятий, направленных на реализацию задач, утвержденных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ъездом Профсоюза, достижение целей организационного и кадрового укрепления организаций Профсоюза.</w:t>
      </w:r>
    </w:p>
    <w:p>
      <w:pPr>
        <w:pStyle w:val="Normal"/>
        <w:spacing w:before="0" w:after="0"/>
        <w:ind w:left="9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9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по усилению мотивации профсоюзного членства и привлечению новых членов в Профсоюз, в том числе учащейся и работающей молодежи в возрасте до 35 лет.</w:t>
      </w:r>
    </w:p>
    <w:p>
      <w:pPr>
        <w:pStyle w:val="Normal"/>
        <w:spacing w:before="0" w:after="0"/>
        <w:ind w:left="9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Практиковать сбор, изучение и распространение информации руководителей организаций Профсоюза о достижениях в решении задач организационного укрепления профсоюзных организаций, о выполнении решений коллегиальных органов Профсоюза, об опыте работы по основным направлениям уставной деятельности. </w:t>
      </w:r>
    </w:p>
    <w:p>
      <w:pPr>
        <w:pStyle w:val="Normal"/>
        <w:spacing w:before="0" w:after="0"/>
        <w:ind w:left="9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по повышению эффективности формирования кадрового резерва руководителей организаций Профсоюза, привлечению резервистов к работе в профсоюзных органах, обучению и повышению профессионализма профсоюзных кадров.</w:t>
      </w:r>
    </w:p>
    <w:p>
      <w:pPr>
        <w:pStyle w:val="Normal"/>
        <w:spacing w:before="0" w:after="0"/>
        <w:ind w:left="9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азывать практическую и информационную поддержку профсоюзным организациям по подготовке и проведению заседаний коллегиальных органов, обучающих мероприятий для профсоюзного актива.</w:t>
      </w:r>
    </w:p>
    <w:p>
      <w:pPr>
        <w:pStyle w:val="Normal"/>
        <w:spacing w:before="0" w:after="0"/>
        <w:ind w:left="9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по актуализации наполнения и функционирования информационных ресурсов организаций Профсоюза, размещению на сайтах и электронных страницах информации о решениях коллегиальных органов Профсоюза, о коллективных действиях и профсоюзных акциях, достижениях организаций Профсоюза в работе по решению уставных задач, и другой актуальной профсоюзной информации.</w:t>
      </w:r>
    </w:p>
    <w:p>
      <w:pPr>
        <w:pStyle w:val="Normal"/>
        <w:spacing w:before="0" w:after="0"/>
        <w:ind w:left="9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Подвести итоги проведения мероприятий в рамках Года организационного и кадрового укрепления профсоюзов на заседаниях коллегиальных органов в ноябре – декабре 2021 года для представления в ЦК Профсоюза в срок до 1 февраля 2022 года.</w:t>
      </w:r>
    </w:p>
    <w:p>
      <w:pPr>
        <w:pStyle w:val="Normal"/>
        <w:spacing w:before="0" w:after="0"/>
        <w:ind w:left="9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>
          <w:b/>
          <w:sz w:val="28"/>
          <w:szCs w:val="28"/>
        </w:rPr>
        <w:t xml:space="preserve">Отделу организационной работы: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по методическому и информационному сопровождению деятельности организаций Профсоюза в решении вопросов уставной деятельност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общить информацию и подвести итоги работы организаций Профсоюза по реализации задач, предусмотренных Планом мероприятий, посвященных Году организационного и кадрового укрепления профсоюзов,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22 года.</w:t>
      </w:r>
    </w:p>
    <w:p>
      <w:pPr>
        <w:pStyle w:val="Normal"/>
        <w:spacing w:lineRule="auto" w:line="276" w:before="0" w:after="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едседатель                                                                           С.Н. Цыганова</w:t>
      </w:r>
    </w:p>
    <w:sectPr>
      <w:type w:val="nextPage"/>
      <w:pgSz w:w="11906" w:h="16838"/>
      <w:pgMar w:left="1134" w:right="849" w:gutter="0" w:header="0" w:top="56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2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09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67" w:right="-199" w:hanging="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0:40:00Z</dcterms:created>
  <dc:creator>ОЛЬГА</dc:creator>
  <dc:description/>
  <cp:keywords/>
  <dc:language>en-US</dc:language>
  <cp:lastModifiedBy>ОЛЬГА</cp:lastModifiedBy>
  <cp:lastPrinted>2019-12-04T12:09:00Z</cp:lastPrinted>
  <dcterms:modified xsi:type="dcterms:W3CDTF">2020-12-21T11:49:00Z</dcterms:modified>
  <cp:revision>7</cp:revision>
  <dc:subject/>
  <dc:title/>
</cp:coreProperties>
</file>