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Приложение к постановлению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Президиума Общероссийского профсоюз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работников культуры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от 16.12.2020г. №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u w:val="single"/>
          <w:lang w:eastAsia="ru-RU"/>
        </w:rPr>
        <w:t>1-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б итогах проведени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четно-выборной кампании в Профсоюзе, 2019 - 2020гг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но-выборная кампания в Профсоюзе 2019 - 2020гг. проведена в единые сроки и завершена 14 октября 2020 год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ленуме Центрального комитета (5 февраля, 2020г.) приняты решения, связанные с созывом и провед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ъезда Профсоюза, в том числе о норме представительства и о количественном составе делегатов съезд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19 году в помощь территориальным организациям были подготовлены «Методические рекомендации по подготовке и проведению отчетно-выборной конференции». Президиум ЦК РПРК на заседании 04.02.2020г. своим решением утвердил единые формы документов для представления в ЦК по итогам отчетно-выборных конференций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четно-выборные конференции прошли во всех территориальных организациях в соответствии с постановлением Центрального комитета от 10.04.2019 № 5-3 «О проведении отчетов и выборов в Профсоюзе»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 октября 2020 года в Москве проше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ъезд Профсоюза, который проводился в режиме видео-конференц-связи. В работе съезда приняли участие 96 делегатов от территориальных организаций (из 102 избранных делегатов). Делегаты съезда утвердили отчеты Центрального комитета и Ревизионной комиссии о работе за период с 2015 года по 2020 год. Деятельность Центрального комитета Профсоюза за отчетный период признана «удовлетворительной». Решением съезда были утверждены изменения наименования Профсоюза и утверждены изменения в Устав Профсоюза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ы Деклара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а и Приоритетные направления деятельности Профсоюза на 2020 - 2025 годы, образованы выборные органы управления и избраны Председатель Профсоюза, Центральный комитет и Контрольно-Ревизионная комиссия Профсоюз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избрания на должность Председателя Профсоюза 59 территориальных организаций выдвинули кандидатуру Цыгановой Светланы Николаевны. Другие кандидатуры не выдвигались. Решение о выдвижении кандидатуры С.Н. Цыгановой для избрания на должность Председателя Профсоюза также было принято постановлением Центрального комитета Профсоюза от 5 февраля 2020 года № 6-7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ом Пленуме Центрального комитета (14.10.2020г.) был избран Президиум Профсоюз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боте отчетно-выборных конференций территориальных организаций приняли участие 2878 делегата (из 3274 избранных делегатов), все конференции прошли при наличии кворума, определенного Уставом Профсоюза для правомочности конференций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участия работе большинства конференций были приглашены и принимали участие представители государственных органов (17 организаций), руководители исполнительных органов по культуре (39 организаций), руководители учреждений культуры и представители территориальных объединений организаций профсоюзов (52 организации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ее представительными по количеству делегатов конференции  были в организациях: Башкирской (65) Дагестанской (86), Краснодарской (74), Калужской (70), Курской (69), Саха (Якутской) (75), Татарской (72), Чеченской (85)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оло 400 человек приняли участие в обсуждениях отчетных докладов комитетов (советов) и ревизионных комиссий территориальных организаций. Деятельность комитетов (советов) всех территориальных организаций Профсоюза признана «удовлетворительной»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существления уставных полномочий были образованы и избраны комитеты (советы) территориальных организаций, в состав которых вошло 2149 человек, контрольно-ревизионные комиссии территориальных организаций в общем количестве 257 человек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большинстве организаций на новый срок полномочий были избраны действующие председатели. Кандидатуры, выдвинутые для избрания на должность председателя территориальной организации в соответствии с требованиями Устава и Порядка выдвижения на должность председателя территориальной организации, были согласованы решениями Президиума РПРК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и территориальных организаций избирались на безальтернативной основе в 74 организациях, из двух и более кандидатов – в 4 организациях (Крымская, Северо-Осетинская, Хабаровская, Хакасская). Только в одной территориальной организации голосование по вопросу избрания председателя проходило в закрытой форме (Хакасская), в остальных - избрание председателя проводилось открытым голосованием. В 69 территориальных организациях председатель был избран при единогласном голосовании делегатов, в 9 - большинством голосов. 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первые были избраны председатели 12 территориальных организа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логодской областной - Львова Ирина Александр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ркутской областной - Костромина Любовь Виктор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енбургской областной - Гиржева Елена Николае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анкт-Петербурга и Ленинградской области - Кравцов Иван Николаеви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еверо-Осетинской республиканской - Годжиева Елена Хасанбек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ленской областной - Шашкова Светлана Петр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ропольской краевой - Логачева Елена Юрьев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льской областной - Неверова Наталия Виталье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баровской краевой - Ляшко Наталья Григорье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касской республиканской - Шутова Марина Александров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ахалинской областной - Королева Алина Александров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ославской областной - Крылова Марина Владимиро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тоговая информация о проведении отчетно-выборных конференций своевременно размещалась на сайте Профсоюза в разделе «Отчеты-выбор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 введения на территории регионов режима повышенной готовности в связи с развитием эпидемии коронавируса и принятия главами субъектов РФ решений об ограничении проведения массовых мероприятий, в соответствии с разъяснениями и рекомендациями ФНПР, Министерства юстиции РФ конференции территориальных организаций проводились как в очном формате с соблюдением всех предписанных мер для обеспечения санитарной безопасности участников, так и в заочном формате (дистанционном) с проведением всех необходимых мероприятий для идентификации делегатов и  подтверждения их участия в голосовании по принятию решений конферен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всех территориальных организациях, кроме Ставропольской краевой и Хабаровской краевой организаций, конференции прошли в соответствии с Уставом Профсоюза и Инструкцией по проведению отчетов и выборов в Профсоюзе. В целях проведения отчетно-выборных конференций в соответствии с нормами Устава Президиумом Профсоюза были приняты решения, позволившие созвать и провести конференции Ставропольской и Хабаровской организаций в соответствии с Уставом Профсоюза и нормализовать ситуацию в этих организациях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четах о работе территориальных организаций за прошедший пятилетний период значительное внимание уделялось вопросам реальной заработной платы, реорганизации и оптимизации учреждений культуры, рассмотрению результатов проведенной работы по контролю за выполнением соглашений и коллективных договоров и вопросам эффективности деятельности профорганов по защите социально-трудовых прав и интересов работников, взаимодействия с работодателями и представителями органов исполнительной власти по культуре, охраны труда, сохранения и увеличения численности членов Профсоюза, состояния информационной работы и по другим направлениям профсоюзной рабо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44:00Z</dcterms:created>
  <dc:creator>ОЛЬГА</dc:creator>
  <dc:description/>
  <cp:keywords/>
  <dc:language>en-US</dc:language>
  <cp:lastModifiedBy>ОЛЬГА</cp:lastModifiedBy>
  <dcterms:modified xsi:type="dcterms:W3CDTF">2020-12-21T11:42:00Z</dcterms:modified>
  <cp:revision>10</cp:revision>
  <dc:subject/>
  <dc:title/>
</cp:coreProperties>
</file>