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142" w:hanging="284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ОБЩЕРОССИЙСКИЙ  ПРОФСОЮЗ  РАБОТНИКОВ 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36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16 декабря 2020 г.</w:t>
      </w:r>
      <w:r>
        <w:rPr>
          <w:sz w:val="28"/>
        </w:rPr>
        <w:t xml:space="preserve">                                                                                      № </w:t>
      </w:r>
      <w:r>
        <w:rPr>
          <w:sz w:val="28"/>
          <w:u w:val="single"/>
        </w:rPr>
        <w:t>1-1</w:t>
      </w:r>
    </w:p>
    <w:p>
      <w:pPr>
        <w:pStyle w:val="Normal"/>
        <w:tabs>
          <w:tab w:val="clear" w:pos="708"/>
          <w:tab w:val="left" w:pos="0" w:leader="none"/>
        </w:tabs>
        <w:ind w:left="567" w:right="-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-284" w:hanging="0"/>
        <w:jc w:val="both"/>
        <w:rPr/>
      </w:pPr>
      <w:r>
        <w:rPr/>
        <w:t>┌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 итогах проведения отчетно-выбор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мпании в Профсоюз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информацию Чистяковой О.В., заведующего отделом организационной работы «Об итогах проведения отчетно-выборной кампании в Профсоюзе», Президиум отмечает, что отчетно-выборные конференции состоялись во всех региональных организациях в единые сроки в соответствии с постановлением Центрального комитета от 10.04.2019г. № 5-3. В большинстве организаций действующие председатели были переизбраны на новый срок полномочий, в 12-ти организациях председатели были избраны впервые: в Вологодской, Иркутской, Оренбургской, Санкт-Петербурга и Ленинградской области, Северо-Осетинской, Сахалинской, Смоленской, Ставропольской, Тульской, Хабаровской, Хакасской, Ярослав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стоянно действующих руководящих органов всех региональных организаций за отчетный период признана «удовлетворительно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октября 2020 года в Москве состоялс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 Профсоюза. Съезд утвердил отчет Центрального комитета и Ревизионной комиссии Профсоюза, дал оценку работы Центрального комитета за период с 2015 года по 2020 год - «удовлетворительно»; утвердил Декларацию Профсоюза и Приоритетные направления деятельности Профсоюза на 2020-2025 годы; избрал органы управления Профсоюза - Председателя, Центральный комитет, Контрольно-ревизионную комиссию. Съездом были утверждены изменения в наименование Профсоюза, изменения и дополнения в Устав Профсоюза. Утверждены в новой редакции: Положение о контрольно-ревизионных органах Профсоюза, Порядок приема в Профсоюз, учета членов Профсоюза и прекращения профсоюзного членства, Положение о размере и порядке уплаты членами Профсоюза членских взн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 Общероссийского  профсоюза  работников  культуры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тогах проведения отчетно-выборной кампании                       в  Профсоюзе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 Региональным организациям р</w:t>
      </w:r>
      <w:r>
        <w:rPr>
          <w:bCs/>
          <w:sz w:val="28"/>
          <w:szCs w:val="28"/>
        </w:rPr>
        <w:t>азработать и утвердить план конкретных мероприятий по реализации решений отчетно-выборных конферен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замечаний и предложений, высказанных делегатами конференций. 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3. В целях повышения эффективности работы профсоюзных организаций в условиях, ограничивающих проведение массовых мероприятий, обратить внимание на внедрение и активное использование в работе новых информационно-коммуникативных технологий (Интернет, мобильные мессенджеры, возможности видеоконференцсвязи и др.) для обеспечения многосторонней связи в целях обмена информацией, проведения аналитической работы, обучения, оперативного принятия коллегиальных решений и т.д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одействовать Молодежным советам (комиссиям) в привлечении молодых работников культуры в Профсоюз и реализации мероприятий по повышению мотивации профсоюзного членства среди молодежи, профсоюзному обучению, повышению уровня профессионального                               и личностного развития и привлечению к работе в профсоюзных органах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 Активизировать работу по формированию, обучению                                        и продвижению действенного кадрового резерва руководителей региональных организаций, в том числе из числа молодых профсоюзных активистов. 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 Отделу организационной работы аппарата ЦК Профсоюза в срок до 1 февраля 2021 года подготовить разъяснения по примерному порядку действий региональных (межрегиональных) организаций Профсоюза по приведению в соответствие с Уставом Профсоюза наименований организаций и уставов (при их налич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      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18:00Z</dcterms:created>
  <dc:creator>ОЛЬГА</dc:creator>
  <dc:description/>
  <cp:keywords/>
  <dc:language>en-US</dc:language>
  <cp:lastModifiedBy>ОЛЬГА</cp:lastModifiedBy>
  <cp:lastPrinted>2020-10-05T09:15:00Z</cp:lastPrinted>
  <dcterms:modified xsi:type="dcterms:W3CDTF">2020-12-21T09:15:00Z</dcterms:modified>
  <cp:revision>7</cp:revision>
  <dc:subject/>
  <dc:title/>
</cp:coreProperties>
</file>