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142" w:hanging="0"/>
        <w:rPr/>
      </w:pPr>
      <w:r>
        <w:rPr/>
        <w:t>РОССИЙСКИЙ    ПРОФСОЮЗ    РАБОТНИКОВ    КУЛЬТУРЫ</w:t>
      </w:r>
    </w:p>
    <w:p>
      <w:pPr>
        <w:pStyle w:val="Normal"/>
        <w:ind w:left="567" w:righ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142" w:hanging="0"/>
        <w:jc w:val="center"/>
        <w:rPr/>
      </w:pPr>
      <w:r>
        <w:rPr>
          <w:b/>
          <w:sz w:val="28"/>
        </w:rPr>
        <w:t>Ц Е Н Т Р А Л Ь Н Ы Й   К О М И Т Е Т</w:t>
      </w:r>
    </w:p>
    <w:p>
      <w:pPr>
        <w:pStyle w:val="Normal"/>
        <w:ind w:left="567" w:righ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ind w:left="567" w:right="142" w:hanging="0"/>
        <w:rPr>
          <w:b w:val="false"/>
          <w:b w:val="false"/>
        </w:rPr>
      </w:pPr>
      <w:r>
        <w:rPr>
          <w:b w:val="false"/>
          <w:lang w:val="en-US"/>
        </w:rPr>
        <w:t>II</w:t>
      </w:r>
      <w:r>
        <w:rPr>
          <w:b w:val="false"/>
        </w:rPr>
        <w:t xml:space="preserve">   П Л Е Н У М </w:t>
      </w:r>
    </w:p>
    <w:p>
      <w:pPr>
        <w:pStyle w:val="Normal"/>
        <w:ind w:left="567" w:righ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67" w:right="142" w:hanging="0"/>
        <w:jc w:val="center"/>
        <w:rPr>
          <w:sz w:val="36"/>
        </w:rPr>
      </w:pPr>
      <w:r>
        <w:rPr>
          <w:sz w:val="36"/>
        </w:rPr>
        <w:t>П О С Т А Н О В Л Е Н И Е</w:t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 xml:space="preserve">г. Владимир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567" w:right="142" w:hanging="0"/>
        <w:jc w:val="center"/>
        <w:rPr/>
      </w:pPr>
      <w:r>
        <w:rPr>
          <w:sz w:val="28"/>
          <w:u w:val="single"/>
        </w:rPr>
        <w:t>13 апреля  2016 г.</w:t>
      </w:r>
      <w:r>
        <w:rPr>
          <w:sz w:val="28"/>
        </w:rPr>
        <w:t xml:space="preserve">                                                                                </w:t>
      </w:r>
      <w:r>
        <w:rPr>
          <w:sz w:val="28"/>
          <w:u w:val="single"/>
        </w:rPr>
        <w:t>№ 02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4"/>
        <w:ind w:left="567" w:right="142" w:hanging="0"/>
        <w:rPr>
          <w:sz w:val="24"/>
          <w:szCs w:val="24"/>
        </w:rPr>
      </w:pPr>
      <w:r>
        <w:rPr>
          <w:sz w:val="24"/>
          <w:szCs w:val="24"/>
        </w:rPr>
        <w:t>┌</w:t>
      </w:r>
    </w:p>
    <w:p>
      <w:pPr>
        <w:pStyle w:val="Heading4"/>
        <w:ind w:left="709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ффективная  защита</w:t>
      </w:r>
    </w:p>
    <w:p>
      <w:pPr>
        <w:pStyle w:val="Heading4"/>
        <w:ind w:left="709" w:right="-766" w:hanging="0"/>
        <w:rPr/>
      </w:pPr>
      <w:r>
        <w:rPr>
          <w:b/>
          <w:sz w:val="24"/>
          <w:szCs w:val="24"/>
        </w:rPr>
        <w:t xml:space="preserve">социально - трудовых прав – необходимое </w:t>
      </w:r>
    </w:p>
    <w:p>
      <w:pPr>
        <w:pStyle w:val="Heading4"/>
        <w:ind w:left="709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е выполнения «Концепции развития</w:t>
      </w:r>
    </w:p>
    <w:p>
      <w:pPr>
        <w:pStyle w:val="Heading4"/>
        <w:ind w:left="709" w:right="-766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полнительного образования детей»   </w:t>
      </w:r>
    </w:p>
    <w:p>
      <w:pPr>
        <w:pStyle w:val="Heading4"/>
        <w:ind w:left="709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В настоящее время в Российской Федерации функционируют </w:t>
      </w:r>
      <w:r>
        <w:rPr>
          <w:b/>
          <w:i/>
          <w:sz w:val="28"/>
          <w:szCs w:val="28"/>
        </w:rPr>
        <w:t xml:space="preserve">5108 </w:t>
      </w:r>
      <w:r>
        <w:rPr>
          <w:sz w:val="28"/>
          <w:szCs w:val="28"/>
        </w:rPr>
        <w:t xml:space="preserve">детских школ искусств, что составляет около одной трети всех учреждений дополнительного образования. Согласно статистике последних лет, число ДШИ (музыкальных, художественных, хореографических и др.)  сократилось    на 1,5% (в 2014 году их было </w:t>
      </w:r>
      <w:r>
        <w:rPr>
          <w:b/>
          <w:i/>
          <w:sz w:val="28"/>
          <w:szCs w:val="28"/>
        </w:rPr>
        <w:t xml:space="preserve">5186). Профсоюзным членством охвачено менее 50% сотрудников коллективов  ДШИ, </w:t>
      </w:r>
      <w:r>
        <w:rPr>
          <w:sz w:val="28"/>
          <w:szCs w:val="28"/>
        </w:rPr>
        <w:t xml:space="preserve">на  что следует обратить внимание всем членским организациям Профсоюза. </w:t>
      </w:r>
      <w:r>
        <w:rPr>
          <w:b/>
          <w:i/>
          <w:sz w:val="28"/>
          <w:szCs w:val="28"/>
        </w:rPr>
        <w:t xml:space="preserve"> 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Начиная с 2012 года,  впервые за постсоветский период,  был принят ряд важных документов по поддержке дополнительного образования детей.</w:t>
      </w:r>
    </w:p>
    <w:p>
      <w:pPr>
        <w:pStyle w:val="Standard"/>
        <w:ind w:firstLine="357"/>
        <w:jc w:val="both"/>
        <w:rPr/>
      </w:pPr>
      <w:r>
        <w:rPr>
          <w:sz w:val="28"/>
          <w:szCs w:val="28"/>
        </w:rPr>
        <w:t xml:space="preserve">Закон «Об образовании в Российской Федерации» закрепил статус дополнительного образования, сформулировал ответственность субъектов Российской федерации за его развитие. </w:t>
      </w:r>
    </w:p>
    <w:p>
      <w:pPr>
        <w:pStyle w:val="Standard"/>
        <w:ind w:firstLine="357"/>
        <w:jc w:val="both"/>
        <w:rPr/>
      </w:pPr>
      <w:r>
        <w:rPr>
          <w:sz w:val="28"/>
          <w:szCs w:val="28"/>
        </w:rPr>
        <w:t xml:space="preserve">Минкультуры России с участием  Профсоюза  целенаправленно решали задачу по повышению социального статуса педагогических работников ДШИ:  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- учтены предложения об установлении единой нормы часов за ставку заработной платы (18 часов)  - Приказ Минобрнауки России от 22.12.2014г. №1601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14.05.2015г. №466 «О ежегодных основных удлиненных оплачиваемых отпусках» оставлены действующие нормы в части предоставления отпусков (56 календарных дней)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ен новый порядок проведения аттестации педагогических работников организаций, осуществляющих педагогическую деятельность – Приказ Минобрнауки России от 07.04.2014г. №276, закрепляющий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том, что истечение срока действия </w:t>
      </w:r>
      <w:r>
        <w:rPr>
          <w:bCs/>
          <w:sz w:val="28"/>
          <w:szCs w:val="28"/>
        </w:rPr>
        <w:t>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 xml:space="preserve">- Указом Президента РФ от 01.06.2012г. № 761 в части, предполагающей «доведение оплаты труда педагогов учреждений дополнительного образования детей, в том числе в системе учреждений культуры до уровня не ниже среднего для учителей в регионе», субъектам РФ поручено повысить заработную плату педагогическим работникам ДШИ.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Росстата, на начало 2015 учебного года на функционирование ДШИ  сферы культуры из всех источников финансирования было направлено 65,9 млрд. руб., из них бюджетных средств - 60,3 млрд. руб.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 xml:space="preserve">Стоимость обучения учащегося в ДШИ из всех источников финансирования на начало 2015 учебного года в среднем по России составила 43 тыс. руб. </w:t>
      </w:r>
    </w:p>
    <w:p>
      <w:pPr>
        <w:pStyle w:val="Standard"/>
        <w:ind w:firstLine="567"/>
        <w:jc w:val="both"/>
        <w:rPr/>
      </w:pPr>
      <w:r>
        <w:rPr>
          <w:rStyle w:val="Doccaption"/>
          <w:sz w:val="28"/>
          <w:szCs w:val="28"/>
        </w:rPr>
        <w:t xml:space="preserve">В последнее время из ряда субъектов РФ поступают тревожные сигналы об объединении ДШИ с другими учреждениями дополнительного образования детей (центрами дополнительного образования, домами творчества и др.), об их реорганизации путем объединения с общеобразовательными школами, а также о сокращении финансирования и бюджетных мест для приема в ДШИ.  </w:t>
      </w:r>
    </w:p>
    <w:p>
      <w:pPr>
        <w:pStyle w:val="Standard"/>
        <w:autoSpaceDE w:val="false"/>
        <w:ind w:firstLine="567"/>
        <w:jc w:val="both"/>
        <w:rPr/>
      </w:pPr>
      <w:r>
        <w:rPr>
          <w:sz w:val="28"/>
          <w:szCs w:val="28"/>
        </w:rPr>
        <w:t>В большинстве регионов реализация приказа №1601 Минобрнауки России была проведена достаточно организованно, хотя и проводилась в условиях дефицита  финансовых средств.  При этом школы  оказались в сложной ситуации: нарушались сроки введения приказа, уменьшался объем учебной нагрузки, подверглись корректировке в сторону уменьшения  учебные планы    и   стимулирующие  выплаты  работникам.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>Осуществить переход на новые нормы труда, установленные для педагогических работников в рамках сложившихся фондов оплаты труда учреждений,  оказалось  сложным, а в отдельных случаях - невозможным.</w:t>
      </w:r>
      <w:r>
        <w:rPr>
          <w:b/>
          <w:i/>
          <w:sz w:val="28"/>
          <w:szCs w:val="28"/>
        </w:rPr>
        <w:t xml:space="preserve"> </w:t>
      </w:r>
    </w:p>
    <w:p>
      <w:pPr>
        <w:pStyle w:val="Standard"/>
        <w:ind w:right="96" w:firstLine="567"/>
        <w:jc w:val="both"/>
        <w:rPr/>
      </w:pPr>
      <w:r>
        <w:rPr>
          <w:sz w:val="28"/>
          <w:szCs w:val="28"/>
        </w:rPr>
        <w:t xml:space="preserve">На федеральном уровне медленно решается вопрос по совершенствованию финансово-экономических механизмов развития системы дополнительного образования: до настоящего времени   не проведено дополнение кодов бюджетной классификации в целях выделения расходов на дополнительное образование детей и установления единых подходов к определению финансовых средств.  ЦК РПРК, территориальным организациям совместно с Минкультуры России необходимо продолжить   эту работу.   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тившаяся тенденция повышения уровня заработной платы педагогов дополнительного образования пока не приостановила отток наиболее квалифицированных кадров и не привела к массовому привлечению талантливых молодых специалистов.  </w:t>
      </w:r>
    </w:p>
    <w:p>
      <w:pPr>
        <w:pStyle w:val="Standard"/>
        <w:ind w:right="9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ействующих постановлений, направленных на социально-экономическую поддержку молодых специалистов показывает, что   действующий  небольшой  перечень утвержденных социальных льгот, на местах практически не работает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ервый год в центре внимания Профсоюза  находится вопрос   повышения базовых окладов  преподавателей ДШИ  и  отнесения должности концертмейстера к квалификационному уровню должности педагогического работник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8"/>
          <w:szCs w:val="28"/>
        </w:rPr>
        <w:t xml:space="preserve">Оставляет желать лучшего состояние материально – технического оснащения образовательного процесса в учреждениях дополнительного образования. Сохраняется потребность в обновлении парка музыкальных инструментов, в связи с тем, что изношенность музыкальных инструментов во многих школах от 80 до 100%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ind w:left="540"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тральный комитет</w:t>
      </w:r>
      <w:r>
        <w:rPr>
          <w:sz w:val="28"/>
          <w:szCs w:val="28"/>
        </w:rPr>
        <w:t xml:space="preserve"> Российского профсоюза работников культур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1.  Усилить эффективность повседневной деятельности профсоюзных организаций всех уровней по социальной защите работников детских школ искусств, рассматривая ее, как основное  условие реализации «Концепции развития дополнительного образования детей».</w:t>
      </w:r>
    </w:p>
    <w:p>
      <w:pPr>
        <w:pStyle w:val="Standard"/>
        <w:ind w:firstLine="570"/>
        <w:jc w:val="both"/>
        <w:rPr/>
      </w:pPr>
      <w:r>
        <w:rPr>
          <w:sz w:val="28"/>
          <w:szCs w:val="28"/>
        </w:rPr>
        <w:t>2. Учитывая статус детских школ искусств  как учреждений предпрофессионального образования и существующую нормативно-правовую базу по оплате и организации труда, предложить Министерству культуры РФ обсудить возможность внесения изменений в «дорожную карту», выделив школы искусств отдельной строкой  с целью изменения  показателей по оплате труда.</w:t>
      </w:r>
    </w:p>
    <w:p>
      <w:pPr>
        <w:pStyle w:val="Standard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     Руководству Центрального Комитета  Профсоюза:</w:t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установлению базовых окладов, базовых ставок заработной платы по профессиональным квалификационным группам и отнесения должности концертмейстера к квалификационному уровню должности педагогического работника;</w:t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оследовательно вести мониторинг выполнения указов Президента РФ в части повышения уровня оплаты труда  работников  ДШИ;</w:t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/>
      </w:pPr>
      <w:r>
        <w:rPr>
          <w:sz w:val="28"/>
          <w:szCs w:val="28"/>
        </w:rPr>
        <w:t>-    организовывать направление обращений в адрес органов государственной власти в целях противодействия принятию нормативных правовых актов, ущемляющих права работников дополнительного художественного образования;</w:t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/>
      </w:pPr>
      <w:r>
        <w:rPr>
          <w:sz w:val="28"/>
          <w:szCs w:val="28"/>
        </w:rPr>
        <w:t>- принимая во внимание увеличение учебной нагрузки на детей в течение учебного года, обратиться в Министерство образования и науки РФ по вопросу направления в регионы письма о необходимости увеличения творческих смен в оздоровительных лагерях в летнее время;</w:t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/>
      </w:pPr>
      <w:r>
        <w:rPr>
          <w:sz w:val="28"/>
          <w:szCs w:val="28"/>
        </w:rPr>
        <w:t>- в целях пропаганды системы художественного образования и повышения престижа профессии предложить Министерству культуры РФ направить письмо в регионы о необходимости при проведении конкурсов «Лучший преподаватель школ искусств» и «50 лучших школ РФ» проводить первый этап на региональном уровне  более гласно с участием Профсоюза;</w:t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/>
      </w:pPr>
      <w:r>
        <w:rPr>
          <w:sz w:val="28"/>
          <w:szCs w:val="28"/>
        </w:rPr>
        <w:t>- предложить Министерству культуры РФ с  участием территориальных организаций Профсоюза  проводить зональные выставки «Учитель и ученик»;</w:t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/>
      </w:pPr>
      <w:r>
        <w:rPr>
          <w:sz w:val="28"/>
          <w:szCs w:val="28"/>
        </w:rPr>
        <w:t>- принять активное участие в разработке профстандарта по должности   «концертмейстер» ;</w:t>
      </w:r>
    </w:p>
    <w:p>
      <w:pPr>
        <w:pStyle w:val="Standard"/>
        <w:tabs>
          <w:tab w:val="clear" w:pos="708"/>
          <w:tab w:val="left" w:pos="2400" w:leader="none"/>
          <w:tab w:val="left" w:pos="2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в целях повышения статуса преподавателей школ искусств совместно с Министерством культуры РФ  изучить возможность установления  звания  или учредить знак «Почетный работник системы художественного образования»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участие представителя отраслевого Профсоюза в составе рабочей группы по подготовке нормативно – правовых актов в связи с предполагаемым изменением механизма досрочного выхода на пенсию педагогических, медицинских и творческих работников в решении вопроса  о снятии ограничений по стажу работы при установлении пенсий за выслугу лет преподавателям ДШ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sz w:val="28"/>
          <w:szCs w:val="28"/>
        </w:rPr>
        <w:t>4. Территориальным организациям Профсоюза: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удить итог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енума ЦК РПРК на заседании Президиума комитета (совета) территориальной организации. Провести круглые столы, совещания, семинары для профсоюзного актива по тем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енума ЦК РПРК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>- добиваться реализации стандартов достойного труда работников дополнительного художественного образования через коллективные договоры и соглашения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>- включать в соглашения и коллективные договоры положения, направленные на защиту работников системы дополнительного художественного образования от различных нестабильных форм трудовых отношений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>- активнее участвовать в работе аттестационных комиссий, добиваться повышения оплаты труда всеми способами (базовые и должностные  оклады, доплаты, надбавки, премии)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нее взаимодействовать с региональными и муниципальными органами исполнительной власти по культуре по решению на местном уровне вопросов, связанных с социальной защитой работников ДШИ;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соблюдением трудового законодательства в ДШИ с привлечением специалистов правовых служб территориальных объединений организаций профсоюзов и Рострудинспекции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>- постоянно вести организационную работу по расширению профсоюзного членства в коллективах ДШИ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искать новые и расширять существующие формы морального поощрения педагогических работников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держать под постоянным контролем вопросы охраны труда в ДШ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вичным профсоюзным организациям ДШИ: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>- вести постоянную работу по заключению коллективных договоров, обращая особое внимание на вопросы социальной защищенности работников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>-  усилить контроль за распределением учебной нагрузки преподавателей ДШИ. Не допускать принятия решений об увеличении и распределении учебной и педагогической нагрузки без согласования с коллегиальным выборным органом первичной профсоюзной организации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- укреплять деловые связи с территориальными и муниципальными организациями РПРК, организовывать проведение совместных действий по социальной защите работников детских школ искусств.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Постанов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енума ЦК РПРК возложить на экономико - аналитический отдел Аппарата ЦК РПРК.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офсоюза                                                            С.Н. Цыганова</w:t>
      </w:r>
    </w:p>
    <w:p>
      <w:pPr>
        <w:pStyle w:val="Standard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809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261" w:hanging="0"/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Doccaption">
    <w:name w:val="doccaption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46:00Z</dcterms:created>
  <dc:creator>ОЛЬГА</dc:creator>
  <dc:description/>
  <cp:keywords/>
  <dc:language>en-US</dc:language>
  <cp:lastModifiedBy>ОЛЬГА</cp:lastModifiedBy>
  <cp:lastPrinted>2016-04-20T14:50:00Z</cp:lastPrinted>
  <dcterms:modified xsi:type="dcterms:W3CDTF">2016-04-20T10:52:00Z</dcterms:modified>
  <cp:revision>11</cp:revision>
  <dc:subject/>
  <dc:title/>
</cp:coreProperties>
</file>