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left="-284" w:right="-284" w:hanging="283"/>
        <w:rPr>
          <w:sz w:val="29"/>
          <w:szCs w:val="29"/>
        </w:rPr>
      </w:pPr>
      <w:r>
        <w:rPr>
          <w:sz w:val="29"/>
          <w:szCs w:val="29"/>
        </w:rPr>
        <w:t>ОБЩЕРОССИЙСКИЙ    ПРОФСОЮЗ   РАБОТНИКОВ     КУЛЬТУРЫ</w:t>
      </w:r>
    </w:p>
    <w:p>
      <w:pPr>
        <w:pStyle w:val="Subtitle"/>
        <w:spacing w:lineRule="auto" w:line="480"/>
        <w:ind w:left="567" w:right="142" w:hanging="0"/>
        <w:jc w:val="left"/>
        <w:rPr/>
      </w:pPr>
      <w:r>
        <w:rPr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ПРЕЗИДИУМ</w:t>
      </w:r>
    </w:p>
    <w:p>
      <w:pPr>
        <w:pStyle w:val="Heading1"/>
        <w:spacing w:lineRule="auto" w:line="480"/>
        <w:ind w:left="567" w:right="142" w:hanging="0"/>
        <w:rPr/>
      </w:pPr>
      <w:r>
        <w:rPr>
          <w:sz w:val="30"/>
          <w:szCs w:val="30"/>
        </w:rPr>
        <w:t xml:space="preserve">                         </w:t>
      </w:r>
      <w:r>
        <w:rPr>
          <w:sz w:val="30"/>
          <w:szCs w:val="30"/>
        </w:rPr>
        <w:t>П О С Т А Н О В Л Е Н И Е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76"/>
        <w:ind w:left="567" w:right="142" w:hanging="0"/>
        <w:jc w:val="center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  <w:u w:val="single"/>
        </w:rPr>
        <w:t>3 марта 2021г.</w:t>
      </w:r>
      <w:r>
        <w:rPr>
          <w:sz w:val="28"/>
        </w:rPr>
        <w:t xml:space="preserve">                                                                                      №  </w:t>
      </w:r>
      <w:r>
        <w:rPr>
          <w:sz w:val="28"/>
          <w:u w:val="single"/>
        </w:rPr>
        <w:t>2-2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  <w:t xml:space="preserve">┌ </w:t>
      </w:r>
    </w:p>
    <w:p>
      <w:pPr>
        <w:pStyle w:val="Header"/>
        <w:tabs>
          <w:tab w:val="clear" w:pos="708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 сводной статистической отчетност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 профсоюзному членству и профорганам ОПРК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Чистяковой О.В., заведующего отделом организационной работы, о сводной статистической отчетности по профсоюзному членству и профорганам Профсоюза за 2020 год, Президиум Профсоюза отмечает, что в Общероссийский профсоюз работников культуры (далее - ОПРК, Профсоюз) входит 79 региональных организаций, объединяющих по состоянию на 1 января 2021 года 360 69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ов Профсоюз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работающих и учащихся в учреждениях, в которых созданы и действуют первичные профорганизации ОПРК, сократилась по сравнению с 2019 годом на 2,4%, общая численность членов Профсоюза сократилась на 2,9%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льшинству региональных организаций Профсоюза удалось не допустить значительного снижения численности членов Профсоюза. Наибольшее снижение числа членов Профсоюза зафиксировано                             в региональных организациях Профсоюза Северо-Западного федерального округа РФ - 7,7% (в среднем по всем организациям СЗФО), наименьшее - в Северо-Кавказском ФО - 2,4%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егиональных организаций 10 634 первичных профсоюзных организаций, из которых 3 803 малочисленных (до 15 человек), 122 организации учащихся и студентов, 3 293 организации с профсоюзным охватом менее 50% от числа работающих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членов Профсоюза - 87% составляют работающие, 11%                 – студенты и учащиеся, 2% – неработающие пенсионеры и временно неработающие. Женщины составляют 71,3%, молодежь до 35 лет – 28,5% от общего количества работающих и учащихся членов Профсоюз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союзный актив ОПРК составляет 80 309 человек. Среди председателей первичных профсоюзных организаций 88% - женщины, 10,5% - молодёжь в возрасте до 35 лет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ошли профсоюзное обучение 10 590 человек (в 2019 году – 21 331).  Доля расходов на обучение и повышение квалификации профсоюзного актива в 2020 году составила 2,3% в структуре совокупного профсоюзного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вновь принято в Профсоюз 21 999 человек, что на 19% ниже аналогичного показателя 2019 года (27 343 человека). Вновь создано 151 первичная профсоюзная организация (в 2019 - 209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ват профсоюзным членством в среднем по организациям ОПРК составляет 61,7% от общего числа работающих и учащихся (в 2019 году – 62,1%)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В 11-ти региональных организациях Профсоюза уровень охвата профсоюзным членством составляет более 80% от общего числа работающих и учащихся в организациях и учреждениях культуры. Так,  в Белгородской  территориальной  организации  охват профсоюзным членством составляет 88,5%, в Воронежской областной организации – 89%, в Дагестанской республиканской организации – 96,3%, в Кабардино-Балкарской республиканской организации - 81%, в Краснодарской краевой организации – 81%, в Ростовской областной организации – 84%, в Саха (Якутской) республиканской организации – 82,8%, в Свердловской областной организации – 91%, в Северо-Осетинской республиканской организации – 90,2%, в Татарской республиканской – 85%, в Томской областной организации – 96,9%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В 13-ти региональных организациях Профсоюза уровень охвата профсоюзным членством составляет менее 40%: Алтайской республиканской – 27,6% (Нидеева Е.Б.), Ивановской областной – 38,8% (Смирнова А.И.), Иркутской областной – 33% (Костромина Л.В.), Калининградской областной – 25,3% (Цацуре Н.Н.), Камчатской краевой                 – 28% (Жукова Г.И.), Коми республиканской – 33% (Серкова Е.В.), Красноярской краевой – 32% (Гаговская О.А.), Магаданской областной – 31% (Ампилогова В.Б.), Московской городской – 36% (Фомина Л.С.), Мурманской областной – 25,3% (Кошелькова Н.И.), Омской областной – 35,7 (Лашина Н.Н.), Пермской краевой – 35,2% (Толстиков А.И.), Хабаровской краевой – 25% (Ляшко Н.Г.).</w:t>
      </w:r>
    </w:p>
    <w:p>
      <w:pPr>
        <w:pStyle w:val="Normal"/>
        <w:spacing w:before="0" w:after="0"/>
        <w:ind w:firstLine="426"/>
        <w:contextualSpacing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сохранилась тенденция снижения общей численности членов Профсоюза (минус 2,9% по сравнению с 2019 годом). Количество первичных профсоюзных организаций уменьшилось на 0,2%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организаций Профсоюза в 2020 была значительна осложнена введением во всех субъектах РФ ограничительных мер, связанных с распространением новой коронавирусной инфекции. Ограничения и запрет на проведение массовых мероприятий и посещение театров, музеев, библиотек, которые продлились в большинстве регионов до конца 2020 года, перевод сотрудников учреждений художественного образования на дистанционную форму работы и другие ограничительные меры привели к сокращению числа работающих и членов Профсоюза, уменьшению количества вновь созданных первичных профорганизаций и новых членов Профсоюза, значительному сокращению числа лиц, прошедших профсоюзное обучени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ПРЕЗИДИУМ </w:t>
      </w:r>
      <w:r>
        <w:rPr>
          <w:sz w:val="28"/>
          <w:szCs w:val="28"/>
        </w:rPr>
        <w:t xml:space="preserve">Общероссийского профсоюза работников культуры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right="-1" w:firstLine="567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320" w:leader="none"/>
        </w:tabs>
        <w:autoSpaceDE w:val="true"/>
        <w:jc w:val="both"/>
        <w:rPr/>
      </w:pPr>
      <w:r>
        <w:rPr>
          <w:sz w:val="28"/>
          <w:szCs w:val="28"/>
        </w:rPr>
        <w:t xml:space="preserve">Сводный статистический отчет и информацию о сводной </w:t>
      </w:r>
    </w:p>
    <w:p>
      <w:pPr>
        <w:pStyle w:val="Normal"/>
        <w:widowControl/>
        <w:tabs>
          <w:tab w:val="clear" w:pos="708"/>
          <w:tab w:val="left" w:pos="1320" w:leader="none"/>
        </w:tabs>
        <w:autoSpaceDE w:val="true"/>
        <w:jc w:val="both"/>
        <w:rPr/>
      </w:pPr>
      <w:r>
        <w:rPr>
          <w:sz w:val="28"/>
          <w:szCs w:val="28"/>
        </w:rPr>
        <w:t>статистической отчетности по профсоюзному членству и профорганам ОПРК за 2020 год утвердить (приложение № 1 и № 2)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132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целенаправленную и активную работу региональных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по сохранению численности профсоюзных организаций и привлечению новых членов в Профсоюз.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ind w:left="360" w:hanging="0"/>
        <w:jc w:val="both"/>
        <w:rPr/>
      </w:pPr>
      <w:r>
        <w:rPr>
          <w:sz w:val="28"/>
          <w:szCs w:val="28"/>
        </w:rPr>
        <w:t xml:space="preserve">3.  В Год организационного и кадрового укрепления профсоюзов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читать первоочередными задачами в работе с первичными профсоюзными организациями - повышение компетентности и профессионализма выборного профсоюзного актива на всех уровнях структуры профорганизации; сохранение и увеличение профсоюзного членства, усиление работы по его мотивации среди работающих и обучающихся.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ind w:left="0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братить особое внимание на существующий резерв для развития профсоюзной структуры и увеличения профсоюзного членства среди работников учреждений культуры, студентов и учащихся.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Обратить особое внимание и оказать всестороннюю практическую </w:t>
      </w:r>
    </w:p>
    <w:p>
      <w:pPr>
        <w:pStyle w:val="Style18"/>
        <w:widowControl/>
        <w:tabs>
          <w:tab w:val="clear" w:pos="708"/>
          <w:tab w:val="left" w:pos="1320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ь в работе по мотивации профсоюзного членства первичным профсоюзным организациям, численность членов Профсоюза в которых не превышает 50% от общего числа работающих (обучающих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В целях повышения эффективности работы профсоюзных организаций активнее использовать систему обучения и повышения квалификации профсоюзного актива на базе учебно-методических центров региональных объединений профсоюзов и филиалов образовательных учреждений профсоюз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Использовать средства морального поощрения и награждения профсоюзного актива и представителей социальных партнеров наградами ОПРК, ФНПР, территориальных объединений организаций профсою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Обратить внимание на необходимость своевременного                              и качественного предоставления статистической отчетности по форме 7                   в соответствии с постановлением Исполкома ФНПР от 03.04.2017г. № 6-2, использовать для обобщения статистических данных электронную форму отчета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отдел организационной работы аппарата ЦК Профсоюз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-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                                                                        С.Н. Цыганова</w:t>
      </w:r>
    </w:p>
    <w:sectPr>
      <w:type w:val="nextPage"/>
      <w:pgSz w:w="11906" w:h="16838"/>
      <w:pgMar w:left="1843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3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809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261" w:hanging="0"/>
      <w:jc w:val="both"/>
      <w:outlineLvl w:val="3"/>
    </w:pPr>
    <w:rPr>
      <w:sz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-567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567" w:right="-199" w:hanging="0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8:00Z</dcterms:created>
  <dc:creator>ОЛЬГА</dc:creator>
  <dc:description/>
  <cp:keywords/>
  <dc:language>en-US</dc:language>
  <cp:lastModifiedBy>ОЛЬГА</cp:lastModifiedBy>
  <cp:lastPrinted>2021-03-02T11:43:00Z</cp:lastPrinted>
  <dcterms:modified xsi:type="dcterms:W3CDTF">2021-03-09T07:08:00Z</dcterms:modified>
  <cp:revision>5</cp:revision>
  <dc:subject/>
  <dc:title/>
</cp:coreProperties>
</file>