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щение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   Президенту Российской Федерации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 В. Путину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Об оплате труда  работников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й Владимир Владимирович!</w:t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4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ленума Центрального Комитета Российского профсоюза работников культуры обращаются к Вам в связи с серьезной озабоченностью ситуацией, связанной с социальным положением работников культуры в современных условиях, состоянием и уровнем оценки их труда. </w:t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одя итоги четырехлетнего периода реализации Вашего Указа от 7 мая 2012 года № 597 (далее - Указ), можно без преувеличения отметить, что впервые за много лет Указ определил не только реальные шаги по повышению уровня оплаты труда работников культуры, но и показал, что внимание государства к сфере культуры не ослабевает. </w:t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и культуры поддерживают Ваше поручение   Правительству РФ в части индексации зарплаты бюджетникам тех категорий, которые не отмечены в майских указах.  </w:t>
      </w:r>
    </w:p>
    <w:p>
      <w:pPr>
        <w:pStyle w:val="Normal"/>
        <w:spacing w:lineRule="auto" w:line="240" w:before="0" w:after="0"/>
        <w:ind w:right="-144"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Мониторинг, проведенный специалистами Профсоюза об изменении </w:t>
      </w:r>
      <w:r>
        <w:rPr>
          <w:rFonts w:cs="Times New Roman" w:ascii="Times New Roman" w:hAnsi="Times New Roman"/>
          <w:iCs/>
          <w:sz w:val="24"/>
          <w:szCs w:val="24"/>
        </w:rPr>
        <w:t>среднемесячной заработной платы работников культуры, поименованных в майских указах  за  2016 год на основе данных федерального статистического наблюдения, показывает, что государственные органы власти субъектов РФ, Министерство культуры РФ и руководители подведомственных Министерству культуры РФ организаций  проводят определенную работу по выполнению приоритетной задачи – поэтапному повышению заработной платы всех категорий работников культуры и  художественного образования.</w:t>
      </w:r>
    </w:p>
    <w:p>
      <w:pPr>
        <w:pStyle w:val="Normal"/>
        <w:spacing w:lineRule="auto" w:line="240" w:before="0" w:after="0"/>
        <w:ind w:right="-14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стно также, что реализация Указа осуществляется в особых социально-экономических условиях. </w:t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ряд мер напрямую искажает сам смысл Ваших Указов, в их числе - применение с 2015 года измененной методики определения показателя среднемесячной начисленной заработной платы (среднемесячного дохода от трудовой деятельности), используемого в качестве целевого показателя. </w:t>
      </w:r>
    </w:p>
    <w:p>
      <w:pPr>
        <w:pStyle w:val="Normal"/>
        <w:spacing w:before="0" w:after="0"/>
        <w:ind w:right="-14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– существенно уменьшена, а по оценкам экспертов Минэкономики России – не менее чем на 11%, исходная величина, относительно которой определяются индикативные показатели увеличения зарплаты отдельных категорий работников во всех субъектах РФ. С учетом изменений, сложившихся по итогам 2016г., соотношения среднемесячной заработной платы работников культуры к показателю среднемесячного дохода от трудовой деятельности в целом по России, оказались завышенными по сравнению с расчетными показателями по прежней методике, исходя из среднемесячной заработной платы в целом по РФ.  </w:t>
      </w:r>
    </w:p>
    <w:p>
      <w:pPr>
        <w:pStyle w:val="Normal"/>
        <w:spacing w:lineRule="auto" w:line="240" w:before="0" w:after="0"/>
        <w:ind w:right="-14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авомерное включение при исчислении средней заработной платы работников ряда выплат, относящихся к мерам социальной поддержки, в том числе компенсации по оплате жилищно-коммунальных услуг, имеющих систематический характер, напрямую противоречит нормам Трудового кодекса РФ. Эти выплаты, не связанные с осуществлением трудовых функций работников, необоснованно приводят к увеличению анализируемого размера среднего заработка. </w:t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тмечая рост уровня средней зарплаты работников культуры </w:t>
      </w:r>
      <w:r>
        <w:rPr>
          <w:rFonts w:cs="Times New Roman" w:ascii="Times New Roman" w:hAnsi="Times New Roman"/>
          <w:sz w:val="24"/>
          <w:szCs w:val="24"/>
        </w:rPr>
        <w:t xml:space="preserve">по сравнению с 2012 годом на 84,5% (с 2011 годом – на 113,7%), что составляет 27,1 тыс.  руб. (83,0% к среднемесячному доходу от трудовой деятельности за 2016 год), члены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ЦК РПРК отмечают, что рост зарплаты обусловлен не столько увеличением реальной оплаты труда, сколько ростом нагрузки на одного работника, а также механизмом расчета заработной платы, исходя из полной ставки, в то время, как абсолютное большинство работников работает на условиях неполной занятости. </w:t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источников финансового обеспечения повышения уровня оплаты труда работников культуры субъектов РФ продолжает оставаться оптимизация сети учреждений культуры и штатной численности, перевод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работников на неполную занятость. Наиболее остро стоит проблема неполной занятости работников культуры на муниципальном уровне. </w:t>
      </w:r>
    </w:p>
    <w:p>
      <w:pPr>
        <w:pStyle w:val="Normal"/>
        <w:spacing w:before="0" w:after="0"/>
        <w:ind w:right="-14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овиях неполного рабочего времени работают: в республиках: Карелия –32,6%, Мордовия – 31,7%, в Забайкальском крае – 31% работников библиотек, в областях: Астраханской – более 50% (в сельской местности), Курганской – 26% сельских библиотекарей и 30% клубных работников, Липецкой – 18%, Саратовской от 30 до 80%, Смоленской – 19,6%.</w:t>
      </w:r>
    </w:p>
    <w:p>
      <w:pPr>
        <w:pStyle w:val="Normal"/>
        <w:spacing w:before="0" w:after="0"/>
        <w:ind w:right="-14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, проводимый Центральным Комитетом Профсоюза, также свидетельствует о снижении в ряде случаев размеров оплаты труда. </w:t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6 год снижение заработанной платы по сравнению с 2015 годом произошло в 4 субъектах РФ: в Смоленской области, Республике Коми, Кабардино - Балкарской Республике, Алтайском крае. Анализ показывает, что в субъектах РФ фактически приостановлено выполнение майских указов.</w:t>
      </w:r>
    </w:p>
    <w:p>
      <w:pPr>
        <w:pStyle w:val="Normal"/>
        <w:spacing w:lineRule="auto" w:line="240" w:before="0" w:after="0"/>
        <w:ind w:right="-14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также вынуждены констатировать не исполнение Правительством РФ нормы Вашего Указа № 597 от 07.05.2012г. об утверждении базовых окладов по профессиональным квалификационным группам должностей работников.</w:t>
      </w:r>
    </w:p>
    <w:p>
      <w:pPr>
        <w:pStyle w:val="Normal"/>
        <w:spacing w:lineRule="auto" w:line="240" w:before="0" w:after="0"/>
        <w:ind w:right="-144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условиях отсутствие единых отраслевых подходов, учитывающих специфику деятельности работников культуры, обусловило не объективный подход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к формированию окладов и ставок заработной платы работников, занимающих одни и те же должности, к оценке труда специалистов одного уровня подготовки и квалификации.</w:t>
      </w:r>
    </w:p>
    <w:p>
      <w:pPr>
        <w:pStyle w:val="Normal"/>
        <w:widowControl w:val="false"/>
        <w:shd w:fill="FFFFFF" w:val="clear"/>
        <w:spacing w:lineRule="atLeast" w:line="100" w:before="0" w:after="0"/>
        <w:ind w:right="-14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Комитет Российского профсоюза работников культуры выражает большую озабоченность в связи с изменением судебной практики на уровне Верховного Суда РФ по вопросу о включении в величину МРОТа при установлении месячной заработной платы работников организаций, расположенных в районах Крайнего Севера и приравненных к ним местностях, районного коэффициента и надбавки за стаж работы в данных районах или местностях.</w:t>
      </w:r>
    </w:p>
    <w:p>
      <w:pPr>
        <w:pStyle w:val="Normal"/>
        <w:spacing w:before="0" w:after="0"/>
        <w:ind w:right="-14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жившихся условиях планируемые меры по повышению минимального размера оплаты труда без дополнительного финансового обеспечения приведут к практически полной невозможности обеспечить необходимую дифференциацию в уровнях оплаты труда квалифицированных и неквалифицированных работников.</w:t>
      </w:r>
    </w:p>
    <w:p>
      <w:pPr>
        <w:pStyle w:val="Normal"/>
        <w:spacing w:lineRule="auto" w:line="240" w:before="0" w:after="0"/>
        <w:ind w:right="-14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 w:before="0" w:after="0"/>
        <w:ind w:right="-144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Владимир Владимирович!</w:t>
      </w:r>
    </w:p>
    <w:p>
      <w:pPr>
        <w:pStyle w:val="Normal"/>
        <w:spacing w:lineRule="auto" w:line="240" w:before="0" w:after="0"/>
        <w:ind w:right="-14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Ваших Указов от 07.05.2012г., предусматривающих меры по совершенствованию систем оплаты труда работников культуры, заложена концептуальная задача сохранения кадрового потенциала, повышения престижности и привлекательности профессии работника культуры, что в конечном итоге направлено на повышение качества и доступности   оказания услуг населению учреждениями культуры.</w:t>
      </w:r>
    </w:p>
    <w:p>
      <w:pPr>
        <w:pStyle w:val="Normal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дены, что не надлежащее исполнение органами власти субъектов РФ повышения средней заработной платы работников культуры до уровня средней зарплаты по субъекту РФ, способствует ухудшению социального положения работников культуры и развитию остроты протестного настроения работников в условиях финансовой нестабильности.</w:t>
      </w:r>
    </w:p>
    <w:p>
      <w:pPr>
        <w:pStyle w:val="Normal"/>
        <w:spacing w:lineRule="auto" w:line="240" w:before="0" w:after="0"/>
        <w:ind w:right="-14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ленума ЦК РПРК считают, что первоочередным шагом в решении имеющихся проблем в сфере культуры должна стать реальная, не только на основе формальной статистики, оценка на государственном уровне ситуации в части оплаты труда, уровня интенсивности труда работников, что позволит скорректировать в ближайший период меры, направленные на достижение целевых показателей, обозначенных в Вашем Указе № 597. </w:t>
      </w:r>
    </w:p>
    <w:p>
      <w:pPr>
        <w:pStyle w:val="Normal"/>
        <w:spacing w:lineRule="auto" w:line="240" w:before="0" w:after="0"/>
        <w:ind w:right="-14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емся на Ваше личное содействие в инициировании принятия конкретных решений по кругу обозначенных проблем.</w:t>
      </w:r>
    </w:p>
    <w:p>
      <w:pPr>
        <w:pStyle w:val="Normal"/>
        <w:spacing w:lineRule="auto" w:line="240" w:before="0" w:after="0"/>
        <w:ind w:right="-14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нято участникам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ленума ЦК РПРК</w:t>
      </w:r>
    </w:p>
    <w:p>
      <w:pPr>
        <w:pStyle w:val="Normal"/>
        <w:spacing w:lineRule="auto" w:line="240" w:before="0" w:after="0"/>
        <w:ind w:right="-14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1 мая 2017 года</w:t>
      </w:r>
    </w:p>
    <w:p>
      <w:pPr>
        <w:pStyle w:val="Normal"/>
        <w:spacing w:lineRule="auto" w:line="240" w:before="0" w:after="0"/>
        <w:ind w:right="-14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. Москва  </w:t>
      </w:r>
    </w:p>
    <w:p>
      <w:pPr>
        <w:pStyle w:val="Normal"/>
        <w:spacing w:lineRule="auto" w:line="240" w:before="0" w:after="0"/>
        <w:ind w:right="-14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right="-14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right="-1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40" w:top="396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Default">
    <w:name w:val="Default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26:00Z</dcterms:created>
  <dc:creator>Анрочников</dc:creator>
  <dc:description/>
  <cp:keywords/>
  <dc:language>en-US</dc:language>
  <cp:lastModifiedBy>ОЛЬГА</cp:lastModifiedBy>
  <cp:lastPrinted>2017-06-06T15:23:00Z</cp:lastPrinted>
  <dcterms:modified xsi:type="dcterms:W3CDTF">2017-06-06T11:26:00Z</dcterms:modified>
  <cp:revision>2</cp:revision>
  <dc:subject/>
  <dc:title/>
</cp:coreProperties>
</file>