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7" w:right="-142" w:hanging="993"/>
        <w:jc w:val="right"/>
        <w:rPr/>
      </w:pPr>
      <w:r>
        <w:rPr>
          <w:sz w:val="30"/>
          <w:szCs w:val="30"/>
        </w:rPr>
        <w:t>ОБЩЕРОССИЙСКИЙ    ПРОФСОЮЗ    РАБОТНИКОВ     КУЛЬТУРЫ</w:t>
      </w:r>
    </w:p>
    <w:p>
      <w:pPr>
        <w:pStyle w:val="Normal"/>
        <w:spacing w:lineRule="auto" w:line="360"/>
        <w:ind w:left="567" w:right="14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 Е Н Т Р А Л Ь Н Ы Й     К О М И Т Е Т</w:t>
      </w:r>
    </w:p>
    <w:p>
      <w:pPr>
        <w:pStyle w:val="Subtitle"/>
        <w:spacing w:lineRule="auto" w:line="360"/>
        <w:ind w:left="567" w:right="142" w:hanging="0"/>
        <w:rPr/>
      </w:pP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 ПЛЕНУМ </w:t>
      </w:r>
    </w:p>
    <w:p>
      <w:pPr>
        <w:pStyle w:val="Heading1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17 марта 2021г.</w:t>
      </w:r>
      <w:r>
        <w:rPr>
          <w:sz w:val="28"/>
        </w:rPr>
        <w:t xml:space="preserve">                                                                                     №  </w:t>
      </w:r>
      <w:r>
        <w:rPr>
          <w:sz w:val="28"/>
          <w:u w:val="single"/>
        </w:rPr>
        <w:t>3-2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284" w:right="326" w:firstLine="142"/>
        <w:rPr>
          <w:sz w:val="28"/>
        </w:rPr>
      </w:pPr>
      <w:r>
        <w:rPr>
          <w:sz w:val="28"/>
        </w:rPr>
        <w:t>┌</w:t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рядок выдвижения </w:t>
      </w:r>
    </w:p>
    <w:p>
      <w:pPr>
        <w:pStyle w:val="Heading6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дидатур на должность председателя</w:t>
      </w:r>
    </w:p>
    <w:p>
      <w:pPr>
        <w:pStyle w:val="Heading6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альной организации РПРК </w:t>
      </w:r>
    </w:p>
    <w:p>
      <w:pPr>
        <w:pStyle w:val="Heading6"/>
        <w:spacing w:before="0" w:after="0"/>
        <w:rPr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организации работы с кадровым резерво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</w:t>
      </w:r>
      <w:r>
        <w:rPr>
          <w:sz w:val="28"/>
          <w:szCs w:val="28"/>
        </w:rPr>
        <w:t>В соответствии с п. 8.4.20 Устава ОПРК и в целях приведения нормативных документов Профсоюза в соответствие с Уставом Центральный комитет Общероссийского профсоюза работников культуры ПОСТАНОВЛЯЕТ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 утвердить изменения в Порядок выдвижения кандидатур на должность председателя территориальной организации РПРК и организации работы с кадровым резервом в соответствии с приложением к постановлению.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2190</wp:posOffset>
            </wp:positionH>
            <wp:positionV relativeFrom="paragraph">
              <wp:posOffset>227965</wp:posOffset>
            </wp:positionV>
            <wp:extent cx="1233170" cy="1267460"/>
            <wp:effectExtent l="0" t="0" r="0" b="0"/>
            <wp:wrapTight wrapText="bothSides">
              <wp:wrapPolygon edited="0">
                <wp:start x="-181" y="0"/>
                <wp:lineTo x="-181" y="21417"/>
                <wp:lineTo x="21600" y="21417"/>
                <wp:lineTo x="21600" y="0"/>
                <wp:lineTo x="-18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283" w:right="-6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С.Н. Цыганова</w:t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к постановлению 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 xml:space="preserve"> Пленума ЦК ОПРК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17.03.2021г.  № 3-2</w:t>
      </w:r>
    </w:p>
    <w:p>
      <w:pPr>
        <w:pStyle w:val="Normal"/>
        <w:shd w:fill="FFFFFF" w:val="clear"/>
        <w:spacing w:lineRule="exact" w:line="235"/>
        <w:jc w:val="right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вижения  кандидатур для избрания на  должн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  региональной (межрегиональной)  орган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российского  профессионального союза  работников 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 организации  работы  с  кадровым  резерв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Выборы председателя региональной (межрегиональной) организации  Общероссийского профессионального союза работников культуры (далее                    - региональная организация) проводятся на конференции региональ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34" w:hanging="34"/>
        <w:jc w:val="both"/>
        <w:rPr/>
      </w:pPr>
      <w:r>
        <w:rPr>
          <w:sz w:val="28"/>
          <w:szCs w:val="28"/>
        </w:rPr>
        <w:t xml:space="preserve">2  В качестве кандидатов для избрания на должность председателя региональной организации могут рассматриваться: </w:t>
      </w:r>
    </w:p>
    <w:p>
      <w:pPr>
        <w:pStyle w:val="Normal"/>
        <w:snapToGrid w:val="false"/>
        <w:ind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ействующий председатель региональной организации;</w:t>
      </w:r>
    </w:p>
    <w:p>
      <w:pPr>
        <w:pStyle w:val="Normal"/>
        <w:snapToGrid w:val="false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 кандидатуры из состава кадрового резерва, утвержденного  решением комитета (совета) или президиума региональной организации и решением Президиума Профсоюза, </w:t>
      </w:r>
    </w:p>
    <w:p>
      <w:pPr>
        <w:pStyle w:val="Normal"/>
        <w:snapToGrid w:val="false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шедшие необходимую подготовку; </w:t>
      </w:r>
    </w:p>
    <w:p>
      <w:pPr>
        <w:pStyle w:val="Normal"/>
        <w:snapToGrid w:val="false"/>
        <w:ind w:left="3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 кандидатуры, предложенные первичными и территориальными организациями Профсоюза  и членами Профсою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ндидатуру для избрания председателем региональной организации вправе предложить любой член Профсою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napToGrid w:val="false"/>
        <w:jc w:val="both"/>
        <w:rPr/>
      </w:pPr>
      <w:r>
        <w:rPr>
          <w:sz w:val="28"/>
          <w:szCs w:val="28"/>
        </w:rPr>
        <w:t>3 Требования, предъявляемые к кандидатам на должность председателя региональной организации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членство в Общероссийском профессиональном союзе работников культуры (далее - Профсоюз);</w:t>
      </w:r>
    </w:p>
    <w:p>
      <w:pPr>
        <w:pStyle w:val="Normal"/>
        <w:snapToGrid w:val="false"/>
        <w:ind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личие российского гражданства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таж работы на руководящих должностях в территориальных                      и первичных профсоюзных организациях Профсоюза (председатель, заместитель председателя, председатель контрольно-ревизионной комиссии) не менее 5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ичие, как правило, высшего профессионального образования (в сфере культуры и искусства, педагогическое, юридическ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 Кандидатуры для избрания на должность председателя региональной организации согласовываются с Президиумом Профсоюза.</w:t>
      </w:r>
    </w:p>
    <w:p>
      <w:pPr>
        <w:pStyle w:val="Normal"/>
        <w:ind w:right="39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гиональная организация направляет в Президиум Профсоюза:</w:t>
      </w:r>
    </w:p>
    <w:p>
      <w:pPr>
        <w:pStyle w:val="Normal"/>
        <w:tabs>
          <w:tab w:val="clear" w:pos="708"/>
          <w:tab w:val="left" w:pos="8364" w:leader="none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 решение коллегиального выборного профсоюзного органа региональной организации о выдвижении или поддержке кандидата на должность председателя региональной организации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зюме кандидата, которое должно содержать информацию об образовании, месте жительства, месте (местах) и опыте работы, занимаемой должности, членском стаже в Профсоюзе, выполняемой работе в организации Профсоюза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исьменное согласие кандидата на его избрание и обработку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выдвигаемый кандидат состоит в родстве (свойстве) с работником аппарата комитета региональной организации, исполняющим обязанности, связанные с осуществлением финансово-хозяйственных полномочий, в Президиум Профсоюза представляется также решение президиума региональной организации о согласии на выдвижение этой кандидатуры, подтверждающее отсутствие коррупционной составляющей и конфликта интересов в региональ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Работа по организации конференции и контролю за соблюдением порядка выдвижения кандидатов для избрания на должность председателя региональной организации осуществляется выборным  коллегиальным профсоюзным органом региональ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6 Кандидатура, выдвинутая для избрания на должност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организации, может быть отозвана из списка кандидатов по решению комитета (совета), президиума региональной организации либо по собственному желанию кандидата до начала процедуры голосования по вопросу избрания предсе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В случае, если в ходе проведения конференции кандидат для избрания на должность председателя региональной организации, выдвинутый на безальтернативной основе, не набрал необходимого количества голосов для избрания, конференция может принять решение о выдвижении новой кандидатуры на должность председателя региональной организации с учётом требований п. 3 настоящего Порядка, согласовав её с представителем Центрального комитета Профсоюза, участвующим в заседании конфе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Решение о досрочном освобождении от обязанности председателя региональной организации в случае его увольнения по собственному желанию или по обстоятельствам, не зависящим от воли сторон, принимается комитетом (советом) региональной организации с информированием Президиума Профсою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 Кадровый резерв руководителей региональных организаций (далее                  - кадровый резерв) – это группа профсоюзных активистов, прошедших, как правило, предварительный отбор и необходимую подготовку в образовательных учреждениях профсоюзов, в том числе по программам дополнительного профессионального образования, имеющих опыт профсоюзной работы и являющихся потенциальными кандидатами для избрания на должность председателя региональ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Состав кадрового резерва руководителей региональной организации утверждается решением президиума соответствующей региональ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став кадрового резерва руководителей региональных организаций Профсоюза утверждается решением Президиума ОПР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По результатам оценки отобранных кандидатур решением президиума региональной организации производится их зачисление в состав кадрового резерва.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указанного решения создаётся база данных кадрового резерва, в которую вносятся анкетные данные и информация о деловых качествах резервистов, рекомендации по их дальнейшей подготовке и дополнительному профессиональному образ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Ежегодно проводится оценка эффективности и целесообразности дальнейшей подготовки резервистов, на основании  которой может быть принято решение о ротации (замене) резервиста и внесении изменений в состав кадрового резерв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итериями оценки эффективности могут служить: участие в работе коллегиальных профсоюзных органов, участие в организации и проведении массовых акций, в коллективных переговорах по заключению коллективных договоров и соглашений, в разрешении индивидуальных и коллективных трудовых споров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Подготовленным к выдвижению на руководящие должности считается кадровый резерв, прошедший соответствующую подготовку и обучение, и, как правило, имеющий документ государственного образца о полученном дополнительном профессиональном 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Продвижение перспективного кадрового резерва может осуществляться путём выдвижения подготовленных резервистов в состав выборных профсоюзных органов региональной организации, Профсоюза, замещения любой должности в аппарате выборного профсоюзного органа региональной организации  или вышестоящего профсоюзного органа, требующей более высок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Решение президиума региональной организации о ротации (замене) резервистов и утверждении изменений в составе кадрового резерва направляется в Президиум ОПРК для внесения изменений в базу данных кадрового резерва региональных организаций Профсоюза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120"/>
        <w:ind w:left="283" w:right="-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46:00Z</dcterms:created>
  <dc:creator>ОЛЬГА</dc:creator>
  <dc:description/>
  <cp:keywords/>
  <dc:language>en-US</dc:language>
  <cp:lastModifiedBy>ОЛЬГА</cp:lastModifiedBy>
  <cp:lastPrinted>2021-03-22T15:56:00Z</cp:lastPrinted>
  <dcterms:modified xsi:type="dcterms:W3CDTF">2021-03-22T12:53:00Z</dcterms:modified>
  <cp:revision>5</cp:revision>
  <dc:subject/>
  <dc:title/>
</cp:coreProperties>
</file>