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993"/>
        <w:jc w:val="left"/>
        <w:rPr/>
      </w:pPr>
      <w:r>
        <w:rPr>
          <w:sz w:val="30"/>
          <w:szCs w:val="30"/>
        </w:rPr>
        <w:t>ОБЩЕ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7 марта 2021г.</w:t>
      </w:r>
      <w:r>
        <w:rPr>
          <w:sz w:val="28"/>
        </w:rPr>
        <w:t xml:space="preserve">                                                                                     №  </w:t>
      </w:r>
      <w:r>
        <w:rPr>
          <w:sz w:val="28"/>
          <w:u w:val="single"/>
        </w:rPr>
        <w:t>3-10.2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b/>
          <w:b/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четной грамоте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 8.4.20, п.8.4.22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ложение о Почетной грамоте Российского профсоюза работников культуры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0" w:right="-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33" w:right="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</w:t>
      </w:r>
    </w:p>
    <w:p>
      <w:pPr>
        <w:pStyle w:val="Normal"/>
        <w:ind w:left="4133" w:right="142" w:hanging="425"/>
        <w:jc w:val="right"/>
        <w:rPr/>
      </w:pPr>
      <w:r>
        <w:rPr>
          <w:i/>
          <w:sz w:val="24"/>
          <w:szCs w:val="24"/>
        </w:rPr>
        <w:t>к постановлению ЦК ОПРК</w:t>
      </w:r>
    </w:p>
    <w:p>
      <w:pPr>
        <w:pStyle w:val="Normal"/>
        <w:ind w:left="3566" w:right="142" w:hanging="9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от 17.03.2021г. № 3-10.2</w: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чётной  грамоте  </w:t>
      </w:r>
    </w:p>
    <w:p>
      <w:pPr>
        <w:pStyle w:val="Normal"/>
        <w:ind w:left="567"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 профсоюза  работников  культуры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Почётной грамотой Общероссийского профсоюза работников культуры (далее - ОПРК, Профсоюз) награждаются  профсоюзные активисты, работники профсоюзных организаций, профсоюзные организации, трудовые коллективы организаций и учреждений культуры, искусства, полиграфии, книгоиздания, кинематографии, средств массовой информации, народного творчества, спорта, туризма, научных и образовательных учреждений, общественных объединений, других учреждений, а также члены Профсоюза - неработающие пенсионеры, за трудовые и творческие успехи, активную, многолетнюю работу в Профсоюзе по защите трудовых и социально-экономических прав и интересов членов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5" w:firstLine="142"/>
        <w:jc w:val="both"/>
        <w:rPr/>
      </w:pPr>
      <w:r>
        <w:rPr>
          <w:sz w:val="28"/>
          <w:szCs w:val="28"/>
        </w:rPr>
        <w:t>2. Награждение Почётной грамотой ОПРК производится на основании решения Президиума Общероссийского профсоюза работников культуры по представлению первичных профсоюзных организаций, территориальных, региональных организаций Профсоюза, руководителей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"/>
        <w:jc w:val="both"/>
        <w:rPr>
          <w:sz w:val="28"/>
          <w:szCs w:val="28"/>
        </w:rPr>
      </w:pPr>
      <w:r>
        <w:rPr>
          <w:sz w:val="28"/>
          <w:szCs w:val="28"/>
        </w:rPr>
        <w:t>3. Почётной грамотой ОПРК  награждаются лица, имеющие профсоюзный стаж и стаж работы в отрасли не менее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а о  награждении  Почётной  грамотой  ОПРК представляются в виде постановления президиума региональной организации Общероссийского профсоюза работников культуры с приложением краткой характеристики и обоснования награждения.</w:t>
      </w:r>
    </w:p>
    <w:p>
      <w:pPr>
        <w:pStyle w:val="Normal"/>
        <w:ind w:firstLine="5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дставлении указывается фамилия, имя, отчество, должность работника, полное  наименование   организации  или учреждения, где он работает, с указанием выполняемой работы в  профсоюзной организации.  Постановление подписывается руководителем региональной организации и заверяется печатью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Документы  о  награждении  профсоюзных  организаций,  трудовых коллективов  и  отдельных  лиц  оформляются  отд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Cs w:val="28"/>
        </w:rPr>
        <w:t xml:space="preserve">6. </w:t>
      </w:r>
      <w:r>
        <w:rPr>
          <w:sz w:val="28"/>
          <w:szCs w:val="28"/>
        </w:rPr>
        <w:t>Материалы  на   награждение Почетной грамотой ОПРК   представляются  в Центральный  комитет  Профсоюза  не  позднее, чем  за  один  месяц  до  даты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Материалы, поступившие с неполным комплектом документов, нарушением установленных требований или сроков представления, возвращаются на переоформ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Постановление о награждении Почетной грамотой ОПРК может быть  отменено только Президиумом Профсоюза после рассмотрения обстоятельств, ставящих под сомнение правомерность награжд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ручение Почётной грамоты производится в торжественной обстановке руководителями соответствующих региональных организаций Профсоюза. Организациям, направившим ходатайство о награждении, рекомендуется, при наличии собственных денежных средств, вручать награжденным ценный подарок (денежную премию), применять другие виды материального поощр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7:00Z</dcterms:created>
  <dc:creator>ОЛЬГА</dc:creator>
  <dc:description/>
  <cp:keywords/>
  <dc:language>en-US</dc:language>
  <cp:lastModifiedBy>ОЛЬГА</cp:lastModifiedBy>
  <cp:lastPrinted>2020-01-31T10:55:00Z</cp:lastPrinted>
  <dcterms:modified xsi:type="dcterms:W3CDTF">2021-03-23T06:18:00Z</dcterms:modified>
  <cp:revision>3</cp:revision>
  <dc:subject/>
  <dc:title/>
</cp:coreProperties>
</file>