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426" w:hanging="567"/>
        <w:jc w:val="lef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БЩЕРОССИЙСКИЙ    ПРОФСОЮЗ    РАБОТНИКОВ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 ПЛЕНУМ </w:t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17 марта 2021г.</w:t>
      </w:r>
      <w:r>
        <w:rPr>
          <w:sz w:val="28"/>
        </w:rPr>
        <w:t xml:space="preserve">                                                                                       №  </w:t>
      </w:r>
      <w:r>
        <w:rPr>
          <w:sz w:val="28"/>
          <w:u w:val="single"/>
        </w:rPr>
        <w:t>3-9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284" w:right="326" w:firstLine="142"/>
        <w:rPr>
          <w:b/>
          <w:b/>
          <w:sz w:val="28"/>
        </w:rPr>
      </w:pPr>
      <w:r>
        <w:rPr>
          <w:sz w:val="28"/>
        </w:rPr>
        <w:t>┌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ложение </w:t>
      </w:r>
    </w:p>
    <w:p>
      <w:pPr>
        <w:pStyle w:val="Normal"/>
        <w:rPr/>
      </w:pPr>
      <w:r>
        <w:rPr>
          <w:b/>
          <w:sz w:val="26"/>
          <w:szCs w:val="26"/>
        </w:rPr>
        <w:t>о звании Почетный член ЦК РПР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В соответствии с п. 8.4.20 Устава ОПРК и в целях приведения нормативных документов Профсоюза в соответствие с Уставом Центральный комитет Общероссийского профсоюза работников культуры ПОСТАНОВЛЯЕТ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 утвердить изменения в Положение о звании Почетный член Центрального комитета Российского профсоюза работников культуры в соответствии с приложением к постановлению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8070</wp:posOffset>
            </wp:positionH>
            <wp:positionV relativeFrom="paragraph">
              <wp:posOffset>45085</wp:posOffset>
            </wp:positionV>
            <wp:extent cx="1233170" cy="12674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lineRule="auto" w:line="360" w:before="0" w:after="120"/>
        <w:ind w:left="283" w:right="-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С.Н. Цыганова</w:t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к постановлению</w:t>
      </w:r>
    </w:p>
    <w:p>
      <w:pPr>
        <w:pStyle w:val="Normal"/>
        <w:ind w:right="-3" w:hanging="0"/>
        <w:jc w:val="right"/>
        <w:rPr/>
      </w:pP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Пленума ЦК ОПРК</w:t>
      </w:r>
    </w:p>
    <w:p>
      <w:pPr>
        <w:pStyle w:val="Normal"/>
        <w:ind w:right="-3" w:hanging="0"/>
        <w:jc w:val="right"/>
        <w:rPr/>
      </w:pPr>
      <w:r>
        <w:rPr>
          <w:i/>
          <w:sz w:val="24"/>
          <w:szCs w:val="24"/>
        </w:rPr>
        <w:t>от 17.03.2021г. № 3-9</w:t>
      </w:r>
    </w:p>
    <w:p>
      <w:pPr>
        <w:pStyle w:val="Normal"/>
        <w:ind w:right="-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 звани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четный член Центрального комитета Общероссийского профсоюза работников культуры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Звание «Почетный член Центрального комитета Общероссийского профсоюза работников культуры» присваивается членам Центрального комитета – председателям региональных (межрегиональных) (областных, краевых, республиканских) организаций Общероссийского профсоюза работников культуры (далее - ОПРК, Профсоюз), проработавшим в должности председателя региональной организации ОПРК на освобожденной основе 20 и более лет и внесших значительный вклад в развитие региональной организации Профсоюза,  в работу по организационному укреплению   ОПРК и уходящих на пенс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присвоении звания «Почетный член Центрального комитета Общероссийского профсоюза работников культуры» принимается Президиумом Профсоюза на основании ходатайства региональной организации, в которой работал председатель до ухода на пенсию.</w:t>
      </w:r>
    </w:p>
    <w:p>
      <w:pPr>
        <w:pStyle w:val="Normal"/>
        <w:spacing w:lineRule="auto" w:line="276"/>
        <w:ind w:right="-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lineRule="auto" w:line="276" w:before="0" w:after="120"/>
        <w:ind w:left="0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ю, удостоенному звания «Почетный член Центрального комитета Общероссийского профсоюза работников культуры» вручается удостоверение установленного образца и денежная премия.</w:t>
      </w:r>
    </w:p>
    <w:p>
      <w:pPr>
        <w:pStyle w:val="31"/>
        <w:spacing w:lineRule="auto" w:line="276"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4. Обладатель звания «Почетный член Центрального комитета Общероссийского профсоюза работников культуры» имеет право принимать участие в работе пленумов Центрального комитета и съездов Профсоюза в качестве почетного гостя.</w:t>
      </w:r>
    </w:p>
    <w:p>
      <w:pPr>
        <w:pStyle w:val="31"/>
        <w:spacing w:lineRule="auto" w:line="360" w:before="0" w:after="120"/>
        <w:ind w:left="283" w:right="-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1:00Z</dcterms:created>
  <dc:creator>ОЛЬГА</dc:creator>
  <dc:description/>
  <cp:keywords/>
  <dc:language>en-US</dc:language>
  <cp:lastModifiedBy>ОЛЬГА</cp:lastModifiedBy>
  <cp:lastPrinted>2021-03-22T16:03:00Z</cp:lastPrinted>
  <dcterms:modified xsi:type="dcterms:W3CDTF">2021-03-22T12:09:00Z</dcterms:modified>
  <cp:revision>4</cp:revision>
  <dc:subject/>
  <dc:title/>
</cp:coreProperties>
</file>