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-142" w:hanging="993"/>
        <w:jc w:val="left"/>
        <w:rPr/>
      </w:pPr>
      <w:r>
        <w:rPr>
          <w:sz w:val="30"/>
          <w:szCs w:val="30"/>
        </w:rPr>
        <w:t>ОБЩЕРОССИЙСКИЙ    ПРОФСОЮЗ    РАБОТНИКОВ     КУЛЬТУРЫ</w:t>
      </w:r>
    </w:p>
    <w:p>
      <w:pPr>
        <w:pStyle w:val="Subtitle"/>
        <w:spacing w:lineRule="auto" w:line="360"/>
        <w:ind w:left="567" w:right="142" w:hanging="0"/>
        <w:rPr/>
      </w:pPr>
      <w:r>
        <w:rPr>
          <w:sz w:val="30"/>
          <w:szCs w:val="30"/>
        </w:rPr>
        <w:t xml:space="preserve">ПРЕЗИДИУМ </w:t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2 июня 2021г.</w:t>
      </w:r>
      <w:r>
        <w:rPr>
          <w:sz w:val="28"/>
        </w:rPr>
        <w:t xml:space="preserve">                                                                                     №  </w:t>
      </w:r>
      <w:r>
        <w:rPr>
          <w:sz w:val="28"/>
          <w:u w:val="single"/>
        </w:rPr>
        <w:t>3-9.3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284" w:right="326" w:firstLine="142"/>
        <w:rPr>
          <w:b/>
          <w:b/>
          <w:sz w:val="28"/>
        </w:rPr>
      </w:pPr>
      <w:r>
        <w:rPr>
          <w:sz w:val="28"/>
        </w:rPr>
        <w:t>┌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лож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ипломе Профсоюз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иведения нормативных документов Профсоюза в соответствие с Уставом </w:t>
      </w:r>
      <w:r>
        <w:rPr>
          <w:b/>
          <w:sz w:val="28"/>
          <w:szCs w:val="28"/>
        </w:rPr>
        <w:t>ПРЕЗИДИУМ</w:t>
      </w:r>
      <w:r>
        <w:rPr>
          <w:sz w:val="28"/>
          <w:szCs w:val="28"/>
        </w:rPr>
        <w:t xml:space="preserve"> Общероссийского профсоюза работников культуры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 утвердить изменения в Положение о Дипломе Российского профсоюза работников культуры в соответствии с приложением к постановлению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С.Н. Цыганова</w:t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к постановлению</w:t>
      </w:r>
    </w:p>
    <w:p>
      <w:pPr>
        <w:pStyle w:val="Heading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езидиума ОПРК     </w:t>
      </w:r>
    </w:p>
    <w:p>
      <w:pPr>
        <w:pStyle w:val="Heading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от 02.06.2021г.  № 3-9.3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ипломе</w:t>
      </w:r>
    </w:p>
    <w:p>
      <w:pPr>
        <w:pStyle w:val="Normal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</w:rPr>
        <w:t>Общероссийского профсоюза работников культуры</w:t>
      </w:r>
    </w:p>
    <w:p>
      <w:pPr>
        <w:pStyle w:val="Normal"/>
        <w:jc w:val="both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Диплом   Общероссийского профсоюза работников культуры (далее - ОПРК, Профсоюз) учреждается Президиумом ОПРК для награждения членов Профсоюза, профсоюзных активистов и организаций ОПРК за высокие достижения и активное участие </w:t>
      </w:r>
      <w:r>
        <w:rPr>
          <w:sz w:val="28"/>
        </w:rPr>
        <w:t>в акциях солидарности, профсоюзных смотрах, творческих конкурсах и в других социально-значимых   и важных для укрепления имиджа Профсоюза мероприятиях, проводимых Профсоюзом, организациями Профсоюза, молодежными советами региональных организаций, Молодежным советом ОПРК, территориальными объединениями организаций профсоюзов, ФНПР, социальными партнерами и другими организация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граждение Дипломом Общероссийского профсоюза работников культуры (далее по тексту – Диплом ОПРК) производится по решению Президиума ОПР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награждения Дипломом ОПРК организаторами мероприятий (акций) или организациями Профсоюза, направившими участников, представляются ходатайства с указанием мотивов представления к награждению и фамилии, имени, отчества, места работы (учебы) награждаемы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Вручение Диплома ОПРК производится в торжественной обстановке руководителями соответствующих организаций Профсоюза. Организациям, направившим ходатайство о награждении, рекомендуется, при наличии собственных денежных средств, вручать награжденным ценный подарок (денежную премию), применять другие виды материального поощрения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Информация о награжденных Дипломом ОПРК размещается на веб-сайте Профсоюза, веб-сайтах (веб-страницах) соответствующих организаций Профсоюза с описанием достижений награжденных и с приложением видео- и фото-материалов, при их наличии.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567" w:right="-142" w:hanging="993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auto" w:line="360" w:before="0" w:after="120"/>
        <w:ind w:left="0" w:right="-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10:00Z</dcterms:created>
  <dc:creator>ОЛЬГА</dc:creator>
  <dc:description/>
  <cp:keywords/>
  <dc:language>en-US</dc:language>
  <cp:lastModifiedBy>ОЛЬГА</cp:lastModifiedBy>
  <cp:lastPrinted>2021-04-20T16:49:00Z</cp:lastPrinted>
  <dcterms:modified xsi:type="dcterms:W3CDTF">2021-06-08T06:08:00Z</dcterms:modified>
  <cp:revision>3</cp:revision>
  <dc:subject/>
  <dc:title/>
</cp:coreProperties>
</file>