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Приложение к постановл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езидиума ОПРК от 02.06.2021г. № 3-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частии организаций Общероссийского профсоюза работников культуры  в Первомайской акции профсоюзов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 мая 2021 год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ями Исполнительного комитета ФНПР «О подготовке и проведении первомайской акции профсоюзов в 2021 году» (от 03.03.2021г. № 3-2) и постановлением Президиума Общероссийского профсоюза работников культуры «Об участии организаций Профсоюза                      в первомайской акции профсоюзов в 2021 году» (от 01.04.2021г. № 3-1) региональные организации Профсоюза приняли активное участие                      в первомайской акции в субъектах РФ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вязи с ситуацией, связанной с развитием эпидемии коронавируса                   в стране, принятием главами субъектов РФ решений об ограничении проведения массовых мероприятий, организациями Профсоюза были проведены массовые интерактивные мероприятия в рамках единой профсоюзной акции.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ее проведении активно использовались региональные, местные и профсоюзные средства массовой информации, социальные сети (Одноклассники, Вконтакте, </w:t>
      </w:r>
      <w:r>
        <w:rPr>
          <w:rFonts w:cs="Times New Roman" w:ascii="Times New Roman" w:hAnsi="Times New Roman"/>
          <w:sz w:val="28"/>
          <w:szCs w:val="28"/>
          <w:lang w:val="en-US"/>
        </w:rPr>
        <w:t>Facebook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nstagram</w:t>
      </w:r>
      <w:r>
        <w:rPr>
          <w:rFonts w:cs="Times New Roman" w:ascii="Times New Roman" w:hAnsi="Times New Roman"/>
          <w:sz w:val="28"/>
          <w:szCs w:val="28"/>
        </w:rPr>
        <w:t xml:space="preserve"> и др.), мобильные мессенджеры (</w:t>
      </w:r>
      <w:r>
        <w:rPr>
          <w:rFonts w:cs="Times New Roman" w:ascii="Times New Roman" w:hAnsi="Times New Roman"/>
          <w:sz w:val="28"/>
          <w:szCs w:val="28"/>
          <w:lang w:val="en-US"/>
        </w:rPr>
        <w:t>Whatsap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iber</w:t>
      </w:r>
      <w:r>
        <w:rPr>
          <w:rFonts w:cs="Times New Roman" w:ascii="Times New Roman" w:hAnsi="Times New Roman"/>
          <w:sz w:val="28"/>
          <w:szCs w:val="28"/>
        </w:rPr>
        <w:t xml:space="preserve"> и др.), сеть </w:t>
      </w:r>
      <w:r>
        <w:rPr>
          <w:rFonts w:cs="Times New Roman" w:ascii="Times New Roman" w:hAnsi="Times New Roman"/>
          <w:sz w:val="28"/>
          <w:szCs w:val="28"/>
          <w:lang w:val="en-US"/>
        </w:rPr>
        <w:t>Skype</w:t>
      </w:r>
      <w:r>
        <w:rPr>
          <w:rFonts w:cs="Times New Roman" w:ascii="Times New Roman" w:hAnsi="Times New Roman"/>
          <w:sz w:val="28"/>
          <w:szCs w:val="28"/>
        </w:rPr>
        <w:t>, электронная почта и другие электронно-технические средства для обсуждения социально-экономической ситуации в регионах, позиции профсоюзов по ситуации происходящей в стране социально-экономической ситуации, положения работников учреждений культуры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в мероприятиях первомайской акции профсоюзов приняли участие более </w:t>
      </w:r>
      <w:r>
        <w:rPr>
          <w:rFonts w:cs="Times New Roman" w:ascii="Times New Roman" w:hAnsi="Times New Roman"/>
          <w:b/>
          <w:sz w:val="28"/>
          <w:szCs w:val="28"/>
        </w:rPr>
        <w:t>150 000</w:t>
      </w:r>
      <w:r>
        <w:rPr>
          <w:rFonts w:cs="Times New Roman" w:ascii="Times New Roman" w:hAnsi="Times New Roman"/>
          <w:sz w:val="28"/>
          <w:szCs w:val="28"/>
        </w:rPr>
        <w:t xml:space="preserve"> членов Профсоюза, в том числе в поддержку Резолюции ФНПР проголосовало более </w:t>
      </w:r>
      <w:r>
        <w:rPr>
          <w:rFonts w:cs="Times New Roman" w:ascii="Times New Roman" w:hAnsi="Times New Roman"/>
          <w:b/>
          <w:sz w:val="28"/>
          <w:szCs w:val="28"/>
        </w:rPr>
        <w:t>94 000</w:t>
      </w:r>
      <w:r>
        <w:rPr>
          <w:rFonts w:cs="Times New Roman" w:ascii="Times New Roman" w:hAnsi="Times New Roman"/>
          <w:sz w:val="28"/>
          <w:szCs w:val="28"/>
        </w:rPr>
        <w:t xml:space="preserve"> членов Общероссийского профсоюза работников культуры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ольшинстве субъектов РФ (</w:t>
      </w:r>
      <w:r>
        <w:rPr>
          <w:rFonts w:cs="Times New Roman" w:ascii="Times New Roman" w:hAnsi="Times New Roman"/>
          <w:b/>
          <w:sz w:val="28"/>
          <w:szCs w:val="28"/>
        </w:rPr>
        <w:t xml:space="preserve">Республике Башкортостан, Республике Карелия, в Москве и Московской области, Республике Саха (Якутия), Республике Северная Осетия-Алания </w:t>
      </w:r>
      <w:r>
        <w:rPr>
          <w:rFonts w:cs="Times New Roman" w:ascii="Times New Roman" w:hAnsi="Times New Roman"/>
          <w:sz w:val="28"/>
          <w:szCs w:val="28"/>
        </w:rPr>
        <w:t>и других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в связи с ухудшением эпидемиологической ситуа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нее запланированные очные мероприятия профсоюзов (митинги, шествия и демонстрации) были отменены, в некоторых регионах проводились только спортивные и концертные мероприятия. В связи с этим основной формой первомайских мероприятий в большинстве субъектов РФ стало он-лайн голосование в поддержку первомайской резолюции ФНПР, репосты видеообращения Председателя ФНПР М.В. Шмакова в социальных сетях и мобильных мессенджерах, размещение на сайтах и рассылка поздравлений руководителей и актива организаций Профсоюза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70915</wp:posOffset>
            </wp:positionH>
            <wp:positionV relativeFrom="paragraph">
              <wp:posOffset>-73660</wp:posOffset>
            </wp:positionV>
            <wp:extent cx="3602355" cy="2700655"/>
            <wp:effectExtent l="0" t="0" r="0" b="0"/>
            <wp:wrapTight wrapText="bothSides">
              <wp:wrapPolygon edited="0">
                <wp:start x="-33" y="0"/>
                <wp:lineTo x="-33" y="21551"/>
                <wp:lineTo x="21600" y="21551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Республика Коми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и представители региональных организаций Профсоюза и  молодежных советов также принимали активное участие в первомайской перекличке, возложении цветов к местам первых маевок, первомайских субботниках и других мероприяти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68010" cy="238188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Республика Карел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Алтайском крае</w:t>
      </w:r>
      <w:r>
        <w:rPr>
          <w:rFonts w:cs="Times New Roman" w:ascii="Times New Roman" w:hAnsi="Times New Roman"/>
          <w:sz w:val="28"/>
          <w:szCs w:val="28"/>
        </w:rPr>
        <w:t xml:space="preserve"> в ходе акции выдвигались требования к Правительству Алтайского края, органам исполнительной власти муниципальных районов и городских округов – повысить минимальные должностные оклады работников культуры и образования в сфере культур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Ам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состоялось переподписание регионального отраслевого соглашения между Амурской областной организацией и министерством культуры и национальной политики Амурской области с учетом изменений в законодательных актах, регулирующих трудовые отнош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Забайкальском крае</w:t>
      </w:r>
      <w:r>
        <w:rPr>
          <w:rFonts w:cs="Times New Roman" w:ascii="Times New Roman" w:hAnsi="Times New Roman"/>
          <w:sz w:val="28"/>
          <w:szCs w:val="28"/>
        </w:rPr>
        <w:t xml:space="preserve"> в поддержку Резолюции ФНПР проголосовало более 1800 человек, проводились открытые профсоюзные собрания, встречи профактива по вопросам поддержки первомайской акции профсоюзов и Резолюции ФНПР. В ходе акции были использованы дополнительные лозунг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«За достойную заработную плату!»</w:t>
        <w:br/>
        <w:t>- «Средняя заработная  плата по региону – за одну ставку преподавателя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Размер зарплаты и пенсии – чтобы жить, а не выживать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ярко массовые первомайские мероприятия прошли: Шилка (1 мая – фестиваль ветеранской песни), Оловянная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й фестиваль «И поет мне в землянке гармонь»), г.Петровск-Забайкальский (шествие), с. Красный Чикой (шествие), с.Улеты (митинг), с.Кыра (спартакиада, команда профсоюза культуры заня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есто), г.Балей (мини-митинг) и друг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акции были выдвинуты требования к органам исполнительной власти по культу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 переводу детской библиотеки в городе Краснокаменск в худшее помещение!</w:t>
        <w:br/>
        <w:t>- Необходима правовая оценка намерений сокращения штатной численности работников культуры в Нерчинском район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обходима правовая оценка действий учредителя МБУК «Родник» (пгт.Новокручининское) об исключении из списка на выплату стимулирующих должностей директора, заместителя директора и главного бухгал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событием первомайской акции в Забайкальском крае стало подписание Отраслевого соглашения «О взаимных обязательствах по обеспечению социально-экономических и трудовых прав работников учреждений культуры, искусства, кинематографии, образования на 2021 – 2024г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 xml:space="preserve">Кабардино-Балкарской Республике </w:t>
      </w:r>
      <w:r>
        <w:rPr>
          <w:rFonts w:cs="Times New Roman" w:ascii="Times New Roman" w:hAnsi="Times New Roman"/>
          <w:sz w:val="28"/>
          <w:szCs w:val="28"/>
        </w:rPr>
        <w:t>в соответствии с решениями Исполкома ФНПР и Президиума Профсоюза при поддержке Объединения организаций профсоюзов Кабардино-Балкарской Республики проведены мероприятия в рамках первомайской акции. В поддержку Резолюции ФНПР проголосовало более 2200 членов Профсоюза, во всех мероприятиях акции приняли участие более 3500 представителей первичных профорганизаций работников культуры. Председатель Кабардино-Балкарской республиканской организации Даова М.П. выступила на заседании республиканской трехсторонней комиссии по регулированию социально-трудовых отношений с предложениями, касающимися заработной платы и охраны труда работников учреждений культуры, а также обратила внимание на необходимость решения вопроса по подготовке и привлечению кадров для работы во вновь открывающихся учреждениях культуры. Во всех мероприятиях первомайской акции профсоюзов приняли участие более 3500 представителей первичных профорганизаций работников культуры Кабардино-Балкарской Республ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20420</wp:posOffset>
            </wp:positionH>
            <wp:positionV relativeFrom="paragraph">
              <wp:posOffset>-186690</wp:posOffset>
            </wp:positionV>
            <wp:extent cx="4349115" cy="3256280"/>
            <wp:effectExtent l="0" t="0" r="0" b="0"/>
            <wp:wrapTight wrapText="bothSides">
              <wp:wrapPolygon edited="0">
                <wp:start x="-42" y="0"/>
                <wp:lineTo x="-42" y="21540"/>
                <wp:lineTo x="21600" y="21540"/>
                <wp:lineTo x="21600" y="0"/>
                <wp:lineTo x="-4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Кабардино-Балкарская Республ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преддверии первомайской акции более 200 человек приняли участие в первомайских субботниках, более 700 человек проголосовало в поддержку Резолюции ФНПР. В городе Иваново и в ряде территорий состоялись заседания трехсторонних комиссий по регулированию социально-трудовых отношений. При поддержке правительства Ивановской области подготовлена и издана книга «Иваново – город трудовой доблести», которая была передана во все библиотеки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 xml:space="preserve">Республике Марий Эл </w:t>
      </w:r>
      <w:r>
        <w:rPr>
          <w:rFonts w:cs="Times New Roman" w:ascii="Times New Roman" w:hAnsi="Times New Roman"/>
          <w:sz w:val="28"/>
          <w:szCs w:val="28"/>
        </w:rPr>
        <w:t>проведена акция Профсоюзный субботник, состоялась Весенняя эстафета, были организованы районные фестивали и концерты, посвященные первома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вомайская Резолюция ФНПР была поддержана более 1500 работников культуры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жрегиональной общественной организацией (Московская област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ыла запущена онлайн-акция в социальной сет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nstagram</w:t>
      </w:r>
      <w:r>
        <w:rPr/>
        <w:t xml:space="preserve"> #МирТрудМай, в которой приняли участие представители Балашихинской, Коломенской, Пушкинской, Раменской, Электростальской территориальных организаций профсоюза работников культуры.</w:t>
      </w:r>
    </w:p>
    <w:tbl>
      <w:tblPr>
        <w:tblW w:w="93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5562"/>
      </w:tblGrid>
      <w:tr>
        <w:trPr>
          <w:trHeight w:val="4537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2545</wp:posOffset>
                  </wp:positionH>
                  <wp:positionV relativeFrom="paragraph">
                    <wp:posOffset>23495</wp:posOffset>
                  </wp:positionV>
                  <wp:extent cx="2131060" cy="2830830"/>
                  <wp:effectExtent l="0" t="0" r="0" b="0"/>
                  <wp:wrapTight wrapText="bothSides">
                    <wp:wrapPolygon edited="0">
                      <wp:start x="-98" y="0"/>
                      <wp:lineTo x="-98" y="21523"/>
                      <wp:lineTo x="21600" y="21523"/>
                      <wp:lineTo x="21600" y="0"/>
                      <wp:lineTo x="-98" y="0"/>
                    </wp:wrapPolygon>
                  </wp:wrapTight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1060" cy="283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шихинская территориальная организация</w:t>
            </w:r>
          </w:p>
          <w:p>
            <w:pPr>
              <w:pStyle w:val="Normal"/>
              <w:spacing w:lineRule="auto" w:line="240" w:before="12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МирТрудМай</w:t>
            </w:r>
          </w:p>
          <w:p>
            <w:pPr>
              <w:pStyle w:val="Normal"/>
              <w:spacing w:lineRule="auto" w:line="240" w:before="12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Сильныепрофсоюзысправедливоеобщество</w:t>
            </w:r>
          </w:p>
          <w:p>
            <w:pPr>
              <w:pStyle w:val="Normal"/>
              <w:spacing w:lineRule="auto" w:line="240" w:before="12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#ПрофсоюзкультурыМО</w:t>
            </w:r>
          </w:p>
          <w:p>
            <w:pPr>
              <w:pStyle w:val="Normal"/>
              <w:spacing w:lineRule="auto" w:line="240" w:before="12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7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2294255" cy="2799080"/>
                  <wp:effectExtent l="0" t="0" r="0" b="0"/>
                  <wp:wrapTight wrapText="bothSides">
                    <wp:wrapPolygon edited="0">
                      <wp:start x="-115" y="0"/>
                      <wp:lineTo x="-115" y="21501"/>
                      <wp:lineTo x="21600" y="21501"/>
                      <wp:lineTo x="21600" y="0"/>
                      <wp:lineTo x="-115" y="0"/>
                    </wp:wrapPolygon>
                  </wp:wrapTight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4255" cy="279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енская территориальная организация</w:t>
            </w:r>
          </w:p>
          <w:p>
            <w:pPr>
              <w:pStyle w:val="Normal"/>
              <w:spacing w:lineRule="auto" w:line="240" w:before="12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МирТрудМай</w:t>
            </w:r>
          </w:p>
          <w:p>
            <w:pPr>
              <w:pStyle w:val="Normal"/>
              <w:spacing w:lineRule="auto" w:line="240" w:before="12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Сильныепрофсоюзысправедливоеобщество</w:t>
            </w:r>
          </w:p>
          <w:p>
            <w:pPr>
              <w:pStyle w:val="Normal"/>
              <w:spacing w:lineRule="auto" w:line="240" w:before="12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#ПрофсоюзкультурыМО</w:t>
            </w:r>
          </w:p>
          <w:p>
            <w:pPr>
              <w:pStyle w:val="Normal"/>
              <w:spacing w:lineRule="auto" w:line="240" w:before="12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7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23520</wp:posOffset>
                  </wp:positionH>
                  <wp:positionV relativeFrom="paragraph">
                    <wp:posOffset>87630</wp:posOffset>
                  </wp:positionV>
                  <wp:extent cx="1788795" cy="2623820"/>
                  <wp:effectExtent l="0" t="0" r="0" b="0"/>
                  <wp:wrapTight wrapText="bothSides">
                    <wp:wrapPolygon edited="0">
                      <wp:start x="-115" y="0"/>
                      <wp:lineTo x="-115" y="21519"/>
                      <wp:lineTo x="21600" y="21519"/>
                      <wp:lineTo x="21600" y="0"/>
                      <wp:lineTo x="-115" y="0"/>
                    </wp:wrapPolygon>
                  </wp:wrapTight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795" cy="262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инская территориальная организация</w:t>
            </w:r>
          </w:p>
          <w:p>
            <w:pPr>
              <w:pStyle w:val="Normal"/>
              <w:spacing w:lineRule="auto" w:line="240" w:before="12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МирТрудМай</w:t>
            </w:r>
          </w:p>
          <w:p>
            <w:pPr>
              <w:pStyle w:val="Normal"/>
              <w:spacing w:lineRule="auto" w:line="240" w:before="12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Сильныепрофсоюзысправедливоеобщество</w:t>
            </w:r>
          </w:p>
          <w:p>
            <w:pPr>
              <w:pStyle w:val="Normal"/>
              <w:spacing w:lineRule="auto" w:line="240" w:before="12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#ПрофсоюзкультурыМО</w:t>
            </w:r>
          </w:p>
          <w:p>
            <w:pPr>
              <w:pStyle w:val="Normal"/>
              <w:spacing w:lineRule="auto" w:line="240" w:before="12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8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118745</wp:posOffset>
                  </wp:positionV>
                  <wp:extent cx="2091055" cy="2870200"/>
                  <wp:effectExtent l="0" t="0" r="0" b="0"/>
                  <wp:wrapTight wrapText="bothSides">
                    <wp:wrapPolygon edited="0">
                      <wp:start x="-102" y="0"/>
                      <wp:lineTo x="-102" y="21525"/>
                      <wp:lineTo x="21600" y="21525"/>
                      <wp:lineTo x="21600" y="0"/>
                      <wp:lineTo x="-102" y="0"/>
                    </wp:wrapPolygon>
                  </wp:wrapTight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055" cy="287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енская  территориальная организация</w:t>
            </w:r>
          </w:p>
          <w:p>
            <w:pPr>
              <w:pStyle w:val="Normal"/>
              <w:spacing w:lineRule="auto" w:line="240" w:before="12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МирТрудМай</w:t>
            </w:r>
          </w:p>
          <w:p>
            <w:pPr>
              <w:pStyle w:val="Normal"/>
              <w:spacing w:lineRule="auto" w:line="240" w:before="12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Сильныепрофсоюзысправедливоеобщество</w:t>
            </w:r>
          </w:p>
          <w:p>
            <w:pPr>
              <w:pStyle w:val="Normal"/>
              <w:spacing w:lineRule="auto" w:line="240" w:before="12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#ПрофсоюзкультурыМО</w:t>
            </w:r>
          </w:p>
        </w:tc>
      </w:tr>
      <w:tr>
        <w:trPr>
          <w:trHeight w:val="175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05890" cy="2105025"/>
                  <wp:effectExtent l="0" t="0" r="0" b="0"/>
                  <wp:docPr id="8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тальская территориальная организация</w:t>
            </w:r>
          </w:p>
          <w:p>
            <w:pPr>
              <w:pStyle w:val="Normal"/>
              <w:spacing w:lineRule="auto" w:line="240" w:before="12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МирТрудМай</w:t>
            </w:r>
          </w:p>
          <w:p>
            <w:pPr>
              <w:pStyle w:val="Normal"/>
              <w:spacing w:lineRule="auto" w:line="240" w:before="12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Сильныепрофсоюзысправедливоеобщество</w:t>
            </w:r>
          </w:p>
          <w:p>
            <w:pPr>
              <w:pStyle w:val="Normal"/>
              <w:spacing w:lineRule="auto" w:line="240" w:before="12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#ПрофсоюзкультурыМО</w:t>
            </w:r>
          </w:p>
          <w:p>
            <w:pPr>
              <w:pStyle w:val="Normal"/>
              <w:spacing w:lineRule="auto" w:line="240" w:before="12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b/>
          <w:sz w:val="28"/>
          <w:szCs w:val="28"/>
        </w:rPr>
        <w:t xml:space="preserve"> Владим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ходе акции были выдвинуты требования                  к органам исполнительной власти по культуре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смотреть льготы сельским работникам культур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вести Программу «Земский работник культур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были проведены дополнительные мероприятия: расширенное заседание президиума обкома профсоюза с участием руководства Департамента культуры Владимирской области; совещание председателей первичных профорганизаций города Владимира по вопросам текущей деятельности профсоюзов и позиции ФНПР по социально-экономическому развитию России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утверждение нового состава и Положения о двухсторонней комисс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егулированию социально-трудовых отношений в рамках социального партнерств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Департаментом культуры Владимирской области; внесение изменений и дополнений в областное отраслевое Соглашение                с Департаментом культуры Владим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Новосибирской облас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ластной организацией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фсоюза был подготовлен видеоролик «Поздравление с 1  мая!», который был разослан                                          в территориальные и первичные профсоюзные организации работников культуры Новосибирска и области, информация о первомайской акции размещалась в социальных сетях, на сайтах учреждени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союзный актив работников культуры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ренбургской област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нял активное участие в обсуждении и голосовании в поддержку Первомайской  Резолюции ФНПР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го в голосовании  приняли участие                     92 профсоюзные организации с численностью членов Профсоюза более 2000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ренбурге в этот день проходило собрание профсоюзного актива                    и праздничный концерт. В торжествах принял участие Губернатор области Денис Паслер: «Этот день всегда был символом уважения к человеку труда. Ко всем тем, кто каждый день делает наше государство сильнее и богаче. Кто создает новое, честно работает и является опорой для своей семьи и своей Родины, - обратился к гостям праздника глава региона, - Отмечать 1 Мая          - это прекрасная традиция, которая объединяет всех нас. И мы по праву гордимся каждым оренбуржцем, вкладывающим свои силы, профессионализм и душу в развитие нашего края, будь то учитель, врач, предприниматель, строитель, рабочий или служащий. Гордимся                                 и поддерживаем во всем!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067560</wp:posOffset>
            </wp:positionH>
            <wp:positionV relativeFrom="paragraph">
              <wp:posOffset>20320</wp:posOffset>
            </wp:positionV>
            <wp:extent cx="4149090" cy="2901315"/>
            <wp:effectExtent l="0" t="0" r="0" b="0"/>
            <wp:wrapTight wrapText="bothSides">
              <wp:wrapPolygon edited="0">
                <wp:start x="-26" y="0"/>
                <wp:lineTo x="-26" y="21533"/>
                <wp:lineTo x="21600" y="21533"/>
                <wp:lineTo x="21600" y="0"/>
                <wp:lineTo x="-26" y="0"/>
              </wp:wrapPolygon>
            </wp:wrapTight>
            <wp:docPr id="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79375</wp:posOffset>
            </wp:positionH>
            <wp:positionV relativeFrom="paragraph">
              <wp:posOffset>309880</wp:posOffset>
            </wp:positionV>
            <wp:extent cx="4010025" cy="3010535"/>
            <wp:effectExtent l="0" t="0" r="0" b="0"/>
            <wp:wrapTight wrapText="bothSides">
              <wp:wrapPolygon edited="0">
                <wp:start x="-49" y="0"/>
                <wp:lineTo x="-49" y="21494"/>
                <wp:lineTo x="21600" y="21494"/>
                <wp:lineTo x="21600" y="0"/>
                <wp:lineTo x="-49" y="0"/>
              </wp:wrapPolygon>
            </wp:wrapTight>
            <wp:docPr id="1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  <w:t>Оренбургская обл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рловской облас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ходе акции использовались дополнительные лозунги: «Доступное жилье и достойная заработная плата на деле, а не на словах!» (Орловский</w:t>
        <w:tab/>
        <w:t xml:space="preserve"> государственный институт культуры), «Когда падают доходы и растет безработица, только Профсоюз о нас позаботится!» (Новосильская районная организация). Более 50-ти профсоюзных организаций приняли участие в Интернет-акции «Труд! Единство! Профсоюз!», разместив фотографии своих представителей с лозунгами в аккаунтах и социальных сетях. В сети ВКонтакте было размещено поздравление председателя Орловской областной организации и председателей территориальных организаций, подготовлены материалы о восьми лучших работниках культуры в рамках проекта «Человек славен трудом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328420</wp:posOffset>
            </wp:positionH>
            <wp:positionV relativeFrom="paragraph">
              <wp:posOffset>-222250</wp:posOffset>
            </wp:positionV>
            <wp:extent cx="2822575" cy="3442970"/>
            <wp:effectExtent l="0" t="0" r="0" b="0"/>
            <wp:wrapTight wrapText="bothSides">
              <wp:wrapPolygon edited="0">
                <wp:start x="-71" y="0"/>
                <wp:lineTo x="-71" y="21538"/>
                <wp:lineTo x="21600" y="21538"/>
                <wp:lineTo x="21600" y="0"/>
                <wp:lineTo x="-71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344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26"/>
          <w:szCs w:val="26"/>
        </w:rPr>
        <w:t xml:space="preserve">Орловская область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первичная профорганизация Орловского государственного института культуры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Сверд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члены Профсоюза в ходе акции выступали под лозунгом  - «Культура и искусство – основа всех достижений и побед!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Санкт-Петербурге и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работники культуры вышли на профсоюзную акцию с лозунгом «Не экономить на развитии культуры в культурной столице!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акции были определены требования к работодател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становить баланс отношений коллектива и администрации на основе открытости и заинтересованности работодателя в развитии потенциала работников и стимулирования их творческого ро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сти практику плановых собраний коллекти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читать обязательным присутствие представителя первичной профорганизации на заседаниях администрации по рассмотрению вопросов,  касающихся изменений условий труда, оплаты, организации производственного процес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сключить практику немотивированного сокращения сроков срочных трудовых договоров и увеличения неоплачиваемого перерыва между их перезаключ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Республике Северная Осе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 Алания</w:t>
      </w:r>
      <w:r>
        <w:rPr>
          <w:rFonts w:cs="Times New Roman" w:ascii="Times New Roman" w:hAnsi="Times New Roman"/>
          <w:sz w:val="28"/>
          <w:szCs w:val="28"/>
        </w:rPr>
        <w:t xml:space="preserve"> 1 мая состоялись праздничные первомайские концерты и  гуляния  во всех муниципальных образованиях республики, в которых приняли участие 290 членов профсоюза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нлайн голосовании в поддержку резолюции ФНПР приняли участие 3613 человек, в первомайской профсоюзной перекличке участвовали 72 человека, 52 репоста видеообращения Председателя ФНПР разместили в мессенджерах  и соцсетях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58570</wp:posOffset>
            </wp:positionH>
            <wp:positionV relativeFrom="paragraph">
              <wp:posOffset>47625</wp:posOffset>
            </wp:positionV>
            <wp:extent cx="3129915" cy="2346325"/>
            <wp:effectExtent l="0" t="0" r="0" b="0"/>
            <wp:wrapTight wrapText="bothSides">
              <wp:wrapPolygon edited="0">
                <wp:start x="-33" y="0"/>
                <wp:lineTo x="-33" y="21551"/>
                <wp:lineTo x="21600" y="21551"/>
                <wp:lineTo x="21600" y="0"/>
                <wp:lineTo x="-33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i/>
          <w:sz w:val="26"/>
          <w:szCs w:val="26"/>
        </w:rPr>
        <w:t xml:space="preserve">Республика Северная Осетия-Алания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ервомайской акции в  профорганизациях прошли флэш-мобы с профсоюзными первомайскими лозунгами, видео-ролики  были размещены в чатах мессенджеров, соцсетях, инстаграм-каналах первичных, районных профорганизаций и республиканской организации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рдонском районе республики прошла Спартакиада трудящихся, посвященная Дню Весны и Труда и 76-ой годовщине Победы в Великой отечественной войне. От отрасли в ней приняли участие 31 человек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аппарата республиканской организации приняли участие в субботнике «Мир! Труд! Первомай!». Во всех формах первомайской акции профсоюзов активное участие принял Молодежный совет республиканской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87730</wp:posOffset>
            </wp:positionH>
            <wp:positionV relativeFrom="paragraph">
              <wp:posOffset>177165</wp:posOffset>
            </wp:positionV>
            <wp:extent cx="4513580" cy="2536190"/>
            <wp:effectExtent l="0" t="0" r="0" b="0"/>
            <wp:wrapTight wrapText="bothSides">
              <wp:wrapPolygon edited="0">
                <wp:start x="-47" y="0"/>
                <wp:lineTo x="-47" y="21510"/>
                <wp:lineTo x="21600" y="21510"/>
                <wp:lineTo x="21600" y="0"/>
                <wp:lineTo x="-47" y="0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i/>
          <w:sz w:val="26"/>
          <w:szCs w:val="26"/>
        </w:rPr>
        <w:t>Республика Северная Осетия-Алания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ходе первомайской ак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Томской области </w:t>
      </w:r>
      <w:r>
        <w:rPr>
          <w:rFonts w:cs="Times New Roman" w:ascii="Times New Roman" w:hAnsi="Times New Roman"/>
          <w:sz w:val="28"/>
          <w:szCs w:val="28"/>
        </w:rPr>
        <w:t>были выдвинут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 в адрес представителей органов государственной власти, органов местного самоуправления и работодателей, направленные, в том числе, на защиту интересов работающей и учащейся молодеж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больше возможностей для профессионального развития молодежи, организовывать социальные и профессиональные лиф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рынка труда для молодых специалистов, снижению уровня безработицы среди молодеж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размер базовой стипендии до уровня – не ниже МР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рантировать достойные рабочие места выпускникам высших учебных заведений и учреждений среднего профессионального образования и профессионального об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ктивнее привлекать молодых специалистов к решению социально-трудовых вопросов  предприятий, и другие требов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Республике Хакасия</w:t>
      </w:r>
      <w:r>
        <w:rPr>
          <w:rFonts w:cs="Times New Roman" w:ascii="Times New Roman" w:hAnsi="Times New Roman"/>
          <w:sz w:val="28"/>
          <w:szCs w:val="28"/>
        </w:rPr>
        <w:t xml:space="preserve"> в условиях продолжающейся пандемии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 в ходе акции было выдвинуто требование в адрес  работодателей и их представителей о необходимости соблюдения прав работников в период неблагоприятной эпидемиологической обстанов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рганизационной работы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18:00Z</dcterms:created>
  <dc:creator>ОЛЬГА</dc:creator>
  <dc:description/>
  <cp:keywords/>
  <dc:language>en-US</dc:language>
  <cp:lastModifiedBy>ОЛЬГА</cp:lastModifiedBy>
  <dcterms:modified xsi:type="dcterms:W3CDTF">2021-06-07T07:27:00Z</dcterms:modified>
  <cp:revision>3</cp:revision>
  <dc:subject/>
  <dc:title/>
</cp:coreProperties>
</file>