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right="-284" w:hanging="0"/>
        <w:jc w:val="left"/>
        <w:rPr/>
      </w:pPr>
      <w:r>
        <w:rPr>
          <w:rFonts w:cs="Times New Roman" w:ascii="Times New Roman" w:hAnsi="Times New Roman"/>
          <w:b/>
          <w:sz w:val="30"/>
          <w:szCs w:val="30"/>
        </w:rPr>
        <w:t>ОБЩЕРОССИЙСКИЙ  ПРОФСОЮЗ  РАБОТНИКОВ КУЛЬТУРЫ</w:t>
      </w:r>
    </w:p>
    <w:p>
      <w:pPr>
        <w:pStyle w:val="Subtitle"/>
        <w:spacing w:lineRule="auto" w:line="480"/>
        <w:ind w:left="567" w:right="14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Cs w:val="28"/>
        </w:rPr>
      </w:pPr>
      <w:r>
        <w:rPr>
          <w:szCs w:val="28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02 июня 2021г.</w:t>
      </w:r>
      <w:r>
        <w:rPr>
          <w:sz w:val="28"/>
        </w:rPr>
        <w:t xml:space="preserve">                                                                                           № </w:t>
      </w:r>
      <w:r>
        <w:rPr>
          <w:sz w:val="28"/>
          <w:u w:val="single"/>
        </w:rPr>
        <w:t>3-2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┌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6"/>
          <w:szCs w:val="26"/>
        </w:rPr>
        <w:t>Об итогах участия организаций Профсоюз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 Первомайской акции профсоюзов 1 мая 2021 года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информацию Чистяковой О.В.., заведующего отделом информационной работы об участии организаций Профсоюза                                        в Первомайской акции профсоюзов 1 мая 2021 года Президиум ОПРК отмечает, что в  соответствии с постановлениями Исполнительного комитета ФНПР «О подготовке и проведении первомайской акции профсоюзов в 2021 году» (от 03.03.2021г. № 3-2) и постановлением Президиума Общероссийского профсоюза работников культуры «Об участии организаций Профсоюза  в первомайской акции профсоюзов в 2021 году» (от 01.04.2021г. № 3-1) региональные организации Профсоюза приняли активное участие в Первомайской акции в субъектах РФ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Для ее проведения использовались региональные, местные                                        и профсоюзные средства массовой информации, социальные сети (Одноклассники, Вконтакте,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 и др.), мобильные мессенджеры (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 xml:space="preserve"> и др.), сеть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>, электронная почта и другие электронно-технические средства для обсуждения социально-экономической ситуации в регионах, позиции профсоюзов по происходящей в стране социально-экономической ситуации и положения работников учреждений культуры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роприятиях первомайской акции профсоюзов приняли участие более 150 000 членов Профсоюза, в том числе в поддержку Резолюции ФНПР проголосовало более 94 000 членов Общероссийского профсоюза работников культуры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В большинстве субъектов РФ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ухудшением эпидемиологической ситу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запланированные очные мероприятия профсоюзов (митинги, шествия и демонстрации) были отменены, в некоторых регионах проводились только спортивные и концертные мероприятия. В связи с этим основной формой первомайских мероприятий в большинстве субъектов РФ стало он-лайн голосование в поддержку первомайской резолюции ФНПР, репосты видеообращения Председателя ФНПР М.В. Шмакова в социальных сетях и мобильных мессенджерах, размещение на сайтах и рассылка поздравлений руководителей и актива организаций Профсоюза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представители региональных организаций Профсоюза                      и  молодежных советов также принимали активное участие в первомайской перекличке, возложении цветов к местам первых маевок, первомайских субботниках и других мероприятиях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В ходе первомайской акции выдвигались требования и лозунги: повысить минимальные должностные оклады работников культуры и образования                            в сфере культуры (Алтайский край); «За достойную заработную плату!»,</w:t>
        <w:br/>
        <w:t xml:space="preserve"> «Средняя заработная  плата по региону - за одну ставку преподавателя!»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мер зарплаты и пенсии - чтобы жить, а не выживать!» (Забайкальский край); «Пересмотреть льготы сельским работникам культуры», «Ввести Программу «Земский работник культуры» (Владимирская область); </w:t>
      </w:r>
      <w:r>
        <w:rPr>
          <w:color w:val="000000"/>
          <w:sz w:val="28"/>
          <w:szCs w:val="28"/>
        </w:rPr>
        <w:t xml:space="preserve">«Доступное жилье и достойная заработная плата на деле, а не на словах!», «Когда падают доходы и растет безработица, только Профсоюз о нас позаботится!» (Орловская область); </w:t>
      </w:r>
      <w:r>
        <w:rPr>
          <w:sz w:val="28"/>
          <w:szCs w:val="28"/>
        </w:rPr>
        <w:t xml:space="preserve">«Культура и искусство – основа всех достижений и побед!» (Свердловская область); «Создавать больше возможностей для профессионального развития молодежи, организовывать социальные и профессиональные лифты», «Способствовать развитию рынка труда для молодых специалистов, снижению уровня безработицы среди молодежи», «Повысить размер базовой стипендии до уровня – не ниже МРОТ», «Гарантировать достойные рабочие места выпускникам высших учебных заведений и учреждений среднего профессионального образования                     и профессионального обучения», «Активнее привлекать молодых специалистов к решению социально-трудовых вопросов  предприятий»,                           и другие. </w:t>
      </w: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76"/>
        <w:ind w:left="142" w:hanging="76"/>
        <w:jc w:val="both"/>
        <w:rPr>
          <w:sz w:val="10"/>
          <w:szCs w:val="10"/>
        </w:rPr>
      </w:pPr>
      <w:r>
        <w:rPr>
          <w:sz w:val="28"/>
          <w:szCs w:val="28"/>
        </w:rPr>
        <w:t>Принять к сведению информацию об участии организаций Профсоюза      в Первомайской акции профсоюзов 1 мая 2021 года (прилагается                           к постановлению).</w:t>
      </w:r>
    </w:p>
    <w:p>
      <w:pPr>
        <w:pStyle w:val="Normal"/>
        <w:spacing w:lineRule="auto" w:line="276"/>
        <w:ind w:left="43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В условиях ситуации, связанной с развитием эпидемии коронавируса, 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и введением ограничительных мер по проведению массовых мероприятий                 в регионах отметить активную и целенаправленную работу региональных организаций по подготовке и проведению первомайской акции профсоюзов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еспублик: Башкортостан, Кабардино-Балкария, Карелия, Марий Эл, Саха (Якутия), Северная Осетия - Алания, Татарстан, Хакас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раев: Забайкальского, Камчатского, Краснодарского, Хабаровского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бластей: Амурской, Архангельской, Владимирской, Ивановской, Иркутской,  Московской, Новосибирской, Оренбургской, Орловской, Псковской, Рязанской, Санкт-Петербурга и Ленинградской области, Сахалинской, Свердловской, Смоленской, Томской,  и других региональных организаций Общероссийского профсоюза работников культуры. </w:t>
      </w:r>
    </w:p>
    <w:p>
      <w:pPr>
        <w:pStyle w:val="Style15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м организациям ОПРК: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 подготовке и проведении коллективных действий профсоюзов 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обратить внимание на усиление агитационной и информационной поддержки коллективных профсоюзных акций, в том числе с использованием сайтов                         и веб-страниц организаций ОПРК, социальных сетей и других информационных ресурсов, а также на активизацию работы с Молодежными советами (комиссиями) по привлечению молодежи к участию в подготовке                     и проведении коллективных профсоюзных акций. 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вопрос об итогах проведения Первомайской акци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офсоюзов 1 мая 2021 года на заседаниях коллегиальных органов региональных организаций, а также о поощрении руководителей территориальных и первичных организаций Профсоюза, проявивших профсоюзную активность и внесших существенный вклад в подготовку                       и проведение мероприятий в рамках Первомайской акции профсоюз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                                                                            С.Н. Цыгано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sz w:val="32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4">
    <w:name w:val="Подзаголовок Знак"/>
    <w:qFormat/>
    <w:rPr>
      <w:b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11:00Z</dcterms:created>
  <dc:creator>ОЛЬГА</dc:creator>
  <dc:description/>
  <cp:keywords/>
  <dc:language>en-US</dc:language>
  <cp:lastModifiedBy>ОЛЬГА</cp:lastModifiedBy>
  <dcterms:modified xsi:type="dcterms:W3CDTF">2021-06-07T07:30:00Z</dcterms:modified>
  <cp:revision>5</cp:revision>
  <dc:subject/>
  <dc:title/>
</cp:coreProperties>
</file>