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ind w:left="-567" w:right="-284" w:hanging="0"/>
        <w:rPr>
          <w:sz w:val="30"/>
          <w:szCs w:val="30"/>
        </w:rPr>
      </w:pPr>
      <w:r>
        <w:rPr>
          <w:sz w:val="30"/>
          <w:szCs w:val="30"/>
        </w:rPr>
        <w:t>ОБЩЕРОССИЙСКИЙ  ПРОФСОЮЗ  РАБОТНИКОВ КУЛЬТУРЫ</w:t>
      </w:r>
    </w:p>
    <w:p>
      <w:pPr>
        <w:pStyle w:val="Subtitle"/>
        <w:spacing w:lineRule="auto" w:line="480"/>
        <w:ind w:left="567" w:right="142" w:hanging="0"/>
        <w:rPr>
          <w:sz w:val="30"/>
          <w:szCs w:val="30"/>
        </w:rPr>
      </w:pPr>
      <w:r>
        <w:rPr>
          <w:sz w:val="30"/>
          <w:szCs w:val="30"/>
        </w:rPr>
        <w:t>ПРЕЗИДИУМ</w:t>
      </w:r>
    </w:p>
    <w:p>
      <w:pPr>
        <w:pStyle w:val="Heading1"/>
        <w:spacing w:lineRule="auto" w:line="480"/>
        <w:ind w:left="567" w:right="142" w:hanging="0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 О С Т А Н О В Л Е Н И Е</w:t>
      </w:r>
    </w:p>
    <w:p>
      <w:pPr>
        <w:pStyle w:val="Normal"/>
        <w:spacing w:lineRule="auto" w:line="276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Heading2"/>
        <w:spacing w:lineRule="auto" w:line="276"/>
        <w:ind w:left="567" w:right="142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 Москва</w:t>
      </w:r>
    </w:p>
    <w:p>
      <w:pPr>
        <w:pStyle w:val="Normal"/>
        <w:ind w:left="567" w:right="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  <w:t>02 июня 2021г.</w:t>
      </w:r>
      <w:r>
        <w:rPr>
          <w:sz w:val="28"/>
        </w:rPr>
        <w:t xml:space="preserve">                                                                                     № </w:t>
      </w:r>
      <w:r>
        <w:rPr>
          <w:sz w:val="28"/>
          <w:u w:val="single"/>
        </w:rPr>
        <w:t>3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тогах правозащитной работы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ПРК за 2020 год</w:t>
      </w:r>
    </w:p>
    <w:p>
      <w:pPr>
        <w:pStyle w:val="21"/>
        <w:spacing w:lineRule="auto" w:line="276"/>
        <w:ind w:right="-5" w:firstLine="709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Потаповой В.Н., секретаря ЦК ОПРК, главного правового инспектора труда Профсоюза, «Об итогах правозащитной работы ОПРК в 2020 году», Президиум Профсоюза отмечает, что в отчетном периоде в связи с распространением коронавирусной инфекции решениями органов власти федерального, регионального уровня, работодателей была приостановлена деятельность учреждений культуры в отдельные периоды. Работники переводились на удаленную работу, вводилась самоизоляция работников в возрасте 65 лет и старше, действовали запреты и ограничения по проведению массовых мероприятий и д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этой связи показатели осуществления ряда направлений правозащитной деятельности снижены по объективным причинам по сравнению с 2019 годо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ок соблюдения работодателями трудового законодательства и иных нормативных правовых актов, содержащих нормы трудового права, осуществлялось в основном до введения ограничений деятельности учреждений культуры и в незначительные периоды смягчения ограничений. В связи с указанным показатели снизились почти наполовину. Несмотря на это результативность проведения общественного контроля возросла, работодателями устранено 92,7% выявленных нарушений (в 2019 году - 90,4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региональные организации  оказывали правовую помощь членам Профсоюза, участвовали в разработке, экспертизе коллективных договоров, соглашений и локальных нормативных актов, при этом снижение показателей в среднем составляет 20% от уровня 2019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оказания высококвалифицированной правовой помощи членам Профсоюза при подготовке исковых заявлений и документов в суды возросла результативность рассмотрения дел в судах: из 55 рассмотренных дел с участием представителей региональных организаций удовлетворено 43 исковых заявления (78,2%, что выше на 14,2% уровня 2019 года). Восстановлено на работе судами 17 человек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ктически на уровне 2019 года региональными организациями   проведена экспертиза проектов законов и иных нормативных правовых актов - в 792 случаях (90,8% к 2019 г.), что способствует защите прав и законных интересов членов Профсоюза, работников учреждений культур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акже отмечается высокий уровень поступления и рассмотрения письменных жалоб и других обращений членов Профсоюза - 3815 (90%                    к уровню 2019 г.), из которых удовлетворено 3354 обращения (88%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на уровне 2019 года принято членов Профсоюза, как на личном приеме, так и включая устные обращения по телефону, - 20289 чел. (98%). Удовлетворено результатами оказанной правовой помощи 85,5% от числа обратившихся (выше уровня 2019 года на 10,9%), что свидетельствует о реальных нарушениях социально-трудовых прав членов Профсоюза, высоком авторитете региональных организаций, эффективном взаимодействии с работодателями, учредителями организаций культуры, прокуратурой, госинспекциями труда в субъектах РФ, позволяющими эффективно разрешать возникающие проблемы членов Профсоюз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была образована уставная комиссия по разработке  проекта Устава Профсоюза. В результате активного взаимодействия с региональными организациями, обсуждения и согласования всех предложений и замечаний по проекту Устава ОПРК, был подготовлен согласованный со всеми региональными организациями Профсоюза проект Устава. Делегатам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ъезда РПРК Устав Профсоюза был принят    единоглас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отчетам о правозащитной работе за 2020 год наиболее результативно была организована и проведена правозащитная работа  региональными организациями:</w:t>
      </w:r>
    </w:p>
    <w:p>
      <w:pPr>
        <w:pStyle w:val="21"/>
        <w:ind w:right="0" w:firstLine="709"/>
        <w:rPr/>
      </w:pPr>
      <w:r>
        <w:rPr>
          <w:szCs w:val="28"/>
        </w:rPr>
        <w:t xml:space="preserve">республик: Адыгея, Башкортостан, Дагестан,  Кабардино-Балкарская, Карачаево-Черкесская, Карелия, Коми, Крым, Марий Эл, Мордовия, Саха (Якутия), Северная Осетия – Алания, Татарстан, Чеченская, Чувашская; </w:t>
      </w:r>
    </w:p>
    <w:p>
      <w:pPr>
        <w:pStyle w:val="21"/>
        <w:ind w:right="0" w:firstLine="709"/>
        <w:rPr/>
      </w:pPr>
      <w:r>
        <w:rPr>
          <w:szCs w:val="28"/>
        </w:rPr>
        <w:t xml:space="preserve">краев: Алтайский, Забайкальский, Камчатский, Краснодарский, Красноярский, Приморский;  </w:t>
      </w:r>
    </w:p>
    <w:p>
      <w:pPr>
        <w:pStyle w:val="21"/>
        <w:ind w:right="0" w:firstLine="709"/>
        <w:rPr>
          <w:szCs w:val="28"/>
        </w:rPr>
      </w:pPr>
      <w:r>
        <w:rPr>
          <w:szCs w:val="28"/>
        </w:rPr>
        <w:t>областей: Архангельская, Белгородская, Владимирская, Волгоградская, Ивановская, Иркутская, Калининградская, Кемеровская, Костромская, Курская, Курганская, Липецкая, Московская межрегиональная, Нижегородская, Новосибирская, Оренбургская,   Приморская, Ростовская, Территориальная Санкт-Петербурга и Ленинградской области, Саратовская, Сахалинская, Свердловская, Смоленская, Тамбовская, Тверская, Томская, Тульская, Челябинская.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b/>
          <w:sz w:val="28"/>
          <w:szCs w:val="28"/>
        </w:rPr>
        <w:t xml:space="preserve">ПРЕЗИДИУМ </w:t>
      </w:r>
      <w:r>
        <w:rPr>
          <w:sz w:val="28"/>
          <w:szCs w:val="28"/>
        </w:rPr>
        <w:t xml:space="preserve">Общероссийского профсоюза работников культуры </w:t>
      </w:r>
      <w:r>
        <w:rPr>
          <w:b/>
          <w:sz w:val="28"/>
          <w:szCs w:val="28"/>
        </w:rPr>
        <w:t>ПОСТАНОВЛЯЕТ:</w:t>
      </w:r>
    </w:p>
    <w:p>
      <w:pPr>
        <w:pStyle w:val="21"/>
        <w:ind w:right="0" w:firstLine="567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21"/>
        <w:ind w:right="0" w:firstLine="709"/>
        <w:rPr/>
      </w:pPr>
      <w:r>
        <w:rPr>
          <w:szCs w:val="28"/>
        </w:rPr>
        <w:t>1. Информацию «Об итогах правозащитной работы ОПРК в 2020 году» принять к сведению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2</w:t>
      </w:r>
      <w:r>
        <w:rPr>
          <w:sz w:val="28"/>
          <w:szCs w:val="28"/>
        </w:rPr>
        <w:t>. Центральному комитету Профсоюза, региональным организациям Профсою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Обеспечивать выполнение Приоритетных направлений деятельности Общероссийского профсоюза работников культуры на 2020-2025 годы в части повышения эффективности представительства и защиты трудовых прав, социально-экономических интересов членов Профсоюза, участия в развитии и совершенствовании нормативной правовой базы, регулирующей трудовые отношения в сфере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 Оказывать региональным организациям методическую помощь в правозащитной работе по актуальным вопросам трудового законодательства (по вопросам предоставления ежегодных оплачиваемых отпусков, увольнения по собственному желанию), информировать о принятых федеральных законах, касающихся сферы культу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. Обобщить практику работы региональных организаций по  наиболее актуальным вопросам правовой защиты прав и интересов членов Профсоюза (Чувашская республиканская организация, Территориальная Санкт-Петербурга и Ленинградской области организация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Продолжить работу по контролю:</w:t>
      </w:r>
    </w:p>
    <w:p>
      <w:pPr>
        <w:pStyle w:val="Header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облюдением работодателями учреждений культуры трудового законодательства и иных нормативных правовых актов, содержащих нормы трудового права, выполнением условий коллективных договоров, соглаш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 своевременной выплатой заработной платы работникам учреждений культуры; сохранением достигнутого уровня оплаты труда работников государственных и муниципальных учреждений; оплатой труда не ниже минимального размера оплаты труда в установленных случаях, а также за соблюдением гарантий по оплате труда в случаях перевода на удаленный режим работы в исключительных случа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тивно взаимодействовать с правовыми службами, правовыми инспекторами труда территориальных объединений организаций профсоюзов в целях повышения эффективности общественного контроля, шире привлекать внештатных инспекторов труда к осуществлению общественного контроля за соблюдением трудового законодательства                  и иных нормативных правовых актов, содержащих нормы трудового пра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 согласованию с Министерством культуры РФ изучить вопрос готовности субъектов РФ к участию в программе «Земский работник культуры», обсудить вопрос с профильным департамен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секретаря ЦК ОПРК, главного правового инспектора труда Профсоюза Потапову В.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седатель </w:t>
        <w:tab/>
        <w:tab/>
        <w:tab/>
        <w:t xml:space="preserve">                                       С.Н. Цыганова</w:t>
      </w:r>
    </w:p>
    <w:sectPr>
      <w:headerReference w:type="default" r:id="rId2"/>
      <w:footerReference w:type="default" r:id="rId3"/>
      <w:type w:val="nextPage"/>
      <w:pgSz w:w="11906" w:h="16838"/>
      <w:pgMar w:left="1843" w:right="991" w:gutter="0" w:header="708" w:top="764" w:footer="168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25" w:hanging="0"/>
      <w:jc w:val="center"/>
      <w:outlineLvl w:val="1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Заголовок Знак"/>
    <w:qFormat/>
    <w:rPr>
      <w:b/>
      <w:sz w:val="28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right="-625"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ind w:left="-567" w:right="-199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43:00Z</dcterms:created>
  <dc:creator>Светлана</dc:creator>
  <dc:description/>
  <cp:keywords/>
  <dc:language>en-US</dc:language>
  <cp:lastModifiedBy>ОЛЬГА</cp:lastModifiedBy>
  <cp:lastPrinted>2021-04-21T10:14:00Z</cp:lastPrinted>
  <dcterms:modified xsi:type="dcterms:W3CDTF">2021-06-07T07:31:00Z</dcterms:modified>
  <cp:revision>6</cp:revision>
  <dc:subject/>
  <dc:title>РОССИЙСКИЙ ПРОФСОЮЗ РАБОТНИКОВ КУЛЬТУРЫ</dc:title>
</cp:coreProperties>
</file>