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-284" w:right="-284" w:hanging="283"/>
        <w:rPr>
          <w:sz w:val="29"/>
          <w:szCs w:val="29"/>
        </w:rPr>
      </w:pPr>
      <w:r>
        <w:rPr>
          <w:sz w:val="29"/>
          <w:szCs w:val="29"/>
        </w:rPr>
        <w:t>ОБЩЕРОССИЙСКИЙ    ПРОФСОЮЗ   РАБОТНИКОВ     КУЛЬТУРЫ</w:t>
      </w:r>
    </w:p>
    <w:p>
      <w:pPr>
        <w:pStyle w:val="Subtitle"/>
        <w:spacing w:lineRule="auto" w:line="48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28 сентября 2021г.</w:t>
      </w:r>
      <w:r>
        <w:rPr>
          <w:sz w:val="28"/>
        </w:rPr>
        <w:t xml:space="preserve">                                                                                №  </w:t>
      </w:r>
      <w:r>
        <w:rPr>
          <w:sz w:val="28"/>
          <w:u w:val="single"/>
        </w:rPr>
        <w:t>4-3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er"/>
        <w:tabs>
          <w:tab w:val="clear" w:pos="708"/>
        </w:tabs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Header"/>
        <w:tabs>
          <w:tab w:val="clear" w:pos="708"/>
        </w:tabs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Header"/>
        <w:tabs>
          <w:tab w:val="clear" w:pos="708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в состав кадрового резерва руководителей</w:t>
      </w:r>
    </w:p>
    <w:p>
      <w:pPr>
        <w:pStyle w:val="Header"/>
        <w:tabs>
          <w:tab w:val="clear" w:pos="708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региональных организаций Профсою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. 8.5.6 Устава Профсоюза, в соответствии с постановлениями Президиума Профсоюза от 23.11.2016 № 3 и от 3.03.2021 № 2-6 «О кадровом резерве руководителей региональных организаций Профсоюза» в целях реализации решени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 от 14.10.2020 и постановления Президиума Профсоюза от 16.12.2020 № 1-6 «О проведении Года организационного и кадрового укрепления профсоюзов» </w:t>
      </w: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1320" w:leader="none"/>
        </w:tabs>
        <w:autoSpaceDE w:val="true"/>
        <w:jc w:val="both"/>
        <w:rPr>
          <w:sz w:val="28"/>
          <w:szCs w:val="28"/>
        </w:rPr>
      </w:pPr>
      <w:r>
        <w:rPr>
          <w:sz w:val="10"/>
          <w:szCs w:val="10"/>
        </w:rPr>
        <w:t xml:space="preserve">                  </w:t>
      </w:r>
      <w:r>
        <w:rPr>
          <w:sz w:val="28"/>
          <w:szCs w:val="28"/>
        </w:rPr>
        <w:t xml:space="preserve">Решения коллегиальных органов региональных организаций 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союза о составе резерва руководителей региональных организаций утвердить (приложение № 1).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1320" w:leader="none"/>
        </w:tabs>
        <w:autoSpaceDE w:val="true"/>
        <w:spacing w:lineRule="auto" w:line="276"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 работу по формированию и продвижению кадрового 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ind w:left="426" w:hanging="0"/>
        <w:contextualSpacing/>
        <w:jc w:val="both"/>
        <w:rPr/>
      </w:pPr>
      <w:r>
        <w:rPr>
          <w:sz w:val="28"/>
          <w:szCs w:val="28"/>
        </w:rPr>
        <w:t>резерва руководителей региональных организаций: Белгородской областной, Дагестанской республиканской, Камчатской краевой, Карачаево-Черкесской республиканской, Коми республиканской, Краснодарской краевой, Красноярской краевой, Курской областной, Марийской республиканской, Мордовской республиканской, Московской городской, Межрегиональной (Московской областной), Новгородской областной, Орловской областной, Самарской областной, Межрегиональной организации Санкт-Петербурга и Ленинградской области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вердловской областной, Смоленской областной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 xml:space="preserve">Пензенской областной, Татарской республиканской, Хакасской республиканской, Чеченской республиканской. 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региональных организаций, впервые избранным на должность председателя в ходе отчетно-выборной кампании 2019 – 2020 года, в срок до 01.12.2021 года утвердить кадровый резерв.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организационной работы внести утвержденные изменения в 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диную базу данных по резерву руководителей региональных организаций Профсоюза в соответствии с приложением                                к постановлению.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Президиум Проф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-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                                                                       С.Н. Цыганова</w:t>
      </w:r>
    </w:p>
    <w:sectPr>
      <w:type w:val="nextPage"/>
      <w:pgSz w:w="11906" w:h="16838"/>
      <w:pgMar w:left="1843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3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809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261" w:hanging="0"/>
      <w:jc w:val="both"/>
      <w:outlineLvl w:val="3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12:00Z</dcterms:created>
  <dc:creator>ОЛЬГА</dc:creator>
  <dc:description/>
  <cp:keywords/>
  <dc:language>en-US</dc:language>
  <cp:lastModifiedBy>ОЛЬГА</cp:lastModifiedBy>
  <cp:lastPrinted>2021-09-28T13:17:00Z</cp:lastPrinted>
  <dcterms:modified xsi:type="dcterms:W3CDTF">2021-09-28T09:18:00Z</dcterms:modified>
  <cp:revision>23</cp:revision>
  <dc:subject/>
  <dc:title/>
</cp:coreProperties>
</file>