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к постановлению Президиума ОПРК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от 28.09.2021 г. №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4-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ОССИЙСКИЙ ПРОФСОЮЗ РАБОТНИКОВ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адрового резерва  руководителей  региональных  организаций  </w:t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79"/>
        <w:gridCol w:w="2022"/>
        <w:gridCol w:w="1948"/>
        <w:gridCol w:w="2268"/>
        <w:gridCol w:w="1418"/>
        <w:gridCol w:w="405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егиональной организации ОПР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ерве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председатель /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шение коллегиального органа об утверждении кадрового резерва, 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сто работы, долж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я (выполняемая работа) в профсоюзной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ородская областная организац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6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рганизационным отделом Белгородской областной организации – главный правовой инспектор труд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27.03.2017 № 1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а Оксана Нажмутд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9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Дагестанской республиканской организации, председатель молодежного совет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чат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я организац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17.06.2021 № 2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фи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ан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196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 МАУДО «Детская музыкальная школа № 6», председатель ПП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9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 КГБУ «Камчатский краевой объединенный музей», член профсоюзного комитета ПП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нск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03.09.2021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серг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раб Рамаз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19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драмы РГБУ «Государственный республиканский абазинский драматический театр», председатель ПП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8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9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Микуньский Городской дом культуры», заместитель председателя Микуньской районной организаци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ая краев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10.11.2020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ш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Герас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 отдела организационной работы Министерства культуры и спорта Краснодарского края, член президиума КК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ричева Виктор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96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раснодарской краевой организаци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ров Касим Шамильх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9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 работе со студентами и социальной работе Краснодарского государственного института культуры, член президиума ККО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ан Ка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19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культуры, искусства, дополнительного образования Управления культуры администрации муниципального образования г.Краснодар, член президиума КК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я краев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19.12.2019 № 2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ш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9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ка драмы Красноярского театра юного зрителя, член комитета Красноярской краевой организаци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27.08.2021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 МБОУ ДО «Детская школа искусств № 6 г. Курска», председатель ПП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(на общественных началах)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алев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Анато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19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МКУК «Тимский районный Дом культуры», председатель Тимской районной организации 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ая республиканск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9.02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9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ГБУК РМЭ «Республиканский научно-методический центр народного творчества и культурно-досуговой деятельности», председатель ППО, член президиума МР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97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Национальной президентской школы искусств им. И.С.Палантая, председатель ППО, председатель ревизионной комиссии МР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19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Марийской республиканской организации ОПР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9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ГАУК «Марийский национальный театр драмы им. М.Шкетана», председатель ППО, член президиума МРО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рганизация (Московская область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7.09.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тупинской территориальной организаци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19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Межрегиональной организации ОПР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ская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18.02.2021 №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е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9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– главный правовой инспектор труда Мордовской республиканской организации ОПР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городск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совета от 31.10.2019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195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ст-вокалист ГБУК города Москвы «Московский государственный академический театр оперетты», председатель ППО, заместитель председателя МГО на общественных началах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фи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5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Московского драматического театра «Сфера», казначей ПП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н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езидиума от 24.08.2021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9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Поддорским краеведческим музеем, председатель ППО, председатель коорд. совета профсоюзов Поддо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областн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5.04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 ведущей категории БУКОО «Орловский краеведческий музей», председатель ПП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г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кой библиотекой Новосильского района, председатель Новосильской районной организаци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тан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19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тета Орловской областной организаци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5.04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чин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9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работы и развития профсоюзного движения ФПОО, председатель ПП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9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екана Орловского государственного института культуры, председатель ППО студентов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а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19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делопроизводства – кассир Орловской областной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н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9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196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ензенского колледжа искусств, председатель ППО, член президиума Пензенской областной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ного организ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омитета от 16.06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19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тделом маркетинга ГБУК «Самарская областная библиотека для молодежи». Преподаватель Самарского государственного педагогического университета, председатель ППО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Санкт-Петербурга и Ленинградской области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02.09.2021 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б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ана Сими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.1964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национальных литератур ФГБУ «Российская национальная библиотека»,  председатель П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т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2.1969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ортепианным отделом СПб ГБУ ДО «Санкт-Петербургская  детская школа искусств № 4», председатель Санкт-Петербургской региональной профсоюзной организации учреждений дополнительного музыкального и художественного образования, члена комитета Межрегиональной Санкт-Петербурга и Ленинградской области организаци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н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от 17.06.2021г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едактор МАУК «ДК «Кристалл» ГО Сухой Лог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ухоложской территориальной организации ОПРК, зам. председателя Свердловской ОО ОПРК на общественных началах, член президиума Свердловской ОО ОП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ы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9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культуре, молодёжной политике и спорту Администрации ГО Сухой Лог, председатель Молодёжного совета Свердловской ОО ОПРК, член президиума Свердловской ОО ОПРК.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ная организац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езидиума № 5 от 16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ян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5.1980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АХР по кадрам МБУК «Дом Культуры микрорайона Гнездово города Смоленска»,председатель ППО</w:t>
              <w:br/>
              <w:b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1989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инновационно-методическим отделом центральной библиотеки города Смоленска имени Н. С. Клестова - филиал  Ангарского МБУК "ЦБС" города Смоленска, председатель ППО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 Надежд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8.1981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«Экспозиция» В мире сказки» этнографического отдела ОГБУК Смоленский государственный музей-заповедник, председатель ПП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комитета от 13.02.2021 № 2-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99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АУК «ДК «КАМАЗ», председатель Молодежного совета ТРО, председатель Молодежного совета ОПР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ая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ленума комитета от 16.03.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кады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ирлан Лем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198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Чеченской республиканской организации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ская республиканская организ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очередной конференции от 20.05.2021г.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бост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19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артист ансамбля «Кун-Сузы»  Хакасской республиканской филармонии, председатель молодежного 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1" w:leader="none"/>
        </w:tabs>
        <w:spacing w:before="0" w:after="160"/>
        <w:rPr/>
      </w:pPr>
      <w:r>
        <w:rPr/>
        <w:tab/>
      </w:r>
    </w:p>
    <w:sectPr>
      <w:type w:val="nextPage"/>
      <w:pgSz w:orient="landscape" w:w="16838" w:h="11906"/>
      <w:pgMar w:left="993" w:right="144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5:00Z</dcterms:created>
  <dc:creator>ОЛЬГА</dc:creator>
  <dc:description/>
  <cp:keywords/>
  <dc:language>en-US</dc:language>
  <cp:lastModifiedBy>ОЛЬГА</cp:lastModifiedBy>
  <cp:lastPrinted>2021-09-28T13:37:00Z</cp:lastPrinted>
  <dcterms:modified xsi:type="dcterms:W3CDTF">2021-09-28T09:38:00Z</dcterms:modified>
  <cp:revision>3</cp:revision>
  <dc:subject/>
  <dc:title/>
</cp:coreProperties>
</file>