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 постановлению Президиума ОПР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 28.09.2021 № 4-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ходе выполнения региональными организаци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 xml:space="preserve"> съезда Профсоюз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наименование Профсоюза и в Устав Профсоюз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4.5 и п.7.1 Устава Профсоюза – региональные и межрегиональные организации Профсоюза являются структурными подразделениями Профсоюза и осуществляют свою деятельность на основании Устава Профсоюза, и соответственно, в связи с принятием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ъездом Профсоюза решения о внесении изменений в наименование Профсоюза и в Устав Профсоюза, региональные (межрегиональные) организации должны принять решение о приведении своих наименований и наименований территориальных и первичных организаций, входящих в их состав, в соответствие с Уста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меющейся информации на 24 сентября 2021 года проведены внеочередные конференции по вопросу внесения изменений в наименование региональных организаций и/или получены документы о государственной регистрации указанных изменений региональными органами Министерства юстиции России следующими организациям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ой краев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публиканской организацией Башкортостана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город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ят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имир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гестан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ркут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ининград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чатской краев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чаево-Черкес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ель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ер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ром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дарской краев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й краев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пец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й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дов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овской город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жегород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город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й краев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зан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региональной Санкт-Петербурга и Ленинградской област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т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ха (Якутской)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халин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дл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вастопольской город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веро-Осетин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лен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бов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тар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ер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м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ль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юменской межрегиональ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мурт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н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вашской республиканс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рославской област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ональные организации, не принявшие решения о внесении измен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имен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64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нтральны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ян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ая (Московская областная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веро-Западны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ангель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ман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ков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ыгей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страханская областная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гоград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ц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м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альски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нбург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мская краевая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волжски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зен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ибирски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ай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вин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веро-Кавказски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ардино-Балкар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ропольская краев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ченская республиканск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righ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льневосточный федеральный окру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ур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рей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айкальская краев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данская областна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69" w:right="1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баровская краева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9:00Z</dcterms:created>
  <dc:creator>ОЛЬГА</dc:creator>
  <dc:description/>
  <cp:keywords/>
  <dc:language>en-US</dc:language>
  <cp:lastModifiedBy>ОЛЬГА</cp:lastModifiedBy>
  <cp:lastPrinted>2021-09-20T11:33:00Z</cp:lastPrinted>
  <dcterms:modified xsi:type="dcterms:W3CDTF">2021-09-28T07:37:00Z</dcterms:modified>
  <cp:revision>6</cp:revision>
  <dc:subject/>
  <dc:title/>
</cp:coreProperties>
</file>