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567" w:right="-426" w:hanging="567"/>
        <w:rPr>
          <w:sz w:val="30"/>
          <w:szCs w:val="30"/>
        </w:rPr>
      </w:pPr>
      <w:r>
        <w:rPr>
          <w:sz w:val="30"/>
          <w:szCs w:val="30"/>
        </w:rPr>
        <w:t>ОБЩЕРОССИЙСКИЙ  ПРОФСОЮЗ  РАБОТНИКОВ КУЛЬТУРЫ</w:t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 xml:space="preserve">П Р Е З И Д И У М </w:t>
      </w:r>
    </w:p>
    <w:p>
      <w:pPr>
        <w:pStyle w:val="Normal"/>
        <w:ind w:left="567"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567" w:right="142" w:hanging="0"/>
        <w:jc w:val="center"/>
        <w:rPr/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  <w:u w:val="single"/>
        </w:rPr>
        <w:t>22 октября 2021 г.</w:t>
      </w:r>
      <w:r>
        <w:rPr>
          <w:sz w:val="28"/>
        </w:rPr>
        <w:t xml:space="preserve">                                                                                                 № </w:t>
      </w:r>
      <w:r>
        <w:rPr>
          <w:sz w:val="28"/>
          <w:u w:val="single"/>
        </w:rPr>
        <w:t>5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б  итогах участия организаций Профсоюза </w:t>
      </w:r>
    </w:p>
    <w:p>
      <w:pPr>
        <w:pStyle w:val="Normal"/>
        <w:ind w:left="284"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 Всероссийской акции профсоюзов в рамках 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мирного дня действий «За достойный труд!»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1 году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информацию О.В. Чистяковой, заведующего отделом организационной работы, Информация об итогах участия организаций Профсоюза в мероприятиях </w:t>
      </w:r>
      <w:r>
        <w:rPr>
          <w:color w:val="000000"/>
          <w:sz w:val="28"/>
          <w:szCs w:val="28"/>
          <w:shd w:fill="FFFFFF" w:val="clear"/>
        </w:rPr>
        <w:t xml:space="preserve">Всероссийской акции профсоюзов «За достойный труд!» в 2021 году </w:t>
      </w:r>
      <w:r>
        <w:rPr>
          <w:sz w:val="28"/>
          <w:szCs w:val="28"/>
        </w:rPr>
        <w:t xml:space="preserve">Президиум Профсоюза отмечает, что соответствии                с постановлением Исполнительного комитета ФНПР от 26.08.2021 № 7-3 Президиумом Общероссийского профсоюза работников культуры 10.09.2021г. было принято решение «Об участии организаций Общероссийского профсоюза работников культуры во Всероссийской акции профсоюзов в рамках Всемирного дня действий «За достойный труд!» в 2021 году»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смотря на сложную эпидемиологическую обстановку региональными организациями проведены мероприятия под основным лозунгом «Защитим социальные гарантии работников!», в том числе очно и в режиме видеоконференцсвязи: собрания профсоюзного актива, встречи                                    с представителями руководства регионов и органов исполнительной власти по культуре, семинары-совещания, выпуск обращений руководителей профсоюзных организаций и видеороликов с размещением на сайтах организаций, в социальных сетях и мессенджерах, флешмобы, авто                               и велопробеги, субботники, художественные и фотовыставки и другие мероприятия. Всего проведено более 3200 мероприятий, в которых приняло участие свыше 90 400 представителей профсоюзных организаций работников культуры, в том числе собраний профсоюзного актива - 2 648 (62 446 участников). В заседаниях трехсторонних комиссий по регулированию социально-трудовых отношений (региональных и территориальных) приняло участие свыше 10 000 представителей организаций Профсою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акции организациями Общероссийского профсоюза работников культуры обсуждались, в том числе, вопросы усиления взаимодействия сторон социального партнерства в целях повышения качества жизни работников культуры и их семей и выдвигались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роста доходов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целевых показателей по уровню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ие новой системы оплаты труда в сфере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минимального должностного оклада до уровня не ниже МР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Ежегодная индексация заработных плат и пенсий не ниже уровня инфля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о утвердить индексацию пенсий работающим пенсионер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роста заработной платы выше роста инфля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сключение компенсационных и стимулирующих выплат из состава МРОТ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дение средней заработной платы работников культуры в субъекте РФ до уровня средней ЗП по экономике реги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Не допускать увеличения числа самозанятых за счет сокращения численности работающих по трудовому договор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Активизировать работу отраслевых органов исполнительной власти по контролю за обеспечением требований охраны труда, в том числе предупреждения распространения новой коронавирусн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льготных пенсий преподавателям детских школ искус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льгот северян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Не допускать закрытия объектов социальной инфраструктуры на территории сельских поселений без учета мнения общественности населенных пунктов;                 и другие треб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 и видео материалы об участии организаций Профсоюза                                в мероприятиях акции размещены на сайте Профсоюз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тогах участия организаций Профсоюза в мероприятиях Всероссийской акции профсоюзов в рамках Всемирного дня действий «За достойный труд!» в 2021 году принять к сведению (прилагается).</w:t>
      </w:r>
    </w:p>
    <w:p>
      <w:pPr>
        <w:pStyle w:val="Normal"/>
        <w:spacing w:before="0" w:after="16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 организациям Профсоюза подвести итоги участия профсоюзных организаций работников культуры во Всероссийской акции на заседаниях коллегиальных органов.</w:t>
      </w:r>
    </w:p>
    <w:p>
      <w:pPr>
        <w:pStyle w:val="Normal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sz w:val="28"/>
          <w:szCs w:val="28"/>
        </w:rPr>
        <w:t>Отметить активную работу по организации мероприятий в рамках Всероссийской акции профсоюзов в 2021 году и привлечению к участию значительного количества профсоюзных активистов, проведенную региональными организациями Профсоюза:</w:t>
      </w:r>
    </w:p>
    <w:p>
      <w:pPr>
        <w:pStyle w:val="Style19"/>
        <w:shd w:fill="FFFFFF" w:val="clear"/>
        <w:spacing w:before="0" w:after="0"/>
        <w:ind w:left="709" w:hanging="0"/>
        <w:jc w:val="both"/>
        <w:rPr/>
      </w:pPr>
      <w:r>
        <w:rPr>
          <w:sz w:val="28"/>
          <w:szCs w:val="28"/>
        </w:rPr>
        <w:t>-  </w:t>
      </w:r>
      <w:r>
        <w:rPr>
          <w:b/>
          <w:i/>
          <w:sz w:val="28"/>
          <w:szCs w:val="28"/>
        </w:rPr>
        <w:t>республиканскими</w:t>
      </w:r>
      <w:r>
        <w:rPr>
          <w:sz w:val="28"/>
          <w:szCs w:val="28"/>
        </w:rPr>
        <w:t>: Адыгейской, республики Башкортостан; Бурятской, Дагестанской, Кабардино-Балкарской, Калмыцкой, Карачаево-Черкесской, Карельской, Коми, Марийской, Мордовской, Саха (Якутской), Северо-Осетинской, Татарской, Тувинской, Удмуртской, Чеченской, Чувашской;</w:t>
      </w:r>
    </w:p>
    <w:p>
      <w:pPr>
        <w:pStyle w:val="Style19"/>
        <w:shd w:fill="FFFFFF" w:val="clear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раевыми</w:t>
      </w:r>
      <w:r>
        <w:rPr>
          <w:sz w:val="28"/>
          <w:szCs w:val="28"/>
        </w:rPr>
        <w:t>: Алтайской, Забайкальской, Камчатской, Краснодарской, Красноярской, Пермской, Приморской, Ставропольской;</w:t>
      </w:r>
    </w:p>
    <w:p>
      <w:pPr>
        <w:pStyle w:val="Style19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b/>
          <w:i/>
          <w:sz w:val="28"/>
          <w:szCs w:val="28"/>
        </w:rPr>
        <w:t>областными:</w:t>
      </w:r>
      <w:r>
        <w:rPr>
          <w:sz w:val="28"/>
          <w:szCs w:val="28"/>
        </w:rPr>
        <w:t xml:space="preserve"> Архангельской, Астраханской, Белгородской, Брянской, Владимирской, Волгоградской, Воронежской, Иркутской, Калининградской, Калужской, Кемеровской, Кировской, Костромской, Курганской, Курской, Липецкой, Межрегиональной (Московская область), Московской городской, Нижегородской, Новгородской, Новосибирской, Омской, Оренбургской, Орловской, Ростовской, Рязанской, Санкт-Петербурга и Ленинградской области, Саратовской, Сахалинской, Свердловской, Смоленской, Томской, Тульской, Тюменской, Челябинской. </w:t>
      </w:r>
    </w:p>
    <w:p>
      <w:pPr>
        <w:pStyle w:val="Normal"/>
        <w:spacing w:lineRule="auto" w:line="27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                                                                          С.Н. Цыганова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25:00Z</dcterms:created>
  <dc:creator>ОЛЬГА</dc:creator>
  <dc:description/>
  <cp:keywords/>
  <dc:language>en-US</dc:language>
  <cp:lastModifiedBy>ОЛЬГА</cp:lastModifiedBy>
  <cp:lastPrinted>2019-12-04T12:09:00Z</cp:lastPrinted>
  <dcterms:modified xsi:type="dcterms:W3CDTF">2021-12-20T11:18:00Z</dcterms:modified>
  <cp:revision>10</cp:revision>
  <dc:subject/>
  <dc:title/>
</cp:coreProperties>
</file>