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16 декабря 2021 г.</w:t>
      </w:r>
      <w:r>
        <w:rPr>
          <w:sz w:val="28"/>
        </w:rPr>
        <w:t xml:space="preserve">                                                                                                № </w:t>
      </w:r>
      <w:r>
        <w:rPr>
          <w:sz w:val="28"/>
          <w:u w:val="single"/>
        </w:rPr>
        <w:t>5-7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плане работы Молодежного 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ПРК на 2022 год</w:t>
      </w:r>
    </w:p>
    <w:p>
      <w:pPr>
        <w:pStyle w:val="Normal"/>
        <w:spacing w:lineRule="auto" w:line="36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лан работы Молодежного совета Профсоюза на 2022 год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Молодежного совета Профсоюза на 2022 год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Внести на рассмотрение Центрального комитета Профсоюза вопрос                  о смете расходов на организацию и проведение мероприятий, предусмотренных Планом работы Молодежного совета Профсоюза на 2022 год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78"/>
        <w:rPr>
          <w:i/>
          <w:i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firstLine="4678"/>
        <w:jc w:val="right"/>
        <w:rPr>
          <w:i/>
          <w:i/>
        </w:rPr>
      </w:pPr>
      <w:r>
        <w:rPr>
          <w:i/>
        </w:rPr>
        <w:t>«Утверждено»</w:t>
      </w:r>
    </w:p>
    <w:p>
      <w:pPr>
        <w:pStyle w:val="Normal"/>
        <w:ind w:firstLine="4678"/>
        <w:jc w:val="right"/>
        <w:rPr>
          <w:i/>
          <w:i/>
        </w:rPr>
      </w:pPr>
      <w:r>
        <w:rPr>
          <w:i/>
        </w:rPr>
        <w:t xml:space="preserve">постановлением Президиума ОПРК  </w:t>
      </w:r>
    </w:p>
    <w:p>
      <w:pPr>
        <w:pStyle w:val="Normal"/>
        <w:ind w:firstLine="4678"/>
        <w:jc w:val="right"/>
        <w:rPr>
          <w:i/>
          <w:i/>
          <w:u w:val="single"/>
        </w:rPr>
      </w:pPr>
      <w:r>
        <w:rPr>
          <w:i/>
        </w:rPr>
        <w:t xml:space="preserve">                      </w:t>
      </w:r>
      <w:r>
        <w:rPr>
          <w:i/>
        </w:rPr>
        <w:t>от ___. декабря 2021 № 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РАБОТ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лодежного совета ОПР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2022 год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635"/>
        <w:gridCol w:w="3119"/>
      </w:tblGrid>
      <w:tr>
        <w:trPr>
          <w:trHeight w:val="6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ая деятельность, взаимодействие, обобщение опыт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777"/>
        <w:gridCol w:w="2977"/>
      </w:tblGrid>
      <w:tr>
        <w:trPr>
          <w:trHeight w:val="1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  созданию   молодежных советов в региональных организациях ОПРК , внедрение современных форм работы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заимодействия, обмен опытом работы молодежных    советов региональных, территориальных ,первичных профсоюзных организаций ОПР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МС ОПРК         ( в т.ч. заочных,в режиме ВКС, по скайпу и т.п.)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г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мероприятиях, проводимых Молодежным советом ФНПР.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фсоюзных мероприятиях ФНПР- совещаниях, семинарах, круглых столах, слетах, форумах по вопросам молодежной политики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учение профсоюзного акти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493"/>
        <w:gridCol w:w="3261"/>
      </w:tblGrid>
      <w:tr>
        <w:trPr>
          <w:trHeight w:val="29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    методической, консультативной     помощи     организациям Профсоюза по работе с молодежью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формационно-пропагандистская и агитационная деятельность среди молодеж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669"/>
        <w:gridCol w:w="1701"/>
        <w:gridCol w:w="2977"/>
      </w:tblGrid>
      <w:tr>
        <w:trPr>
          <w:trHeight w:val="9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опыта и размещение на сайте ОПРК информации об интересных формах работы с молодежью в региональных организациях ОПРК (Раздел «Молодежный совет»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профсоюзного движения: размещение информации, фото и видео-материалов о значимых профсоюзных молодежных событиях в социальных сетях, интернет -сообществах Молодежных советов организаций ОПР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егиональных и общероссийских акциях профсоюз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лены М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3:00Z</dcterms:created>
  <dc:creator>ОЛЬГА</dc:creator>
  <dc:description/>
  <cp:keywords/>
  <dc:language>en-US</dc:language>
  <cp:lastModifiedBy>ОЛЬГА</cp:lastModifiedBy>
  <cp:lastPrinted>2021-12-06T11:45:00Z</cp:lastPrinted>
  <dcterms:modified xsi:type="dcterms:W3CDTF">2021-12-20T09:58:00Z</dcterms:modified>
  <cp:revision>4</cp:revision>
  <dc:subject/>
  <dc:title/>
</cp:coreProperties>
</file>