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425"/>
        <w:jc w:val="left"/>
        <w:rPr>
          <w:sz w:val="30"/>
          <w:szCs w:val="30"/>
        </w:rPr>
      </w:pPr>
      <w:r>
        <w:rPr>
          <w:sz w:val="30"/>
          <w:szCs w:val="30"/>
        </w:rPr>
        <w:t>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Cs w:val="28"/>
        </w:rPr>
      </w:pPr>
      <w:r>
        <w:rPr>
          <w:szCs w:val="28"/>
        </w:rPr>
        <w:t>г. Моск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67" w:right="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 февраля 2020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6-3</w:t>
      </w:r>
    </w:p>
    <w:p>
      <w:pPr>
        <w:pStyle w:val="Normal"/>
        <w:ind w:right="3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326" w:hanging="142"/>
        <w:jc w:val="both"/>
        <w:rPr>
          <w:sz w:val="26"/>
          <w:szCs w:val="26"/>
        </w:rPr>
      </w:pPr>
      <w:r>
        <w:rPr>
          <w:sz w:val="28"/>
          <w:szCs w:val="28"/>
        </w:rPr>
        <w:t>┌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сновных результатах работы Профсоюза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актуальным направлениям защиты трудовых,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оциально-экономических прав и профессиональных 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нтересов работников культуры и задачах Профсоюза,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го территориальных организаций</w:t>
      </w:r>
    </w:p>
    <w:p>
      <w:pPr>
        <w:pStyle w:val="Normal"/>
        <w:spacing w:before="0" w:after="0"/>
        <w:ind w:left="-567" w:firstLine="851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доклад  Председателя Профсоюза С. Н. Цыгановой  «Об основных результатах работы Профсоюза  по актуальным направлениям защиты трудовых, социально-экономических прав и профессиональных   интересов работников культуры и задачах Профсоюза, его территориальных организаций», Пленум Центрального Комитета отмечает, что Центральным  комитетом Профсоюза, территориальными и первичными организациями Профсоюза проводится системная и комплексная работа по реализации задач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ъезда РПРК, Резолюций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ъезда ФНПР,  Программ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Российского профсоюза работников культуры на 2015 – 2020 годы,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лания Президента РФ В. Путина Федеральному Собранию о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народного голосования об изменениях в Конституции РФ, которое пройдет в апреле 2020 года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ализации национального проекта «Культура», проведения отчетно-выборной кампании профсоюза 2019 – 2020гг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й задачей Профсоюза в части повышения зарплаты работникам учреждений культуры в 2019г. было – выполнение поручения Президента - обеспечить в 2019 году и последующих годах недопущение снижения установленных майскими указами Президента Российской Федерации от 07.05.2012 показателей оплаты труда отдельных категорий работников бюджетной сферы. </w:t>
      </w:r>
    </w:p>
    <w:p>
      <w:pPr>
        <w:pStyle w:val="Style2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данные  Минкультуры России  свидетельствуют о том, что заработная плата сотрудников федеральных учреждений культуры выросла в 3,5 раза за последние восемь лет. </w:t>
      </w:r>
    </w:p>
    <w:p>
      <w:pPr>
        <w:pStyle w:val="Style2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чем двукратный рост средней зарплаты в указанный период отмечается также в муниципальных и региональных учреждениях культуры. Так, в региональных учреждениях она увеличилась до 46 тыс. или 2,6 раза, а муниципальных в 3,2 раза – до 33,2 тыс. рублей. Самый значительный рост произошел в федеральных учреждениях культуры – до 70,5 тыс. рублей или  в 3,5 раза.</w:t>
      </w:r>
    </w:p>
    <w:p>
      <w:pPr>
        <w:pStyle w:val="Style23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показателях средней заработной платы работников учреждений культуры в целом по стране, то в 2011 году средняя зарплата составляла 12,7 тыс. рублей, а в 2019 году выросла до 40,9 тыс. Кроме того, по предварительным данным за 2019 год, средняя зарплата работников учреждений культуры по сравнению с 2018 годом выросла на 4,8%.</w:t>
      </w:r>
    </w:p>
    <w:p>
      <w:pPr>
        <w:pStyle w:val="Style2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овышение оплаты труда работников учреждений культуры безусловно способствует привлечению в сферу квалифицированных специалистов, улучшению качества предоставляемых учреждениями услуг и созданию благоприятных условий для развития сферы культуры.</w:t>
      </w:r>
    </w:p>
    <w:p>
      <w:pPr>
        <w:pStyle w:val="Style2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Напомним, что в 2012 году Президентом РФ Владимиром Путиным была поставлена задача – обеспечить рост зарплат в отрасли. Майскими указами главы государства было поручено к 2018 году довести среднюю заработную плату работников учреждений культуры до средней в соответствующем регионе, а также увеличить размер реальной заработной платы в 1,4 - 1,5 раза. Поручения главы государства были выполнены Минкультуры России в полном объеме.</w:t>
      </w:r>
    </w:p>
    <w:p>
      <w:pPr>
        <w:pStyle w:val="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становлен порядок ежегодной индексации </w:t>
      </w:r>
      <w:r>
        <w:rPr>
          <w:rFonts w:cs="Times New Roman" w:ascii="Times New Roman" w:hAnsi="Times New Roman"/>
          <w:sz w:val="28"/>
          <w:szCs w:val="28"/>
        </w:rPr>
        <w:t>фонда оплаты тру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ников культуры и в целом в бюджетной сфере на уровень инфляции. </w:t>
      </w:r>
    </w:p>
    <w:p>
      <w:pPr>
        <w:pStyle w:val="NoSpacing"/>
        <w:spacing w:lineRule="atLeast" w:line="20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Деятельность выборных профсоюзных органов на всех уровнях структуры Профсоюза сосредоточена на решении вопросов совершенствования систем и уровней оплаты труда работников культуры, определения единых подходов к повышению уровня гарантий в области оплаты труда работников в условиях разграничения полномочий между уровнями власти, обеспечения правовых гарантий своевременной и в полном объеме выплаты заработной платы работникам и стипендий студентам. </w:t>
      </w:r>
    </w:p>
    <w:p>
      <w:pPr>
        <w:pStyle w:val="NoSpacing"/>
        <w:spacing w:lineRule="atLeast" w:line="20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водилась активная работа по разработке предложений в проекты законов, других нормативных правовых актов, связанных с обеспечением трудовых прав и социальных гарантий работников культуры и художественного образования, в проекты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8-2020 годы, разрабатывались Единые рекомендации по установлению систем оплаты труда на 2020 год в рамках Российской трехсторонней комиссии по регулированию социально-трудовых отношений. </w:t>
      </w:r>
      <w:r>
        <w:rPr/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етальное обсуждение на заседаниях рабочих групп РТК статей законопроекта «О федеральном бюджете на 2019 год и на плановый период 2020 и 2021 годов» дало положительные результаты. Так, Федеральным законом от 29 ноября 2018 года № 459-ФЗ «О федеральном бюджете на 2019 год и на плановый период 2020 и 2021 годов» были предусмотрены финансовые средства на выравнивание бюджетной обеспеченности регионов в размере 675,5 миллиардов рублей, дополнительные финансовые средства   в размере 100 миллиардов рублей на частичную компенсацию дополнительных расходов на повышение оплаты труда работников бюджетной сферы.     </w:t>
      </w:r>
    </w:p>
    <w:p>
      <w:pPr>
        <w:pStyle w:val="NoSpacing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</w:rPr>
        <w:t>Принципиально важным событием для профсоюзов</w:t>
      </w:r>
      <w:r>
        <w:rPr>
          <w:rFonts w:cs="Times New Roman"/>
          <w:sz w:val="28"/>
          <w:szCs w:val="28"/>
          <w:lang w:val="ru-RU"/>
        </w:rPr>
        <w:t xml:space="preserve"> бюджетной сферы (культура, образование и здравоохранение)</w:t>
      </w:r>
      <w:r>
        <w:rPr>
          <w:rFonts w:cs="Times New Roman"/>
          <w:sz w:val="28"/>
          <w:szCs w:val="28"/>
        </w:rPr>
        <w:t xml:space="preserve"> стало решение федеральных органов власти  о внесении поправок в Т</w:t>
      </w:r>
      <w:r>
        <w:rPr>
          <w:rFonts w:cs="Times New Roman"/>
          <w:sz w:val="28"/>
          <w:szCs w:val="28"/>
          <w:lang w:val="ru-RU"/>
        </w:rPr>
        <w:t xml:space="preserve">рудовой </w:t>
      </w:r>
      <w:r>
        <w:rPr>
          <w:rFonts w:cs="Times New Roman"/>
          <w:sz w:val="28"/>
          <w:szCs w:val="28"/>
        </w:rPr>
        <w:t>К</w:t>
      </w:r>
      <w:r>
        <w:rPr>
          <w:rFonts w:cs="Times New Roman"/>
          <w:sz w:val="28"/>
          <w:szCs w:val="28"/>
          <w:lang w:val="ru-RU"/>
        </w:rPr>
        <w:t>одекс</w:t>
      </w:r>
      <w:r>
        <w:rPr>
          <w:rFonts w:cs="Times New Roman"/>
          <w:sz w:val="28"/>
          <w:szCs w:val="28"/>
        </w:rPr>
        <w:t xml:space="preserve"> РФ. </w:t>
      </w:r>
      <w:r>
        <w:rPr>
          <w:rFonts w:cs="Times New Roman"/>
          <w:sz w:val="28"/>
          <w:szCs w:val="28"/>
          <w:shd w:fill="FFFFFF" w:val="clear"/>
        </w:rPr>
        <w:t>Они позволят ввести единую модель, по которой будет формироваться структура оплаты труда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и</w:t>
      </w:r>
      <w:r>
        <w:rPr>
          <w:rFonts w:cs="Times New Roman"/>
          <w:sz w:val="28"/>
          <w:szCs w:val="28"/>
          <w:shd w:fill="FFFFFF" w:val="clear"/>
        </w:rPr>
        <w:t xml:space="preserve"> прописать базовые гарантии на федеральном уровне. Далее последует разработка структуры отраслевых систем оплаты труда с единым подходом.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модель позволит усовершенствовать базовые гарантии для специалистов на федеральном уров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определяющую роль законопроекта «О культуре» в развитии культуры в Российской Федерации Профсоюз представляет интересы работников культуры  в рабочей группе Общественного совета при Минкультуры России по подготовке  законопроек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подготовлены и направлены в Секретариат Госсовета рабочей группы «Культура» Предложения по законопроекту ФЗ «О культуре».</w:t>
      </w:r>
    </w:p>
    <w:p>
      <w:pPr>
        <w:pStyle w:val="71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Профсоюз предложил в проекте федерального закона «О культуре» предусмотреть главу, определяющую правовой статус работников культуры, творческих работников, дать их определение, </w:t>
      </w:r>
      <w:r>
        <w:rPr>
          <w:rFonts w:cs="Times New Roman" w:ascii="Times New Roman" w:hAnsi="Times New Roman"/>
        </w:rPr>
        <w:t>порядок отнесения к категории творческого работника, определить их права и свободы, социальные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гарантии и компенсации, формы поддержки, ограничения, обязанности и ответственность.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рофсоюз продолжал активно представлять и защищать социально-трудовые права и интересы членов Профсоюза, взаимодействуя с федеральной инспекцией труда, органами прокуратуры, органами государственной власти при осуществлении профсоюзного контроля за соблюдением работодателями норм трудового законодательства и иных актов, содержащих нормы трудового права, путем проведения проверок за соблюдением работодателями трудового законодательства, представляя интересы членов Профсоюза в суде, участвуя в работе по подготовке предложений и замечаний к законодательным и иным нормативным правовым актам, относящимся к социально-трудовой сфере и сфере культуры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а серьезная работа  по сохранению права на досрочное назначение работникам творческих профессий страхово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нси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е внимание уделено подготовке и обсуждению  проекта Федерального закона «О внесении изменений в Трудовой кодекс Российской Федерации в связи с совершенствованием регулирования труда творческих работников», по которому Профсоюз направил заключение о категорическом несогласии в части введения оценки востребованности творческих работников. Позиция Профсоюза была единогласно поддержана представителями профсоюзной стороны в рамках обсуждения вопроса на рабочих группах РТК. 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обсуждения указанного законопроекта 12 декабря 2019г. рабочая группа РТК с учетом выступления Председателя Профсоюза             С.Н. Цыгановой, председателя профорганизации Большого театра России А.И. Корольчука, представителей Профсоюзной стороны РТК вновь отправила законопроект на доработку с акцентом на целесообразность уточнения института аттестации творческих работни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перативное вмешательство Профсоюза, его территориальных организаций в субъектах РФ позволило решить вопрос об исключении ДШИ из эксперимента по апробации системы персонифицированного финансирования дополнительного образования, учитывая специфику регулирования и особенности реализации образовательных программ в данных учебных заведениях (примером может служить Нижегородская и Новосибирская организации Профсоюза).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По предложению Профсоюза в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и Всероссийской научно – практической конференции по художественному образованию (14 ноября 2019г.) </w:t>
      </w:r>
      <w:r>
        <w:rPr>
          <w:rFonts w:cs="Times New Roman" w:ascii="Times New Roman" w:hAnsi="Times New Roman"/>
          <w:bCs/>
          <w:sz w:val="28"/>
          <w:szCs w:val="28"/>
        </w:rPr>
        <w:t>в рамках VIII Санкт-Петербургского международного культурного форума</w:t>
      </w:r>
      <w:r>
        <w:rPr>
          <w:rFonts w:cs="Times New Roman" w:ascii="Times New Roman" w:hAnsi="Times New Roman"/>
          <w:sz w:val="28"/>
          <w:szCs w:val="28"/>
        </w:rPr>
        <w:t xml:space="preserve"> в адрес органов управления культурой субъектов Российской Федерации, органов местного самоуправления прописано  предусмотреть в региональных, муниципальных системах оплаты труда в части, касающейся оплаты труда руководителей ДШИ, положения, адекватные  нормам, установленным для педагогических работников и исключающим противоречия между ростом мер ответственности и сложности труда руководителя ДШИ и уровнем его заработной платы, не соответствующим статусу руководителя организации. 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  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связи с проводимой «регуляторной гильотиной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фсоюз осуществляет контроль за тем, чтобы под действие «регуляторной гильотины» не попали документы, связанные с социальными гарантиями работни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В  2019 году  Профсоюз  внес предложения (в рамках РТК) в проект федерального закона </w:t>
      </w:r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Трудовой кодекс Российской Федерации в части формирования сведений о трудовой деятельности в электронном виде».</w:t>
      </w:r>
    </w:p>
    <w:p>
      <w:pPr>
        <w:pStyle w:val="NoSpacing"/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ажные шаги предприняты Профсоюзом в области организационно-финансового, информационного укрепления деятельности Профсоюза, повышения его престижа, совершенствования системы повышения квалификации профсоюзных кадров и актива всех уровней структуры Профсоюза и актуализации форм и направлений работы с молодежью. </w:t>
      </w:r>
    </w:p>
    <w:p>
      <w:pPr>
        <w:pStyle w:val="NoSpacing"/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становились рабочие отношения с Московским городским профсоюзом работников культуры (Председатель – Чапарова Н.Т.)  по защите интересов работников культуры. По инициативе Горкома профсоюза представители профорганизации ГАБТа и театра имени Вахтангова принимали активное участие в обсуждении проекта федерального закона в части востребованности творческих работников в рамках РТК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ый период отделом организационной работы и правовой инспекцией Профсоюза, Уставной комиссией   проведена серьезная работа по подготовке новой редакции Устава Профсоюза с учетом изменений                  в Российском законодательстве, регулирующем  деятельность общественных организаций и с учетом отраслевой специфики. Обсуждение проекта Устава состоялось в сентябре 2019 года в Анапе на семинаре председателей Профсоюз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союзе полным ходом идет отчетно-выборная кампания. Задачи по ее проведению были поставлены 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ленуме ЦК. Все необходимые инструкции, рекомендации и разъяснения направлены на места, вами получены и реализуются. По данным, которые мы получаем из территорий, кампания проходит штатно. </w:t>
      </w:r>
    </w:p>
    <w:p>
      <w:pPr>
        <w:pStyle w:val="NoSpacing"/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Центральный комитет Профсоюза обращает внимание  территориальных и первичных профсоюзных организаций на необходимость дальнейшего совершенствования форм и методов организационной работы, активизации деятельности по всем направлениям, определенным </w:t>
      </w:r>
      <w:r>
        <w:rPr>
          <w:rFonts w:cs="Times New Roman"/>
          <w:sz w:val="28"/>
          <w:szCs w:val="28"/>
          <w:lang w:val="en-US"/>
        </w:rPr>
        <w:t>VI</w:t>
      </w:r>
      <w:r>
        <w:rPr>
          <w:rFonts w:cs="Times New Roman"/>
          <w:sz w:val="28"/>
          <w:szCs w:val="28"/>
          <w:lang w:val="ru-RU"/>
        </w:rPr>
        <w:t xml:space="preserve"> съездом                        и Программой Профсоюза, 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  <w:lang w:val="ru-RU"/>
        </w:rPr>
        <w:t xml:space="preserve"> съездом ФНПР, Посланием Президента РФ Федеральному собранию, Отраслевым соглашением на 2018-2020 годы,             а также с учетом национальных целей и ключевых приоритетов на период до 2024 года, заданных Указом Президента Российской Федерации № 204             от 7 мая 2018 года, планом мероприятий Министерства культуры России по реализации Национального проекта «Культура». </w:t>
      </w:r>
    </w:p>
    <w:p>
      <w:pPr>
        <w:pStyle w:val="NoSpacing"/>
        <w:spacing w:lineRule="atLeast" w:line="20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енум Центрального Комитета  Профсоюза  работников культуры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СТАНОВЛЯЕТ:</w:t>
      </w:r>
    </w:p>
    <w:p>
      <w:pPr>
        <w:pStyle w:val="NoSpacing"/>
        <w:spacing w:lineRule="atLeast" w:line="20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«Об основных результатах работы Профсоюза по актуальным направлениям защиты трудовых, социально – экономических прав и профессиональных   интересов работников культуры и задачах Профсоюза, его территориальных организаций», отметить целенаправленную работу выборных органов всех уровней структуры Профсоюза по защите трудовых, социально-экономических прав и профессиональных   интересов работников куль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ходе отчётов и выборов в Профсоюзе, в условиях реализ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лания Президента В. Путина Федеральному Собранию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подготовк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народного голосования об изменениях в Конституции,</w:t>
      </w:r>
      <w:r>
        <w:rPr>
          <w:rFonts w:cs="Times New Roman" w:ascii="Times New Roman" w:hAnsi="Times New Roman"/>
          <w:sz w:val="28"/>
          <w:szCs w:val="28"/>
        </w:rPr>
        <w:t xml:space="preserve"> важных социальных проектов, в том числе Национального проекта «Культура», требующих актуализации содержания и форм работы выборных профсоюзных органов первичных и территориальных  профсоюзных организаций, добиваться: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я решений Генсовета ФНПР от 29 января 2020г.</w:t>
      </w:r>
      <w:r>
        <w:rPr>
          <w:sz w:val="28"/>
          <w:szCs w:val="28"/>
          <w:shd w:fill="FFFFFF" w:val="clear"/>
        </w:rPr>
        <w:t xml:space="preserve"> о позиции профсоюзов относительно внесения поправок в Конституцию РФ:</w:t>
      </w:r>
      <w:r>
        <w:rPr>
          <w:sz w:val="28"/>
          <w:szCs w:val="28"/>
        </w:rPr>
        <w:t xml:space="preserve"> «одобрить инициативу Президента Владимира Путина о поправках к Конституции РФ    и поручить членским организациям ФНПР провести широкое обсуждение этих поправок». П</w:t>
      </w:r>
      <w:r>
        <w:rPr>
          <w:sz w:val="28"/>
          <w:szCs w:val="28"/>
          <w:shd w:fill="FFFFFF" w:val="clear"/>
        </w:rPr>
        <w:t>редставляя трудовые коллективы, защищая интересы работников культуры своевременно информировать о назревающих  проблемах, в том числе вызванных пробелами в законодательстве, а значит  реально повлиять на то, чтобы в ходе всенародного обсуждения Конституции РФ главный документ  страны стал еще более социально ориентированным;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бильного финансового обеспечения в 2020 году проведения индексации размеров заработной платы работников государственных и муниципальных учреждений бюджетной сферы, стипендиальных фондов обучающихся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ространения на работников организаций, финансируемых из бюджетов субъектов РФ и местных бюджетов, действия заключаемых               в субъектах РФ региональных соглашений о минимальной заработной плате, а также финансового обеспечения мер, направленных на установление                в федеральных бюджетных и автономных организациях размеров минимальной заработной платы, определенных в заключаемых региональных соглашениях соответствующих субъектов РФ</w:t>
      </w:r>
    </w:p>
    <w:p>
      <w:pPr>
        <w:pStyle w:val="ConsPlusNormal"/>
        <w:tabs>
          <w:tab w:val="clear" w:pos="708"/>
          <w:tab w:val="left" w:pos="807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довательно проводить подготовительную работу в рамках реализации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18-2020 годы во взаимодействии с Минкультуры  России и Минтрудом России с целью разработки предложений Правительству Российской Федерации для проведения переговоров по принятию нормативного правового акта, устанавливающего базовые гарантии по профессиональным квалификационным группам в целях обеспечения объективной дифференциации в оплате труда работников государственных и муниципальных учреждений:</w:t>
      </w:r>
    </w:p>
    <w:p>
      <w:pPr>
        <w:pStyle w:val="ConsPlusNormal"/>
        <w:tabs>
          <w:tab w:val="clear" w:pos="708"/>
          <w:tab w:val="left" w:pos="807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Правительством Российской Федерации законопроекта, предусматривающего  в Трудовом кодексе Российской Федерации единую модель, по которой будет формироваться структура заработной платы работников бюджетной сферы.  Наделить Министерство культуры РФ полномочиями по определению  особенностей в организации заработной платы работников государственных и муниципальных учреждений сферы культуры; </w:t>
      </w:r>
    </w:p>
    <w:p>
      <w:pPr>
        <w:pStyle w:val="ConsPlusNormal"/>
        <w:tabs>
          <w:tab w:val="clear" w:pos="708"/>
          <w:tab w:val="left" w:pos="8077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работу, направленную на увеличение доли ставок заработной платы (должностных окладов) в структуре фонда оплаты труда работников организаций культуры 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0 год. </w:t>
      </w:r>
    </w:p>
    <w:p>
      <w:pPr>
        <w:pStyle w:val="ConsPlusNormal"/>
        <w:tabs>
          <w:tab w:val="clear" w:pos="708"/>
          <w:tab w:val="left" w:pos="807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закона от 3 октября 2018 г. № 350 </w:t>
        <w:br/>
        <w:t xml:space="preserve">«О внесении изменений в отдельные законодательные акты Российской Федерации по вопросам назначения и выплаты пенсий», предусматривающего перенос срока назначения досрочной страховой пенси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 ухудшения условий предоставления мер социальной поддержки работникам культуры, в том числе творческих профессий, которые были непосредственно связаны с назначением пенсии, в том числе назначаемой досрочн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  добиваться для работников, осуществлявших творческую  деятельность в учреждениях культуры, предоставления мер социальной поддержки (в том числе за наличие звания «Ветеран труда» и по другим основаниям) с момента наступления юридического факта возникновения у них права на досрочную страховую пенсию, то есть независимо от их возраста;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иваться включения мер социальной поддержки работников  культуры и художественного образования в региональные, территориальные соглашения и коллективные договоры, обеспечивая системный характер их примен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должи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авового и экспертного сопровождения взаимодействия Профсоюза с профильными комитетами палат Федерального Собрания Российской Федерации в целях совершенствования социально-трудовых отношений в системе культуры и художественного образования                           и необходимости учета интересов работников организаций культуры при рассмотрении проектов федеральных законов и актов, принимаемых Государственной Думой и Советом Федерации Федерального Собрания Российской Федерации;</w:t>
      </w:r>
    </w:p>
    <w:p>
      <w:pPr>
        <w:pStyle w:val="ListParagraph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действие с Минкультуры России, Комитетом по культуре Госдумы РФ по обсуждению  проекта Федерального закона «О внесении изменений в Трудовой кодекс Российской Федерации в связи                            с совершенствованием регулирования труда творческих работников»  в части введения оценки востребованности творческих работников и Федерального закона «О культуре»;</w:t>
      </w:r>
    </w:p>
    <w:p>
      <w:pPr>
        <w:pStyle w:val="NoSpacing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6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связи</w:t>
      </w:r>
      <w:r>
        <w:rPr>
          <w:rFonts w:cs="Times New Roman"/>
          <w:sz w:val="28"/>
          <w:szCs w:val="28"/>
        </w:rPr>
        <w:t xml:space="preserve"> с </w:t>
      </w:r>
      <w:r>
        <w:rPr>
          <w:rFonts w:cs="Times New Roman"/>
          <w:sz w:val="28"/>
          <w:szCs w:val="28"/>
          <w:lang w:val="ru-RU"/>
        </w:rPr>
        <w:t>поставленной задачей в Указе Президента России                    № 204 от 07 мая 2018 года – формировани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национальной системы профессионального рос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работнико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совместно с Министерством культуры   добиваться на региональном уровне создания и функционирования Центров непрерывного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образования </w:t>
      </w:r>
      <w:r>
        <w:rPr>
          <w:rFonts w:cs="Times New Roman"/>
          <w:sz w:val="28"/>
          <w:szCs w:val="28"/>
          <w:shd w:fill="FFFFFF" w:val="clear"/>
        </w:rPr>
        <w:t xml:space="preserve">и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повышения   квалификации творческих</w:t>
      </w:r>
      <w:r>
        <w:rPr>
          <w:rFonts w:cs="Times New Roman"/>
          <w:sz w:val="28"/>
          <w:szCs w:val="28"/>
          <w:shd w:fill="FFFFFF" w:val="clear"/>
        </w:rPr>
        <w:t xml:space="preserve"> и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управленческих кадров </w:t>
      </w:r>
      <w:r>
        <w:rPr>
          <w:rFonts w:cs="Times New Roman"/>
          <w:sz w:val="28"/>
          <w:szCs w:val="28"/>
          <w:shd w:fill="FFFFFF" w:val="clear"/>
        </w:rPr>
        <w:t xml:space="preserve">в </w:t>
      </w:r>
      <w:r>
        <w:rPr>
          <w:rFonts w:cs="Times New Roman"/>
          <w:sz w:val="28"/>
          <w:szCs w:val="28"/>
          <w:shd w:fill="FFFFFF" w:val="clear"/>
          <w:lang w:val="ru-RU"/>
        </w:rPr>
        <w:t>сфере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культуры, </w:t>
      </w:r>
      <w:r>
        <w:rPr>
          <w:rFonts w:cs="Times New Roman"/>
          <w:sz w:val="28"/>
          <w:szCs w:val="28"/>
          <w:lang w:val="ru-RU"/>
        </w:rPr>
        <w:t xml:space="preserve">её внедрения </w:t>
      </w:r>
      <w:r>
        <w:rPr>
          <w:rFonts w:cs="Times New Roman"/>
          <w:sz w:val="28"/>
          <w:szCs w:val="28"/>
        </w:rPr>
        <w:t>и</w:t>
      </w:r>
      <w:r>
        <w:rPr>
          <w:rFonts w:cs="Times New Roman"/>
          <w:sz w:val="28"/>
          <w:szCs w:val="28"/>
          <w:lang w:val="ru-RU"/>
        </w:rPr>
        <w:t xml:space="preserve"> создания условий </w:t>
      </w:r>
      <w:bookmarkStart w:id="0" w:name="_GoBack"/>
      <w:bookmarkEnd w:id="0"/>
      <w:r>
        <w:rPr>
          <w:rFonts w:cs="Times New Roman"/>
          <w:sz w:val="28"/>
          <w:szCs w:val="28"/>
          <w:lang w:val="ru-RU"/>
        </w:rPr>
        <w:t>для повышения профессионального уровня различных категорий  работников культуры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Spacing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7. Продолжить работу в составе рабочей группы Госсовета РФ «Культура» по выполнению мероприятий Нацпроекта, обращая самое серьезное внимание органов исполнительной власти по культуре на повышение социального статуса работников культуры, «продвижению талантливой молодежи в сфере музыкального и театрального искусства»,  способствовать  формированию программы «Земский работник культуры» и «Земский учитель».   </w:t>
      </w:r>
    </w:p>
    <w:p>
      <w:pPr>
        <w:pStyle w:val="NoSpacing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8.  В рамках успешной реализации Нацпроекта «Культура» поддержать Обращение Законодательного Собрания Республики Карелия к Министру культуры РФ по вопросу участия библиотек, являющихся структурными подразделениями домов культуры или культурно-досуговых центров,                         в отборах по представлению межбюджетных трансфертов из федерального бюджета на создание модельных библиотек.</w:t>
      </w:r>
    </w:p>
    <w:p>
      <w:pPr>
        <w:pStyle w:val="NoSpacing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9. Основываясь на Рекомендациях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 xml:space="preserve">Всероссийской научно-практической конференции «Детская школа искусств - 2019: образование, управление, развитие» в рамках </w:t>
      </w:r>
      <w:r>
        <w:rPr>
          <w:rFonts w:cs="Times New Roman"/>
          <w:bCs/>
          <w:sz w:val="28"/>
          <w:szCs w:val="28"/>
        </w:rPr>
        <w:t>VIII</w:t>
      </w:r>
      <w:r>
        <w:rPr>
          <w:rFonts w:cs="Times New Roman"/>
          <w:bCs/>
          <w:sz w:val="28"/>
          <w:szCs w:val="28"/>
          <w:lang w:val="ru-RU"/>
        </w:rPr>
        <w:t xml:space="preserve"> Санкт-Петербургского международного культурного форума</w:t>
      </w:r>
      <w:r>
        <w:rPr>
          <w:rFonts w:cs="Times New Roman"/>
          <w:sz w:val="28"/>
          <w:szCs w:val="28"/>
          <w:lang w:val="ru-RU"/>
        </w:rPr>
        <w:t xml:space="preserve"> председателям территориальных организаций: 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сохранению сети детских школ искусств, в том числе, не допускать сокращение сети за счет объединения ДШИ, передачи ДШИ в ведомственное подчинение органам управления образованием;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ыполнение рекомендаций Минкультуры России о подходах к применению системы персонифицированного финансирования дополнительного образования к ДШИ;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 создавать условия для реализации детскими школами искусств дополнительных предпрофессиональных программ как приоритетных для ДШИ, решать вопросы полноты и достаточности их финансирования, разработки и применения индивидуальных учебных планов, адаптированных образовательных программ;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ть в региональных, муниципальных системах оплаты труда в части, касающейся оплаты труда руководителей ДШИ, положения, адекватные нормам, установленным для педагогических работников                и исключающим противоречия между ростом мер ответственности                      и сложности труда руководителя ДШИ и уровнем его заработной платы, не соответствующим статусу руководителя организ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ить участие в проведении Общероссийских конкурсов «Лучшая детская школа искусств», «Лучший преподаватель детской школы искусств» в формате нескольких этапов, с учетом обязательного регионального этапа, проводимого органом управления культурой субъекта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П</w:t>
      </w:r>
      <w:r>
        <w:rPr>
          <w:rFonts w:eastAsia="Times New Roman" w:cs="Times New Roman" w:ascii="Times New Roman" w:hAnsi="Times New Roman"/>
          <w:sz w:val="28"/>
          <w:szCs w:val="28"/>
        </w:rPr>
        <w:t>рин</w:t>
      </w:r>
      <w:r>
        <w:rPr>
          <w:rFonts w:cs="Times New Roman" w:ascii="Times New Roman" w:hAnsi="Times New Roman"/>
          <w:sz w:val="28"/>
          <w:szCs w:val="28"/>
        </w:rPr>
        <w:t>им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ры, направленные на участие в совершенствовании и развитии нормативной правовой базы, относящейся к социально-трудовой сфере, сфере культуры, в том числе в форме подготовки проектов нормативных правовых актов, проведении правовой экспертизы законов, иных нормативных правовых актов субъектов РФ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хранение уровня правовой защищенности социально-трудовых прав и интересов работников, в том числе путем отстаивания прав и интересов   работников, работающих в сельской местности, рабочих поселках (поселках городского типа) при предоставлении мер социальной поддержки педагогическим работникам и работникам куль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альнейшее кадровое укрепление правовой инспекции труда (правовой службы) Профсоюза путем привлечения внештатных правовых инспекторов труда Профсоюз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вышение правовой грамотности профсоюзного актива и членов Профсоюза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ходе отчетов и выборов Профсоюза принять дополнительные 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креплению организационной работы, обратив особое внимание на создание новых первичных профсоюзных организаций во всех государственных и муниципальных  организациях культуры, активизировать работу по мотивации профсоюзного членства и организации приёма в Профсоюз работников и обучающихся (студент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ю качества оформляемых протоколов заседаний комитетов (советов) и президиумов организаций Профсоюза, улучшения качества профсоюзной статистики и повышения  исполнительской дисциплины профсоюзных органов и актива в процессе выполнения  принятых реш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Продолжать  работу по укреплению профсоюзной солидарности, взаимодействию в рамках ФНПР, 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социации профсоюзов работников непроизводственной сферы Российской Федерации, развитию международного сотрудничест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учить Председателю Российского  профсоюза работников культуры     обеспечить контроль за исполнением настоящего постановл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С. Н. Цыгано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ind w:left="0" w:firstLine="567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Minion Pro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-567" w:hanging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567" w:hanging="0"/>
      <w:jc w:val="left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A3">
    <w:name w:val="A3"/>
    <w:qFormat/>
    <w:rPr>
      <w:rFonts w:cs="Minion Pro;Times New Roman"/>
      <w:b/>
      <w:bCs/>
      <w:color w:val="000000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te">
    <w:name w:val="note"/>
    <w:qFormat/>
    <w:rPr/>
  </w:style>
  <w:style w:type="character" w:styleId="Notetext">
    <w:name w:val="note__text"/>
    <w:qFormat/>
    <w:rPr/>
  </w:style>
  <w:style w:type="character" w:styleId="Linktext">
    <w:name w:val="link__text"/>
    <w:qFormat/>
    <w:rPr/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ind w:left="-567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20" w:hanging="0"/>
      <w:jc w:val="left"/>
    </w:pPr>
    <w:rPr>
      <w:rFonts w:ascii="Arial" w:hAnsi="Arial" w:eastAsia="Arial Unicode MS" w:cs="Mangal"/>
      <w:kern w:val="2"/>
      <w:sz w:val="20"/>
      <w:szCs w:val="24"/>
      <w:lang w:bidi="hi-I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jc w:val="both"/>
    </w:pPr>
    <w:rPr>
      <w:rFonts w:ascii="Pragmatica;Times New Roman" w:hAnsi="Pragmatica;Times New Roman" w:eastAsia="Times New Roman" w:cs="Pragmatica;Times New Roman"/>
      <w:kern w:val="2"/>
      <w:sz w:val="24"/>
      <w:szCs w:val="20"/>
      <w:lang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</w:pPr>
    <w:rPr>
      <w:b/>
      <w:bCs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Minion Pro;Times New Roman" w:hAnsi="Minion Pro;Times New Roman" w:cs="Minion Pro;Times New Roman"/>
      <w:sz w:val="24"/>
      <w:szCs w:val="24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eastAsia="SimSun;宋体" w:cs="font363;Times New Roma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6" w:before="0" w:after="300"/>
      <w:ind w:hanging="38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0"/>
      <w:ind w:left="-567" w:right="-199" w:hanging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44:00Z</dcterms:created>
  <dc:creator>1</dc:creator>
  <dc:description/>
  <cp:keywords/>
  <dc:language>en-US</dc:language>
  <cp:lastModifiedBy>ОЛЬГА</cp:lastModifiedBy>
  <cp:lastPrinted>2020-01-31T11:48:00Z</cp:lastPrinted>
  <dcterms:modified xsi:type="dcterms:W3CDTF">2020-02-20T13:37:00Z</dcterms:modified>
  <cp:revision>5</cp:revision>
  <dc:subject/>
  <dc:title/>
</cp:coreProperties>
</file>