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142" w:hanging="425"/>
        <w:rPr>
          <w:b/>
          <w:b/>
        </w:rPr>
      </w:pPr>
      <w:r>
        <w:rPr>
          <w:b/>
          <w:sz w:val="30"/>
          <w:szCs w:val="30"/>
        </w:rPr>
        <w:t>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5 февраля 2020г.</w:t>
      </w:r>
      <w:r>
        <w:rPr>
          <w:sz w:val="28"/>
        </w:rPr>
        <w:t xml:space="preserve">                                                                                    №  </w:t>
      </w:r>
      <w:r>
        <w:rPr>
          <w:sz w:val="28"/>
          <w:u w:val="single"/>
        </w:rPr>
        <w:t>6-6</w:t>
      </w:r>
    </w:p>
    <w:p>
      <w:pPr>
        <w:pStyle w:val="Normal"/>
        <w:ind w:right="326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326" w:hanging="0"/>
        <w:rPr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/>
      </w:pPr>
      <w:r>
        <w:rPr>
          <w:rFonts w:eastAsia="Calibri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 порядке формирования на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съезде Профсоюза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ыборных коллегиальных органов РПРК 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и норме представительства в их состав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hanging="284"/>
        <w:jc w:val="both"/>
        <w:rPr/>
      </w:pPr>
      <w:r>
        <w:rPr>
          <w:sz w:val="26"/>
          <w:szCs w:val="26"/>
        </w:rPr>
        <w:t xml:space="preserve">         </w:t>
      </w:r>
      <w:r>
        <w:rPr>
          <w:sz w:val="26"/>
          <w:szCs w:val="26"/>
        </w:rPr>
        <w:t>В соответствии со ст. 65.3 и 123.7 Гражданского кодекса РФ, мт.83 федерального закона «Об общественных объединениях» к компетенции высшего руководящего органа Профсоюза относятся вопросы, связанные с образованием постоянно действующего выборного коллегиального руководящего органа Профсоюза, выборного коллегиального исполнительного органа Профсоюза, выборного единоличного исполнительного органа Профсоюза и Контрольно-ревизионного органа Профсоюза.</w:t>
      </w:r>
    </w:p>
    <w:p>
      <w:pPr>
        <w:pStyle w:val="Normal"/>
        <w:ind w:left="284" w:right="-5" w:hanging="284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смотрев предложения Президиума ЦК РПРК о порядке избрания н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ъезде Российского профсоюза работников культуры постоянно-действующего выборного коллегиального органа Профсоюза  Центральный  комит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Российского  профсоюза  работников  культуры 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right="-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numPr>
          <w:ilvl w:val="0"/>
          <w:numId w:val="2"/>
        </w:numPr>
        <w:spacing w:before="0" w:after="120"/>
        <w:ind w:left="643" w:right="-6" w:hanging="360"/>
        <w:contextualSpacing/>
        <w:jc w:val="both"/>
        <w:rPr/>
      </w:pPr>
      <w:r>
        <w:rPr>
          <w:sz w:val="26"/>
          <w:szCs w:val="26"/>
        </w:rPr>
        <w:t xml:space="preserve">Предложить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ъезду Профсоюза утвердить порядок формирования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избрать постоянно действующий выборный коллегиальный руководящий орган Профсоюза – Центральный комитет РПРК из числа членов Профсоюза, делегированных для избрания в его состав территориальными организациями РПРК на срок полномочий до 14 октября 2025 года.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numPr>
          <w:ilvl w:val="0"/>
          <w:numId w:val="2"/>
        </w:numPr>
        <w:spacing w:before="0" w:after="120"/>
        <w:ind w:left="643" w:right="-6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норму представительства для территориальных организаций 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6"/>
          <w:szCs w:val="26"/>
        </w:rPr>
        <w:t>Профсоюза с учетом их численности для делегирования представителей в состав Центрального комитета Профсоюза:</w:t>
      </w:r>
    </w:p>
    <w:p>
      <w:pPr>
        <w:pStyle w:val="31"/>
        <w:spacing w:before="0" w:after="120"/>
        <w:ind w:left="643" w:right="-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18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организации РПРК </w:t>
            </w:r>
          </w:p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чество членов Профсоюза по состоянию на 01.01.2019г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ставителей, делегируемых для избрания в состав Центрального комитета Профсою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0 0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0 000 до 20 0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 000 и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31"/>
        <w:spacing w:before="0" w:after="120"/>
        <w:ind w:left="0" w:right="-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120"/>
        <w:ind w:left="0" w:right="-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2"/>
        </w:numPr>
        <w:spacing w:before="0" w:after="120"/>
        <w:ind w:left="643" w:right="-6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на утверждение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ъезда Профсоюза предложение по 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6"/>
          <w:szCs w:val="26"/>
        </w:rPr>
        <w:t xml:space="preserve">количественному составу постоянно действующего выборного коллегиального руководящего органа Профсоюза с учетом представителей территориальных организаций и Председателя Профсоюза – </w:t>
      </w:r>
      <w:r>
        <w:rPr>
          <w:b/>
          <w:sz w:val="26"/>
          <w:szCs w:val="26"/>
        </w:rPr>
        <w:t>96</w:t>
      </w:r>
      <w:r>
        <w:rPr>
          <w:sz w:val="26"/>
          <w:szCs w:val="26"/>
        </w:rPr>
        <w:t xml:space="preserve"> человек: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Территориальным организациям Профсоюза, в соответствии с установленной нормой представительства организаций Профсоюза </w:t>
      </w:r>
      <w:r>
        <w:rPr>
          <w:i/>
          <w:sz w:val="26"/>
          <w:szCs w:val="26"/>
        </w:rPr>
        <w:t>(приложение № 1),</w:t>
      </w:r>
      <w:r>
        <w:rPr>
          <w:sz w:val="26"/>
          <w:szCs w:val="26"/>
        </w:rPr>
        <w:t xml:space="preserve"> принять решение о делегировании представителей для избрания в состав Центрального комитета Профсоюза на конференциях до 30 сентября 2020 года.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елегатам конференций территориальных организаций принять решение о форме голосования по вопросу делегирования представителей для избрания в состав постоянно действующего выборного коллегиального руководящего органа Профсоюза. Списки представителей и выписки из протоколов конференций об их делегировании в состав Центрального комитета направить в отдел организационной работы Аппарата ЦК не позднее 5 дней с даты завершения конференции. 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ложить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съезду Профсоюза принять решение об образовании выборного коллегиального исполнительного органа Профсоюза – Президиума Профсоюза, утвердить его количественный состав -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 xml:space="preserve"> человек, с учетом численности членов Профсоюза в Федеральных округах РФ </w:t>
      </w:r>
      <w:r>
        <w:rPr>
          <w:i/>
          <w:sz w:val="26"/>
          <w:szCs w:val="26"/>
        </w:rPr>
        <w:t xml:space="preserve">(приложение № 2) </w:t>
      </w:r>
      <w:r>
        <w:rPr>
          <w:sz w:val="26"/>
          <w:szCs w:val="26"/>
        </w:rPr>
        <w:t xml:space="preserve">и Председателя Профсоюза на срок полномочий до 14 октября 2025 года.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6"/>
          <w:szCs w:val="26"/>
        </w:rPr>
        <w:t xml:space="preserve">6. Поручить Президиуму ЦК РПРК подготовить предложения по составу контрольно-ревизионного органа Профсоюза для избрания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е Российского профсоюза работников культуры с учетом рекомендаций Ревизионной комиссии Профсоюза.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6"/>
          <w:szCs w:val="26"/>
        </w:rPr>
        <w:t xml:space="preserve">7. Контроль за исполнением настоящего постановления возложить на Председателя Профсоюза С.Н. Цыганову. </w:t>
      </w:r>
    </w:p>
    <w:p>
      <w:pPr>
        <w:pStyle w:val="Style15"/>
        <w:shd w:fill="FFFFFF" w:val="clear"/>
        <w:spacing w:before="0" w:after="24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/>
      </w:pPr>
      <w:r>
        <w:rPr>
          <w:sz w:val="26"/>
          <w:szCs w:val="26"/>
        </w:rPr>
        <w:t>Председатель                                                                                     С.Н. Цыганов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ЦК РПРК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05.02.2020г. № </w:t>
      </w:r>
      <w:r>
        <w:rPr>
          <w:i/>
          <w:sz w:val="24"/>
          <w:szCs w:val="24"/>
          <w:u w:val="single"/>
        </w:rPr>
        <w:t>6-6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орма представительства организаций Профсоюз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делегирования представителей для избр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 Центрального комитета РПР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съезде Российского профсоюза работников куль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35"/>
        <w:gridCol w:w="2030"/>
        <w:gridCol w:w="1943"/>
      </w:tblGrid>
      <w:tr>
        <w:trPr>
          <w:trHeight w:val="345" w:hRule="atLeast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членов Профсоюза на 01.01.2019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орма представительства 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47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Адыгейская республиканская организация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165</w:t>
            </w:r>
          </w:p>
        </w:tc>
        <w:tc>
          <w:tcPr>
            <w:tcW w:w="19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Объединенный профком Республики Алтай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Алтайская краев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39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Амур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59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00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регион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02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99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41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регион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1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54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06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36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ая краев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3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59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территори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7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56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ц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78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ая краев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93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ь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8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88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38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5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83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ая краев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 51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ая краев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4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8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регион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56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регион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16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04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й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43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ов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49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город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86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организация (Московская обла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80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регион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89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регион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6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2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ная организация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68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52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84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7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 краев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59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ая краев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58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9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ое региональное отделение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9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66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регион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5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и ЛО территори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 26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67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 (Якутская)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59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1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8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ская город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11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регион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09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ая краев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28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79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62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77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63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винская территори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94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3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межрегиональ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00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47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27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ая краев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3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8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нск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27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ная организа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2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ПРК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ые профсоюзные организаци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госцирк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 Библиотек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по Большой театр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ИТОГО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от территориальных организаций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4</w:t>
            </w:r>
          </w:p>
        </w:tc>
      </w:tr>
      <w:tr>
        <w:trPr>
          <w:trHeight w:val="43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ЦК по должности (п.7.12.35 Устава РПРК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3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3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Всего :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85 708</w:t>
            </w:r>
          </w:p>
        </w:tc>
        <w:tc>
          <w:tcPr>
            <w:tcW w:w="19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5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к постановлению </w:t>
      </w:r>
      <w:r>
        <w:rPr>
          <w:i/>
          <w:sz w:val="24"/>
          <w:szCs w:val="24"/>
          <w:lang w:val="en-US"/>
        </w:rPr>
        <w:t>VI</w:t>
      </w:r>
      <w:r>
        <w:rPr>
          <w:i/>
          <w:sz w:val="24"/>
          <w:szCs w:val="24"/>
        </w:rPr>
        <w:t xml:space="preserve"> Пленума ЦК РПРК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05.05.2020г. № </w:t>
      </w:r>
      <w:r>
        <w:rPr>
          <w:i/>
          <w:sz w:val="24"/>
          <w:szCs w:val="24"/>
          <w:u w:val="single"/>
        </w:rPr>
        <w:t>6-6</w:t>
      </w:r>
    </w:p>
    <w:p>
      <w:pPr>
        <w:pStyle w:val="31"/>
        <w:spacing w:before="0" w:after="120"/>
        <w:ind w:left="0" w:right="-6" w:hanging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before="0" w:after="120"/>
        <w:ind w:left="0" w:right="-6" w:hanging="0"/>
        <w:contextualSpacing/>
        <w:jc w:val="center"/>
        <w:rPr/>
      </w:pPr>
      <w:r>
        <w:rPr>
          <w:sz w:val="28"/>
          <w:szCs w:val="28"/>
        </w:rPr>
        <w:t xml:space="preserve">Норма представительства для избрания  </w:t>
      </w:r>
    </w:p>
    <w:p>
      <w:pPr>
        <w:pStyle w:val="31"/>
        <w:spacing w:before="0" w:after="120"/>
        <w:ind w:left="0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зидиума Российского профсоюза работников культуры </w:t>
      </w:r>
    </w:p>
    <w:p>
      <w:pPr>
        <w:pStyle w:val="31"/>
        <w:spacing w:before="0" w:after="120"/>
        <w:ind w:left="0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87"/>
        <w:gridCol w:w="2177"/>
        <w:gridCol w:w="1734"/>
        <w:gridCol w:w="192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округ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территориальных организац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членов Профсоюз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редставителей в Президиуме РПРК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Ф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Ф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7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Ф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Ф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Ф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Президиума РПРК по должности (п.7.13 Устава РПР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-6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офсоюз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right="-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right="-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ТОГО:               </w:t>
            </w: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4:00Z</dcterms:created>
  <dc:creator>User</dc:creator>
  <dc:description/>
  <cp:keywords/>
  <dc:language>en-US</dc:language>
  <cp:lastModifiedBy>ОЛЬГА</cp:lastModifiedBy>
  <cp:lastPrinted>2020-02-02T15:24:00Z</cp:lastPrinted>
  <dcterms:modified xsi:type="dcterms:W3CDTF">2020-02-20T13:14:00Z</dcterms:modified>
  <cp:revision>10</cp:revision>
  <dc:subject/>
  <dc:title/>
</cp:coreProperties>
</file>