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425"/>
        <w:jc w:val="left"/>
        <w:rPr>
          <w:sz w:val="30"/>
          <w:szCs w:val="30"/>
        </w:rPr>
      </w:pPr>
      <w:r>
        <w:rPr>
          <w:sz w:val="30"/>
          <w:szCs w:val="30"/>
        </w:rPr>
        <w:t>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5 февраля 2020г.</w:t>
      </w:r>
      <w:r>
        <w:rPr>
          <w:sz w:val="28"/>
        </w:rPr>
        <w:t xml:space="preserve">                                                                                          №  </w:t>
      </w:r>
      <w:r>
        <w:rPr>
          <w:sz w:val="28"/>
          <w:u w:val="single"/>
        </w:rPr>
        <w:t>6-8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6" w:hanging="0"/>
        <w:rPr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состав Комиссии ЦК РПРК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по подготовке проекта Устава Россий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офсоюза работников культур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hanging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тральный  комит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Российского  профсоюза  работников 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right="-5" w:firstLine="283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состав временной Комиссии Центрального комитета Профсоюза по подготовке Устава РПРК и утвердить в следующем составе:</w:t>
      </w:r>
    </w:p>
    <w:p>
      <w:pPr>
        <w:pStyle w:val="31"/>
        <w:spacing w:lineRule="auto" w:line="276"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785"/>
      </w:tblGrid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Николаевич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ерриториальной Санкт-Петербурга и Ленинградской области организаци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новская 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 председатель Челябинской областной организации;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енко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Владимирской областной организации, член Президиума ЦК РПРК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 секретарь - Главный правовой инспектор труда Профсоюз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Фаридовна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Татарской республиканской организации, член Президиума ЦК РПРК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а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Ивановна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Саха (Якутской) республиканской организаци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хатский 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- председатель Краснодарской краевой организации, член Президиума ЦК РПРК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нурцев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Петрович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Марийской республиканской организации, Председатель Ревизионной комиссии РПРК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ова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офсоюз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а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ифоровна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Белгородской региональной организации, член Президиума ЦК РПРК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before="0" w:after="0"/>
              <w:ind w:left="502" w:right="-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анова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ячеславовна</w:t>
            </w:r>
          </w:p>
        </w:tc>
        <w:tc>
          <w:tcPr>
            <w:tcW w:w="4785" w:type="dxa"/>
            <w:tcBorders/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ой инспектор – ведущий специалист экономико-аналитического отдела</w:t>
            </w:r>
          </w:p>
        </w:tc>
      </w:tr>
    </w:tbl>
    <w:p>
      <w:pPr>
        <w:pStyle w:val="31"/>
        <w:spacing w:lineRule="auto" w:line="276" w:before="24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Комиссии ЦК РПРК по подготовке проекта Устава Профсоюза обобщить предложения территориальных организаций по внесению изменений и дополнений в текст проекта Устава Профсоюза в срок до 15 мая 2020 года для рассмотрения 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заседании Президиума ЦК РПРК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С.Н. 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36:00Z</dcterms:created>
  <dc:creator>ОЛЬГА</dc:creator>
  <dc:description/>
  <cp:keywords/>
  <dc:language>en-US</dc:language>
  <cp:lastModifiedBy>ОЛЬГА</cp:lastModifiedBy>
  <cp:lastPrinted>2020-02-02T15:33:00Z</cp:lastPrinted>
  <dcterms:modified xsi:type="dcterms:W3CDTF">2020-02-20T14:12:00Z</dcterms:modified>
  <cp:revision>5</cp:revision>
  <dc:subject/>
  <dc:title/>
</cp:coreProperties>
</file>