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142" w:hanging="425"/>
        <w:jc w:val="left"/>
        <w:rPr>
          <w:sz w:val="30"/>
          <w:szCs w:val="30"/>
        </w:rPr>
      </w:pPr>
      <w:r>
        <w:rPr>
          <w:sz w:val="30"/>
          <w:szCs w:val="30"/>
        </w:rPr>
        <w:t>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5 февраля 2020г.</w:t>
      </w:r>
      <w:r>
        <w:rPr>
          <w:sz w:val="28"/>
        </w:rPr>
        <w:t xml:space="preserve">                                                                                    №  </w:t>
      </w:r>
      <w:r>
        <w:rPr>
          <w:sz w:val="28"/>
          <w:u w:val="single"/>
        </w:rPr>
        <w:t>6-5</w:t>
      </w:r>
    </w:p>
    <w:p>
      <w:pPr>
        <w:pStyle w:val="Normal"/>
        <w:ind w:right="326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326" w:hanging="0"/>
        <w:rPr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/>
      </w:pPr>
      <w:r>
        <w:rPr>
          <w:rFonts w:eastAsia="Calibri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норме представительства, порядке выборов,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форме голосования по избранию и количественном </w:t>
      </w:r>
    </w:p>
    <w:p>
      <w:pPr>
        <w:pStyle w:val="Heading6"/>
        <w:spacing w:before="0" w:after="0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оставе делегатов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съезда Профсою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hanging="284"/>
        <w:jc w:val="both"/>
        <w:rPr/>
      </w:pPr>
      <w:r>
        <w:rPr>
          <w:sz w:val="26"/>
          <w:szCs w:val="26"/>
        </w:rPr>
        <w:t xml:space="preserve">         </w:t>
      </w:r>
      <w:r>
        <w:rPr>
          <w:sz w:val="28"/>
          <w:szCs w:val="28"/>
        </w:rPr>
        <w:t>В соответствии с п.п. 4.7, 7.6 и 7.8 Устава РПРК Центральный  комит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Российского  профсоюза  работников 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before="0" w:after="120"/>
        <w:ind w:left="643" w:right="-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организациям Профсоюза норму представительства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зд Российского профсоюза работников культуры (далее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 Профсоюза) - один делегат от 5.000 членов Профсоюза по данным статистической отчетности на 01.01.2019 года. 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оставить право организациям численностью менее 5.000 членов   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союза избрать одного делегат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31"/>
        <w:numPr>
          <w:ilvl w:val="0"/>
          <w:numId w:val="2"/>
        </w:numPr>
        <w:spacing w:before="0" w:after="120"/>
        <w:ind w:left="284" w:right="-6" w:hanging="1"/>
        <w:contextualSpacing/>
        <w:jc w:val="both"/>
        <w:rPr/>
      </w:pPr>
      <w:r>
        <w:rPr>
          <w:sz w:val="28"/>
          <w:szCs w:val="28"/>
        </w:rPr>
        <w:t xml:space="preserve">Считать делегатам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 Цыганову С.Н., Председателя Профсоюза и Ушнурцева В.П., Председателя Ревизионной комиссии Профсоюза.</w:t>
      </w:r>
    </w:p>
    <w:p>
      <w:pPr>
        <w:pStyle w:val="31"/>
        <w:spacing w:before="0" w:after="120"/>
        <w:ind w:left="64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before="0" w:after="120"/>
        <w:ind w:left="643" w:right="-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 Профсоюза в соответствии с установленной нормой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ства провести выборы делегатов на конференциях в 2020 году. Анкеты делегатов, список избранных делегатов и выписку из протокола конференции по вопросу избрания делегат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 (с приложениями) по форме, утвержденной постановлением Президиума ЦК РПРК от 04.02.2020г № 16-6, направить в отдел организационной работы Аппарата ЦК не позднее 5-ти дней с даты завершения конференции.  </w:t>
      </w:r>
    </w:p>
    <w:p>
      <w:pPr>
        <w:pStyle w:val="Style17"/>
        <w:jc w:val="both"/>
        <w:rPr/>
      </w:pPr>
      <w:r>
        <w:rPr>
          <w:sz w:val="28"/>
          <w:szCs w:val="28"/>
        </w:rPr>
        <w:t>При избрании делегатов предусмотреть в их составе представителей</w:t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ных категорий работников, работающей молодежи, обучающихся в учреждениях среднего и высшего профессионального образования.</w:t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before="0" w:after="120"/>
        <w:ind w:left="643" w:right="-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гатам конференций самостоятельно определить форму голосования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борам делегат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31"/>
        <w:numPr>
          <w:ilvl w:val="0"/>
          <w:numId w:val="2"/>
        </w:numPr>
        <w:spacing w:before="0" w:after="120"/>
        <w:ind w:left="643" w:right="-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на утвержд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, с учетом положений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а Профсоюза и установленной нормы представительства, предложение об утверждении количественного состава делегатов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 - </w:t>
      </w:r>
      <w:r>
        <w:rPr>
          <w:b/>
          <w:sz w:val="28"/>
          <w:szCs w:val="28"/>
        </w:rPr>
        <w:t>109</w:t>
      </w:r>
      <w:r>
        <w:rPr>
          <w:sz w:val="28"/>
          <w:szCs w:val="28"/>
        </w:rPr>
        <w:t xml:space="preserve"> делегатов (норма представительства для организаций - </w:t>
      </w:r>
      <w:r>
        <w:rPr>
          <w:i/>
          <w:sz w:val="28"/>
          <w:szCs w:val="28"/>
        </w:rPr>
        <w:t>в приложении №1 к постановлению</w:t>
      </w:r>
      <w:r>
        <w:rPr>
          <w:sz w:val="28"/>
          <w:szCs w:val="28"/>
        </w:rPr>
        <w:t>).</w:t>
      </w:r>
    </w:p>
    <w:p>
      <w:pPr>
        <w:pStyle w:val="Style1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numPr>
          <w:ilvl w:val="0"/>
          <w:numId w:val="2"/>
        </w:numPr>
        <w:spacing w:before="0" w:after="120"/>
        <w:ind w:left="284" w:right="-6" w:hanging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Председателя Профсоюза С.Н. Цыганову.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С.Н. 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ЦК РПРК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i/>
          <w:sz w:val="24"/>
          <w:szCs w:val="24"/>
        </w:rPr>
        <w:t xml:space="preserve">от 05.02.2020г. № </w:t>
      </w:r>
      <w:r>
        <w:rPr>
          <w:i/>
          <w:sz w:val="24"/>
          <w:szCs w:val="24"/>
          <w:u w:val="single"/>
        </w:rPr>
        <w:t>6-5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рма представительства организаций РПР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збрания делегатов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съез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ого профсоюза работников куль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количественный состав делегатов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съезда Профсою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34"/>
        <w:gridCol w:w="2231"/>
        <w:gridCol w:w="1943"/>
      </w:tblGrid>
      <w:tr>
        <w:trPr>
          <w:trHeight w:val="345" w:hRule="atLeast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членов Профсоюза на 01.01.2019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орма представитель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 1 от 5.000)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Адыгейская республиканская организация</w:t>
            </w:r>
          </w:p>
        </w:tc>
        <w:tc>
          <w:tcPr>
            <w:tcW w:w="22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165</w:t>
            </w:r>
          </w:p>
        </w:tc>
        <w:tc>
          <w:tcPr>
            <w:tcW w:w="19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Объединенный профком Республики Алтай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Алтайская краев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39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Амур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9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00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регион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02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99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т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41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регион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01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4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06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36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ая краев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13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9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территори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77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6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ц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78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ая краев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93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ь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8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88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38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83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ая краев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 51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ая краев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4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8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регион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6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регион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16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04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й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43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ов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49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город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86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(Московская областная) орган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80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регион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89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регион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06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2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ная организация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68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52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84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7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 краев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59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ая краев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58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9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ое региональное отделение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9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66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регион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5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 и ЛО территори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26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67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 (Якутская)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59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41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 8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ская город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Осетин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11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регион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09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ая краев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28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79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 62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77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63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винская территори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94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73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межрегиональ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00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47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27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ая краев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3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08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нск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27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ная организация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62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ПРК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 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ые профсоюзные организации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по Росгосцирк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по РГ Библиотека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по ГА Большой театр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легаты по должности (п.7.6 Устава РПРК)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а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5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евизионной комиссии Профсоюза </w:t>
            </w:r>
          </w:p>
        </w:tc>
        <w:tc>
          <w:tcPr>
            <w:tcW w:w="22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9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сего :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85 708</w:t>
            </w:r>
          </w:p>
        </w:tc>
        <w:tc>
          <w:tcPr>
            <w:tcW w:w="19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0:00Z</dcterms:created>
  <dc:creator>User</dc:creator>
  <dc:description/>
  <cp:keywords/>
  <dc:language>en-US</dc:language>
  <cp:lastModifiedBy>ОЛЬГА</cp:lastModifiedBy>
  <cp:lastPrinted>2020-01-29T18:11:00Z</cp:lastPrinted>
  <dcterms:modified xsi:type="dcterms:W3CDTF">2020-02-20T13:55:00Z</dcterms:modified>
  <cp:revision>8</cp:revision>
  <dc:subject/>
  <dc:title/>
</cp:coreProperties>
</file>