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9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ОССИЙСКИЙ   ПРОФСОЮЗ   РАБОТНИКОВ   КУЛЬТУРЫ</w:t>
      </w:r>
    </w:p>
    <w:p>
      <w:pPr>
        <w:pStyle w:val="Normal"/>
        <w:spacing w:lineRule="auto" w:line="360"/>
        <w:ind w:left="567" w:right="9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ЕНТРАЛЬНЫЙ    КОМИТЕТ</w:t>
      </w:r>
    </w:p>
    <w:p>
      <w:pPr>
        <w:pStyle w:val="Subtitle"/>
        <w:numPr>
          <w:ilvl w:val="0"/>
          <w:numId w:val="0"/>
        </w:numPr>
        <w:spacing w:lineRule="auto" w:line="360" w:before="0" w:after="240"/>
        <w:ind w:left="540" w:right="99" w:hanging="0"/>
        <w:outlineLvl w:val="0"/>
        <w:rPr>
          <w:sz w:val="30"/>
          <w:szCs w:val="30"/>
        </w:rPr>
      </w:pPr>
      <w:r>
        <w:rPr>
          <w:sz w:val="30"/>
          <w:szCs w:val="30"/>
        </w:rPr>
        <w:t>П Р Е З И Д И У М</w:t>
      </w:r>
    </w:p>
    <w:p>
      <w:pPr>
        <w:pStyle w:val="Heading1"/>
        <w:keepNext w:val="false"/>
        <w:spacing w:before="0" w:after="240"/>
        <w:ind w:left="540" w:right="99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Heading2"/>
        <w:keepNext w:val="false"/>
        <w:ind w:left="540" w:right="99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right="99" w:hanging="0"/>
        <w:rPr/>
      </w:pPr>
      <w:r>
        <w:rPr/>
      </w:r>
    </w:p>
    <w:p>
      <w:pPr>
        <w:pStyle w:val="Normal"/>
        <w:ind w:right="99" w:hanging="0"/>
        <w:jc w:val="both"/>
        <w:rPr>
          <w:sz w:val="28"/>
          <w:lang w:val="en-US"/>
        </w:rPr>
      </w:pPr>
      <w:r>
        <w:rPr>
          <w:sz w:val="28"/>
          <w:u w:val="single"/>
        </w:rPr>
        <w:t>20 мая 2020 г.</w:t>
      </w:r>
      <w:r>
        <w:rPr>
          <w:sz w:val="28"/>
        </w:rPr>
        <w:t xml:space="preserve">                                                                                       № </w:t>
      </w:r>
      <w:r>
        <w:rPr>
          <w:sz w:val="28"/>
          <w:u w:val="single"/>
          <w:lang w:val="en-US"/>
        </w:rPr>
        <w:t>17-1</w:t>
      </w:r>
    </w:p>
    <w:p>
      <w:pPr>
        <w:pStyle w:val="Normal"/>
        <w:ind w:left="540" w:right="9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540" w:right="99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4"/>
        <w:ind w:left="0" w:right="99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┌</w:t>
      </w:r>
    </w:p>
    <w:p>
      <w:pPr>
        <w:pStyle w:val="Heading4"/>
        <w:ind w:left="0" w:right="9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тогах участия организаций РПРК </w:t>
      </w:r>
    </w:p>
    <w:p>
      <w:pPr>
        <w:pStyle w:val="Normal"/>
        <w:rPr/>
      </w:pPr>
      <w:r>
        <w:rPr>
          <w:b/>
          <w:sz w:val="26"/>
          <w:szCs w:val="26"/>
        </w:rPr>
        <w:t>во Всероссийской акции профсоюзов 1 мая 2020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В соответствии с решениями Исполнительного комитета ФНПР, Президиума ЦК РПРК и решениями коллегиальных органов территориальных организаций РПРК работники культуры – члены Профсоюза приняли активное участие в интернет-акции профсоюзов 1 Мая 2020 года и голосовании ЗА принятие Первомайской Резолюции профсоюзов.  Акция профсоюзов прошла под лозунгом «Справедливость сильнее заразы».  Всего приняли участие в акции более 100 000 членов Профсоюза из более чем 5 200 первичных профсоюзных организац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ухудшением эпидемиологической ситуации, связанной с развитием эпидемии коронавируса в стране, принятием главами субъектов РФ решений об ограничении проведения массовых мероприятий, организациями Профсоюза были проведены массовые интерактивные мероприятия в рамках единой профсоюзной интернет-акци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участия в единой профсоюзной  интернет-акции активно использовались региональные, местные и профсоюзные средства массовой информации, социальные сети и интернет приложения (Одноклассники, Вконтакте,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 и др.), мобильные мессенджеры (</w:t>
      </w:r>
      <w:r>
        <w:rPr>
          <w:sz w:val="28"/>
          <w:szCs w:val="28"/>
          <w:lang w:val="en-US"/>
        </w:rPr>
        <w:t>Whatsap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ber</w:t>
      </w:r>
      <w:r>
        <w:rPr>
          <w:sz w:val="28"/>
          <w:szCs w:val="28"/>
        </w:rPr>
        <w:t xml:space="preserve"> и др.), сеть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 xml:space="preserve">, электронная почта и другие электронно-технические средства для обсуждения социально-экономической ситуации в регионах, положения работников учреждений культуры в условиях  введенных ограничений трудовой деятельности, положений Резолюции первомайской акции профсоюзов «Солидарность сильнее заразы!». 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ходе акции проводились видео-конференции с участием профсоюзного актива и работников учреждений культуры, интернет-переклички, видео-трансляции и обращения к работникам учреждений культуры, работодателям и представителям органов исполнительной власти, флеш-мобы, трансляции выступлений профессиональных и самодеятельных творческих коллективов и другие мероприятия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единой интернет-ак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вигались лозунги: против бедности среди работающих, против отсутствия справедливой оплаты и справедливого распределения результатов труда, отсутствия полноценной защиты прав всех без исключения работников, независимо от формы занятости и места работы (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«За индексацию зарплат, за индексацию пенсий работающим пенсионерам!»); проти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я уровня и объёмов социальной защиты, обеспечиваемой системой обязательного социального страхования («З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рава работников! За Конституцию!»); против</w:t>
      </w:r>
      <w:r>
        <w:rPr>
          <w:rFonts w:eastAsia="Times New Roman" w:cs="Times New Roman" w:ascii="Times New Roman" w:hAnsi="Times New Roman"/>
          <w:color w:val="252D33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дения реальных доходов населения, повышения цен на товары широкого потребления и нарушений, связанных с пандемие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OVI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9 и экономическими проблемами («Солидарность сильнее заразы!», «Коронавирус – не повод нарушать права работников!»), проводилось голосование ЗА принятие Первомайской Резолюции профсоюзов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пользование 1 мая интерактивных форматов проведения коллективных действий выявили также и слабые технические возможности организаций, отсутствие стабильной интернет-связи и достаточных навыков в области интерактивных коммуникаций, а также низкую активность ряда проф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ЗИДИУМ </w:t>
      </w:r>
      <w:r>
        <w:rPr>
          <w:sz w:val="28"/>
          <w:szCs w:val="28"/>
        </w:rPr>
        <w:t xml:space="preserve">Центрального комитета Российского профсоюза работников культуры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sz w:val="28"/>
          <w:szCs w:val="28"/>
        </w:rPr>
        <w:t xml:space="preserve">Принять к сведению информацию об участии организаций РПРК во </w:t>
      </w:r>
    </w:p>
    <w:p>
      <w:pPr>
        <w:pStyle w:val="Style14"/>
        <w:ind w:left="0" w:hanging="0"/>
        <w:jc w:val="both"/>
        <w:rPr>
          <w:sz w:val="10"/>
          <w:szCs w:val="10"/>
        </w:rPr>
      </w:pPr>
      <w:r>
        <w:rPr>
          <w:sz w:val="28"/>
          <w:szCs w:val="28"/>
        </w:rPr>
        <w:t>Всероссийской акции профсоюзов 1 мая 2020 года (прилагается постановлению).</w:t>
      </w:r>
    </w:p>
    <w:p>
      <w:pPr>
        <w:pStyle w:val="Normal"/>
        <w:ind w:left="43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условиях ситуации, связанной с развитием эпидемии коронавируса, </w:t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</w:rPr>
        <w:t xml:space="preserve">и введением ограничительных мер по проведению массовых мероприятий в регионах отметить активную и целенаправленную работу территориальных организаций по подготовке и проведению первомайской акции профсоюз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: Адыгея, Башкортостан, Кабардино-Балкария, Карелия, Мордовия, Марий Эл, Саха (Якутия), Татарстан, Чечен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ев: Адыгейского, Забайкальского, Краснодарского, Приморского, Хабаровск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ей: Астраханской, Новосибирской, Московской, Орловской, Санкт-Петербурга и Ленинградской области, Свердловской и многих других территориальных организаций Российского профсоюза работников культуры. </w:t>
      </w:r>
    </w:p>
    <w:p>
      <w:pPr>
        <w:pStyle w:val="Style14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м организациям РПРК: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и проведении коллективных профсоюзных акций </w:t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</w:rPr>
        <w:t xml:space="preserve">обратить внимание на более активное использование символики Профсоюза, на усиление агитационной и информационной поддержки коллективных профсоюзных акций, в том числе с использованием сайтов и веб-страниц организаций РПРК, социальных сетей и других информационных ресурсов, а также на активизацию работы с Молодежными советами (комиссиями) по привлечению молодежи к участию в подготовке и проведении коллективных профсоюзных акций. 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вопрос об итогах проведения Всероссийской акции 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союзов 1 мая 2020 года на заседаниях коллегиальных органов территориальных организаций, а также о поощрении руководителей организаций Профсоюза (первичных, городских, районных), проявивших профсоюзную активность и внесших существенный вклад в подготовку и проведение мероприятий в рамках Первомайской акции профсоюз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                                                                      С.Н. Цы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483" w:hanging="0"/>
      <w:jc w:val="both"/>
      <w:outlineLvl w:val="3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1:29:00Z</dcterms:created>
  <dc:creator>ОЛЬГА</dc:creator>
  <dc:description/>
  <cp:keywords/>
  <dc:language>en-US</dc:language>
  <cp:lastModifiedBy>ОЛЬГА</cp:lastModifiedBy>
  <cp:lastPrinted>2019-06-13T10:43:00Z</cp:lastPrinted>
  <dcterms:modified xsi:type="dcterms:W3CDTF">2020-05-27T04:44:00Z</dcterms:modified>
  <cp:revision>10</cp:revision>
  <dc:subject/>
  <dc:title/>
</cp:coreProperties>
</file>