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ОССИЙСКИЙ     ПРОФСОЮЗ    РАБОТНИКОВ     КУЛЬТУРЫ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Ц Е Н Т Р А Л Ь Н Ы Й   К О М И Т Е Т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Р Е З И Д И У М</w:t>
      </w:r>
    </w:p>
    <w:p>
      <w:pPr>
        <w:pStyle w:val="Normal"/>
        <w:ind w:firstLine="54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г. Моск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5.2020</w:t>
      </w:r>
      <w:r>
        <w:rPr>
          <w:sz w:val="28"/>
          <w:szCs w:val="28"/>
        </w:rPr>
        <w:t xml:space="preserve">                                                      </w:t>
        <w:tab/>
        <w:t xml:space="preserve">            </w:t>
        <w:tab/>
        <w:t xml:space="preserve">           № </w:t>
      </w:r>
      <w:r>
        <w:rPr>
          <w:sz w:val="28"/>
          <w:szCs w:val="28"/>
          <w:u w:val="single"/>
        </w:rPr>
        <w:t>17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тогах правозащитной работы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ПРК за 2019 год</w:t>
      </w:r>
    </w:p>
    <w:p>
      <w:pPr>
        <w:pStyle w:val="21"/>
        <w:spacing w:lineRule="auto" w:line="276"/>
        <w:ind w:right="-5"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информацию Потаповой В.Н., секретаря ЦК РПРК, главного правового инспектора труда Профсоюза, о правозащитной работе Российского профсоюза работников культуры в 2019 году, Президиум Центрального комитета отмечает положительную динамику и эффективность осуществления основной функции Профсоюза – общественного контроля за соблюдением трудового законодательства и иных нормативных правовых актов, содержащих нормы трудового права, распространение практики и эффективность такой формы профилактики нарушений трудового законодательства, как проведение трудового аудита в учреждениях культуры (по согласованию с руководителями учреждений), способствующей снижению количества нарушений трудовых прав членов профсоюза, росту правовой культуры работодателей, повышению имиджа, росту авторитета территориальных организаций Профсоюза и мотивации профсоюзного член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9 год было проведено 1114 проверок работодателей по вопросам соблюдения трудового законодательства и иных нормативных правовых актов, содержащих нормы трудового права, что превышает на 10,4% уровень 2018 года (100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рок было выявлено 2715 нарушений трудового законодательства (72,2% к 2018 г.), что свидетельствует о повышении эффективности общественного контроля, повышении уровня соблюдения трудового законодательства работодателями. Результативность общественного контроля высокая: по результатам проверок устранены 1872   нарушения трудового законодательства в ходе проверок (90,4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направления материалов о нарушениях социально-трудовых и связанных с трудом отношений в органы прокуратуры возросла, принятие соответствующих мер реагирования составило 83,5% (2018 г. – 32,6%), результативность обращения в федеральную инспекцию труда снизилась - 45,6% (2018 г. - 63%.) Вместе с тем, по итогам направления материалов в прокуратуру и госинспекции труда снизилось количество привлеченных к административной ответственности за нарушение трудового законодательства - 19 работодателей (2018 г. - 56 чел.).</w:t>
      </w:r>
    </w:p>
    <w:p>
      <w:pPr>
        <w:pStyle w:val="21"/>
        <w:ind w:right="0" w:firstLine="709"/>
        <w:rPr>
          <w:szCs w:val="28"/>
        </w:rPr>
      </w:pPr>
      <w:r>
        <w:rPr>
          <w:szCs w:val="28"/>
        </w:rPr>
        <w:t>Согласно отчетам о правозащитной работе за 2019 год наиболее результативно была организована и проведена правозащитная работа в территориальных организациях:</w:t>
      </w:r>
    </w:p>
    <w:p>
      <w:pPr>
        <w:pStyle w:val="21"/>
        <w:ind w:right="0" w:firstLine="709"/>
        <w:rPr/>
      </w:pPr>
      <w:r>
        <w:rPr>
          <w:szCs w:val="28"/>
        </w:rPr>
        <w:t xml:space="preserve">в республиках: Адыгея, Башкортостан, Дагестан,  Кабардино-Балкарская, Карачаево-Черкесская, Карелия, Коми, Крым, Мордовия, Саха (Якутия), Северная Осетия – Алания, Татарстан, Чеченская, Чувашская; </w:t>
      </w:r>
    </w:p>
    <w:p>
      <w:pPr>
        <w:pStyle w:val="21"/>
        <w:ind w:right="0" w:firstLine="709"/>
        <w:rPr/>
      </w:pPr>
      <w:r>
        <w:rPr>
          <w:szCs w:val="28"/>
        </w:rPr>
        <w:t xml:space="preserve">в краях: Алтайский, Забайкальский, Краснодарский, Красноярский,    Приморский;  </w:t>
      </w:r>
    </w:p>
    <w:p>
      <w:pPr>
        <w:pStyle w:val="21"/>
        <w:ind w:right="0" w:firstLine="709"/>
        <w:rPr>
          <w:szCs w:val="28"/>
        </w:rPr>
      </w:pPr>
      <w:r>
        <w:rPr>
          <w:szCs w:val="28"/>
        </w:rPr>
        <w:t>в областях: Белгородская, Владимирская, Волгоградская, Калининградская, Кемеровская, Курская, Курганская, Липецкая, Московская межрегиональная, Нижегородская, Новосибирская, Оренбургская, Орловская, Приморская, Ростовская, Территориальная Санкт-Петербурга и Ленинградской области, Саратовская, Сахалинская, Свердловская, Смоленская, Тверская, Томская, Челябинская.</w:t>
      </w:r>
    </w:p>
    <w:p>
      <w:pPr>
        <w:pStyle w:val="21"/>
        <w:ind w:right="0" w:firstLine="709"/>
        <w:rPr>
          <w:szCs w:val="28"/>
        </w:rPr>
      </w:pPr>
      <w:r>
        <w:rPr>
          <w:szCs w:val="28"/>
        </w:rPr>
        <w:t xml:space="preserve">В отчетном году была обобщена и направлена в территориальные организации РПРК для использования в работе положительная практика осуществления правозащитной работы  Смоленской и  Саратовской территориальными организациями.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b/>
          <w:sz w:val="28"/>
          <w:szCs w:val="28"/>
        </w:rPr>
        <w:t xml:space="preserve">ПРЕЗИДИУМ </w:t>
      </w:r>
      <w:r>
        <w:rPr>
          <w:sz w:val="28"/>
          <w:szCs w:val="28"/>
        </w:rPr>
        <w:t xml:space="preserve">Центрального комитета Российского профсоюза работников культуры </w:t>
      </w:r>
      <w:r>
        <w:rPr>
          <w:b/>
          <w:sz w:val="28"/>
          <w:szCs w:val="28"/>
        </w:rPr>
        <w:t>ПОСТАНОВЛЯЕТ:</w:t>
      </w:r>
    </w:p>
    <w:p>
      <w:pPr>
        <w:pStyle w:val="21"/>
        <w:ind w:righ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0" w:firstLine="709"/>
        <w:rPr>
          <w:szCs w:val="28"/>
        </w:rPr>
      </w:pPr>
      <w:r>
        <w:rPr>
          <w:szCs w:val="28"/>
        </w:rPr>
        <w:t>1. Информацию «О правозащитной работе Российского профсоюза работников культуры в 2019 году» принять к сведению (прилагается к постановле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2</w:t>
      </w:r>
      <w:r>
        <w:rPr>
          <w:sz w:val="28"/>
          <w:szCs w:val="28"/>
        </w:rPr>
        <w:t>. Правовой инспекции Профсою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беспечивать выполнение решений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ъезда Профсоюза и Программы развития РПРК на 2015-2020 годы в части повышения эффективности правовой защиты членов Профсоюза и участия в развитии и совершенствовании нормативной правовой базы, регулирующей трудовые отношения в сфере куль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Координировать деятельность правовых инспекторов труда территориальных организаций в соответствии с задачами и целями деятельности Профсоюз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 Оказывать методическую и практическую помощь в правозащитной работе территориальным организациям РПРК, обратить особое внимание на соблюдение трудовых прав работников в период действия особых мер, принимаемых в связи с распространением 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Обобщать практику работы профсоюзных организаций по делам об оспаривании решений органов исполнительной власти, местного самоуправления, должностных лиц, а также по наиболее актуальным вопросам правовой защиты членов Профсою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  принимать активное участие в установленном порядке в разработке новых законодательных и нормативных правовых актов, ведомственных актов по вопросам социально-трудовых отношений в рамках проведения «регуляторной гильотины» в целях недопущения ухудшения социально-трудовых прав работников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ым организациям Профсоюза: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>3.1. продолжить работу по осуществлению контроля:</w:t>
      </w:r>
    </w:p>
    <w:p>
      <w:pPr>
        <w:pStyle w:val="Header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облюдением работодателями учреждений культуры трудового законодательства и иных нормативных правовых актов, содержащих нормы трудового права, выполнением условий коллективных договоров, соглаш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 своевременной выплатой заработной платы работникам учреждений культуры; сохранением достигнутого уровня оплаты труда работников государственных и муниципальных учреждений; оплатой труда не ниже минимального размера оплаты труда в установленных случаях, а также за обеспечением соблюдения гарантий по оплате труда в нерабочие дни в связи с пандемией коронавирусной инфек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шире привлекать внештатных инспекторов труда к осуществлению общественного контроля за соблюдением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проводить совместные проверки соблюдения трудового законодательства в учреждениях культуры совместно с прокуратурой, государственными инспекциями труда и органами исполнительной власти в субъектах в субъектах Российской Федерации, другими органами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проводить системное  повышение уровня правовой грамотности профсоюзных работников и профактива путем обучения на семинарах, совещаниях, иных публичных мероприятиях, проводимых территориальными организациями Профсоюза, информирование о новеллах трудового законод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постановления возложить на секретаря ЦК РПРК, главного правового инспектора труда Профсоюза Потапову В.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седатель </w:t>
        <w:tab/>
        <w:tab/>
        <w:tab/>
        <w:t xml:space="preserve">                                       С.Н. Цыг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850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jc w:val="center"/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right="-625"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34:00Z</dcterms:created>
  <dc:creator>Светлана</dc:creator>
  <dc:description/>
  <cp:keywords/>
  <dc:language>en-US</dc:language>
  <cp:lastModifiedBy>ОЛЬГА</cp:lastModifiedBy>
  <cp:lastPrinted>2019-03-25T15:17:00Z</cp:lastPrinted>
  <dcterms:modified xsi:type="dcterms:W3CDTF">2020-05-27T05:09:00Z</dcterms:modified>
  <cp:revision>6</cp:revision>
  <dc:subject/>
  <dc:title>РОССИЙСКИЙ ПРОФСОЮЗ РАБОТНИКОВ КУЛЬТУРЫ</dc:title>
</cp:coreProperties>
</file>