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к постановлению Президиума ЦК РРПРК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 </w:t>
      </w:r>
      <w:r>
        <w:rPr>
          <w:i/>
          <w:sz w:val="26"/>
          <w:szCs w:val="26"/>
          <w:u w:val="single"/>
        </w:rPr>
        <w:t>20.05.2020</w:t>
      </w:r>
      <w:r>
        <w:rPr>
          <w:i/>
          <w:sz w:val="26"/>
          <w:szCs w:val="26"/>
        </w:rPr>
        <w:t xml:space="preserve"> № </w:t>
      </w:r>
      <w:r>
        <w:rPr>
          <w:i/>
          <w:sz w:val="26"/>
          <w:szCs w:val="26"/>
          <w:u w:val="single"/>
        </w:rPr>
        <w:t>17-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организаций Российского профсоюза работников культуры                   в акции профсоюзов в День международной солидарности трудя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я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ями Исполнительного комитета ФНПР «О подготовке и проведении первомайской акции профсоюзов в 2020 году» (от 18.03.2020г. № 2-2), «О формах проведения первомайской акции профсоюзов в 2020 году (от 21.04.2020г. № 3-2) и постановлением Президиума Центрального комитета Российского профсоюза работников культуры «Об участии организаций РПРК в первомайской акции профсоюзов в 2020 году» (от 04.02.2020г. № 16-8) территориальные организации Профсоюза приняли активное участие в первомайской акции в субъектах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худшением эпидемиологической ситуации, связанной с развитием эпидемии коронавируса в стране, принятием главами субъектов РФ решений об ограничении проведения массовых мероприятий, организациями Профсоюза были проведены массовые интерактивные мероприятия в рамках единой профсоюзной интернет-ак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ее проведении активно использовались региональные, местные и профсоюзные средства массовой информации, социальные сети (Одноклассники, Вконтакте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и др.), мобильные мессенджеры (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и др.), сеть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электронная почта и другие электронно-технические средства для обсуждения социально-экономической ситуации в регионах, положения работников учреждений культуры в условиях  введенных ограничений трудовой деятельности, положений Резолюции первомайской акции профсоюзов «Солидарность сильнее заразы!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го в мероприятиях первомайской акции профсоюзов приняли участие и проголосовали 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Первомайскую Резолюцию профсоюзов более 100 000 тысяч членов Российского профсоюза работников культуры из более, чем 5200 первичных профсоюзных организаций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вигались лозунги: против бедности среди работающих, против отсутствия справедливой оплаты и справедливого распределения результатов труда, отсутствия полноценной защиты прав всех без исключения работников, независимо от формы занятости и места работы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«За индексацию зарплат, за индексацию пенсий работающим пенсионерам!»); проти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я уровня и объёмов социальной защиты, обеспечиваемой системой обязательного социального страхования («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ава работников! За Конституцию!»); против</w:t>
      </w:r>
      <w:r>
        <w:rPr>
          <w:rFonts w:eastAsia="Times New Roman" w:cs="Times New Roman" w:ascii="Times New Roman" w:hAnsi="Times New Roman"/>
          <w:color w:val="252D3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дения реальных доходов населения, повышения цен на товары широкого потребления и нарушений, связанных с пандеми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9 и экономическими проблемами («Солидарность сильнее заразы!», «Коронавирус – не повод нарушать права работников!»).</w:t>
      </w:r>
    </w:p>
    <w:p>
      <w:pPr>
        <w:pStyle w:val="Normal"/>
        <w:tabs>
          <w:tab w:val="clear" w:pos="708"/>
          <w:tab w:val="left" w:pos="3105" w:leader="none"/>
        </w:tabs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Забайкальской краевой</w:t>
      </w:r>
      <w:r>
        <w:rPr>
          <w:sz w:val="28"/>
          <w:szCs w:val="28"/>
        </w:rPr>
        <w:t xml:space="preserve"> организацией совместно с первичной профорганизацией филиала ВГТРК ГТРК «Чита» был организован и проеден прямой эфир Радио-Россия Чита на тему «Профсоюз культуры в условиях самоизоляции». В прямом эфире наряду с председателем краевой организации Профсоюза приняли участие и профсоюзные активисты и руководители территориальных и первичных профсоюзных организаций работников культуры. «Прямой эфир» в записи направлен  в профсоюз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фсоюзной акци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ли участие более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00 членов Профсоюза из территориальных и первичных профсоюзных организаций работников культуры, фото и видео-ролики публиковались в профиле социальной страниц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итета Межрегиональной организации РПРК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moorp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также на страничках председателей территориальных (городских, районных) и первичных профсоюзных  организаций,  тем самым повышая уровень активности в социальной сети и привлекая наибольшее количество участников членов Профсоюза. </w:t>
      </w:r>
      <w:r>
        <w:rPr>
          <w:rFonts w:cs="Times New Roman" w:ascii="Times New Roman" w:hAnsi="Times New Roman"/>
          <w:sz w:val="28"/>
          <w:szCs w:val="28"/>
        </w:rPr>
        <w:t>Участники акции выдвигали свои лозунги, создавали плакаты, используя и  официальные логотипы Первомайской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Мая с 10:00 члены профсоюза принимали участие во флэш-мобе "#ПрофсоюзныйПервомай", разместив в окнах квартир и на балконах шары, флажки, цветы, профсоюзную символ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961"/>
      </w:tblGrid>
      <w:tr>
        <w:trPr>
          <w:trHeight w:val="4537" w:hRule="atLeast"/>
        </w:trPr>
        <w:tc>
          <w:tcPr>
            <w:tcW w:w="5217" w:type="dxa"/>
            <w:tcBorders/>
          </w:tcPr>
          <w:p>
            <w:pPr>
              <w:pStyle w:val="Style16"/>
              <w:spacing w:lineRule="auto" w:line="276"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306705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жрегиональной общественной (Московской областной) организации РПРК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ПЕРВОМАЙДОМА!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СОЛИДАРНОСТЬсильнееЗАРАЗЫ #профсоюз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ФНП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профсоюзныйпервомай</w:t>
            </w:r>
          </w:p>
        </w:tc>
      </w:tr>
      <w:tr>
        <w:trPr>
          <w:trHeight w:val="4537" w:hRule="atLeast"/>
        </w:trPr>
        <w:tc>
          <w:tcPr>
            <w:tcW w:w="5217" w:type="dxa"/>
            <w:tcBorders/>
          </w:tcPr>
          <w:p>
            <w:pPr>
              <w:pStyle w:val="Style16"/>
              <w:spacing w:lineRule="auto" w:line="276" w:before="0" w:after="0"/>
              <w:ind w:firstLine="709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7390" cy="352298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352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К МО "Московская губернская универсальная библиотека"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ПЕРВОМАЙДОМА!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СОЛИДАРНОСТЬсильнееЗАРАЗЫ #профсоюз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ФНП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7" w:hRule="atLeast"/>
        </w:trPr>
        <w:tc>
          <w:tcPr>
            <w:tcW w:w="5217" w:type="dxa"/>
            <w:tcBorders/>
          </w:tcPr>
          <w:p>
            <w:pPr>
              <w:pStyle w:val="Style16"/>
              <w:spacing w:lineRule="auto" w:line="276" w:before="0" w:after="0"/>
              <w:ind w:firstLine="709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307467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307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О "Московский Государственный институт культуры"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ПЕРВОМАЙДОМА!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СОЛИДАРНОСТЬсильнееЗАРАЗЫ #профсоюз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ФНП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одежным советом </w:t>
      </w:r>
      <w:r>
        <w:rPr>
          <w:b/>
          <w:sz w:val="28"/>
          <w:szCs w:val="28"/>
        </w:rPr>
        <w:t>Орловской областной</w:t>
      </w:r>
      <w:r>
        <w:rPr>
          <w:sz w:val="28"/>
          <w:szCs w:val="28"/>
        </w:rPr>
        <w:t xml:space="preserve"> организации </w:t>
      </w:r>
      <w:r>
        <w:rPr>
          <w:color w:val="000000"/>
          <w:sz w:val="28"/>
          <w:szCs w:val="28"/>
        </w:rPr>
        <w:t xml:space="preserve">были подготовлены материалы «Вспомним Первомай», а также разработан собственный логотип первомайской профсоюзной акции. В музее изобразительных искусств под руководством профсоюзного комитета  музея подготовлена онлайн-выставка, посвященная празднованию Первомая в разные годы. Всего в Орловской области в первомайской акции приняли участие более 900 членов Профсоюза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0085</wp:posOffset>
            </wp:positionH>
            <wp:positionV relativeFrom="paragraph">
              <wp:posOffset>-41910</wp:posOffset>
            </wp:positionV>
            <wp:extent cx="4876800" cy="48768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9390</wp:posOffset>
            </wp:positionH>
            <wp:positionV relativeFrom="paragraph">
              <wp:posOffset>4528820</wp:posOffset>
            </wp:positionV>
            <wp:extent cx="3609975" cy="33661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8110</wp:posOffset>
            </wp:positionH>
            <wp:positionV relativeFrom="paragraph">
              <wp:posOffset>193675</wp:posOffset>
            </wp:positionV>
            <wp:extent cx="3276600" cy="26758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вердловской областной</w:t>
      </w:r>
      <w:r>
        <w:rPr>
          <w:sz w:val="28"/>
          <w:szCs w:val="28"/>
        </w:rPr>
        <w:t xml:space="preserve"> организации с использованием  электронной почты, в социальных сетях и в группе председателей профорганизаций региона в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 распространено поздравление председателя областной организации Высоцкой В.Г., а также видео-ролики с  поздравлениями председателей территориальных и первичных профсоюзных организаций. Участие в акции и в голосовании ЗА Первомайскую резолюцию профсоюзов в Свердловской области приняло почти 900 членов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6210</wp:posOffset>
            </wp:positionH>
            <wp:positionV relativeFrom="paragraph">
              <wp:posOffset>49530</wp:posOffset>
            </wp:positionV>
            <wp:extent cx="4210050" cy="25209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34615</wp:posOffset>
            </wp:positionH>
            <wp:positionV relativeFrom="paragraph">
              <wp:posOffset>116840</wp:posOffset>
            </wp:positionV>
            <wp:extent cx="3676650" cy="20681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Республике Татарстан </w:t>
      </w:r>
      <w:r>
        <w:rPr>
          <w:sz w:val="28"/>
          <w:szCs w:val="28"/>
        </w:rPr>
        <w:t xml:space="preserve">члены Профсоюза принимали участие в акции «Солидарность сильнее заразы» путем создания видеороликов, фотоколлажей; праздничных открыток, плакатов и распространением их в социальных сетях; были организованы флешмобы и коллективные, профсоюзные собрания в социальных сетях; было также организовано общение профактива с коллективами учреждений культуры с использованием платформ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акции было принято обращение в адрес Министерства культуры Республики Татарстан, к руководителям органов местного самоуправления, работодателям государственных и муниципальных учреждений культуры, председателям членских организаций Тата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й организации Российского профсоюза работников культуры в связи с ситуацией, связанной с последствиями распространения новой коронавирусной инфекции о необходимости поддержки учреждений культуры и решении актуальных вопросов в сфере социально-трудовых отношений в рамках системы социального партн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кции прозвучали лозунги: «Мы – за укрепление гражданского мира, за справедливую экономику и социальную стабильность!», </w:t>
        <w:br/>
        <w:t>«Мы призываем всех граждан республики объединить усилия для достижения главной цели – обеспечения достойного качества жизн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фсоюзные организации работников культуры в </w:t>
      </w:r>
      <w:r>
        <w:rPr>
          <w:b/>
          <w:sz w:val="28"/>
          <w:szCs w:val="28"/>
        </w:rPr>
        <w:t>Приморском крае</w:t>
      </w:r>
      <w:r>
        <w:rPr>
          <w:sz w:val="28"/>
          <w:szCs w:val="28"/>
        </w:rPr>
        <w:t xml:space="preserve"> также приняли активное участие в первомайской акции. В период подготовки к акции состоялась встреча профсоюзного актива с губернатором Приморского края, в ходе которой, в том числе, обсуждались вопросы занятости и заработной платы работников учреждений культуры. 1 мая прошла видеоперекличка профорганизаций. В интернет приложении Инстаграмм в ходе флэш-моба размещались видеоролики на тему «Культура в условиях коронавируса встречает Первомай!», обсуждались положения Первомайской Резолюции профсоюзов и состоялось голосование за ее одобрение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63725</wp:posOffset>
            </wp:positionH>
            <wp:positionV relativeFrom="paragraph">
              <wp:posOffset>204470</wp:posOffset>
            </wp:positionV>
            <wp:extent cx="2266315" cy="3902075"/>
            <wp:effectExtent l="0" t="0" r="0" b="0"/>
            <wp:wrapTight wrapText="bothSides">
              <wp:wrapPolygon edited="0">
                <wp:start x="-69" y="0"/>
                <wp:lineTo x="-69" y="21557"/>
                <wp:lineTo x="21600" y="21557"/>
                <wp:lineTo x="21600" y="0"/>
                <wp:lineTo x="-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ое участие в интернет-акции профсоюзов и в голосовании ЗА принятие Первомайской Резолюции профсоюзов также приняли профсоюзные организации работников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: Адыгея, Башкирия, Кабардино-Балкария, Карелия, Мордовия, Марий Эл, Саха (Якутия), Чечен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ев: Адыгейского, Краснодарского, Хабаров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ей: Астраханской, Новосибирской, Санкт-Петербурга и Ленинградской области, и многих других территориальных организаций Российского профсоюза работников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организационной работы аппарата  ЦК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ого профсоюза работников культуры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0:54:00Z</dcterms:created>
  <dc:creator>ОЛЬГА</dc:creator>
  <dc:description/>
  <cp:keywords/>
  <dc:language>en-US</dc:language>
  <cp:lastModifiedBy>ОЛЬГА</cp:lastModifiedBy>
  <dcterms:modified xsi:type="dcterms:W3CDTF">2020-05-27T05:01:00Z</dcterms:modified>
  <cp:revision>21</cp:revision>
  <dc:subject/>
  <dc:title/>
</cp:coreProperties>
</file>