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/>
        <w:ind w:left="540" w:right="99" w:hanging="0"/>
        <w:rPr>
          <w:sz w:val="30"/>
          <w:szCs w:val="30"/>
        </w:rPr>
      </w:pPr>
      <w:r>
        <w:rPr>
          <w:sz w:val="30"/>
          <w:szCs w:val="30"/>
        </w:rPr>
        <w:t>РОССИЙСКИЙ ПРОФСОЮЗ РАБОТНИКОВ КУЛЬТУРЫ</w:t>
      </w:r>
    </w:p>
    <w:p>
      <w:pPr>
        <w:pStyle w:val="Normal"/>
        <w:spacing w:lineRule="auto" w:line="360"/>
        <w:ind w:left="540" w:right="99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ЦЕНТРАЛЬНЫЙ   КОМИТЕТ</w:t>
      </w:r>
    </w:p>
    <w:p>
      <w:pPr>
        <w:pStyle w:val="Subtitle"/>
        <w:spacing w:lineRule="auto" w:line="360"/>
        <w:ind w:left="540" w:right="99" w:hanging="0"/>
        <w:rPr>
          <w:sz w:val="30"/>
          <w:szCs w:val="30"/>
        </w:rPr>
      </w:pPr>
      <w:r>
        <w:rPr>
          <w:sz w:val="30"/>
          <w:szCs w:val="30"/>
        </w:rPr>
        <w:t>П Р Е З И Д И У М</w:t>
      </w:r>
    </w:p>
    <w:p>
      <w:pPr>
        <w:pStyle w:val="Heading1"/>
        <w:ind w:left="540" w:right="99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ind w:left="540" w:right="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Москва</w:t>
      </w:r>
    </w:p>
    <w:p>
      <w:pPr>
        <w:pStyle w:val="Normal"/>
        <w:ind w:left="540" w:right="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u w:val="single"/>
          <w:lang w:val="en-US"/>
        </w:rPr>
        <w:t>20</w:t>
      </w:r>
      <w:r>
        <w:rPr>
          <w:rFonts w:cs="Times New Roman" w:ascii="Times New Roman" w:hAnsi="Times New Roman"/>
          <w:sz w:val="28"/>
          <w:u w:val="single"/>
        </w:rPr>
        <w:t xml:space="preserve">.05..2020 г.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u w:val="single"/>
        </w:rPr>
        <w:t>17-6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┌ </w:t>
      </w:r>
    </w:p>
    <w:p>
      <w:pPr>
        <w:pStyle w:val="21"/>
        <w:ind w:right="175" w:hanging="0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6"/>
          <w:szCs w:val="26"/>
        </w:rPr>
        <w:t xml:space="preserve">Об итогах проведения </w:t>
      </w:r>
    </w:p>
    <w:p>
      <w:pPr>
        <w:pStyle w:val="21"/>
        <w:ind w:right="175" w:hanging="0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коллективно-договорной кампании в 2019 году</w:t>
      </w:r>
    </w:p>
    <w:p>
      <w:pPr>
        <w:pStyle w:val="Normal"/>
        <w:ind w:left="54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ев информацию правового инспектора - ведущего специалиста экономико-аналитического отдела Юхановой И.В. «Об итогах проведения коллективно-договорной кампании в 2019 году» Президиум Центрального Комитета Российского профсоюза работников культуры отмечает, что за отчетный период коллективно-договорное регулирование в сфере труда в организациях отрасли осуществлялось на всех уровнях социального партнер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едеральном уровне действуют 12 соглашений, из них вновь заключены Соглашение о социальном партнерстве с Ассоциацией книгоиздателей России и Соглашение о сотрудничестве с Союзом журналистов России. На территориальном уровне осуществляют свое действие 503 отраслевых соглашения.</w:t>
      </w:r>
    </w:p>
    <w:p>
      <w:pPr>
        <w:pStyle w:val="Style17"/>
        <w:ind w:left="0" w:right="-1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ее количество коллективных договоров в 2019 году увеличилось до 9468 (9461 в 2018 году). В абсолютном выражении охват коллективными договорами учреждений культуры, в которых действуют первичные профсоюзные организации, составляет от 80 до 90%.</w:t>
      </w:r>
      <w:r>
        <w:rPr>
          <w:color w:val="FF0000"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актически во всех действующих правовых актах социального партнерства содержатся обязательства сторон по вопросам условий, охраны труда и его оплаты, занятости, подготовки и дополнительного профессионального образования, закрепления дополнительных по сравнению с трудовым законодательством социальных льгот и гарантий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ализ отчетов и информационных записок за 2019 год показал, что подавляющее большинство территориальных организаций Профсоюза за рассматриваемый период эффективно использовали социальное партнерство в качестве правового механизма достижения оптимального баланса интересов работников и работодателей, защиты социально-трудовых прав и экономических интересов работников отрасли; предпринимали практические действия по поддержанию достигнутых уровней заработной платы в сфере культуры в субъектах Российской Федерации, определенных майскими указами Президента РФ.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месте с тем, территориальным организациям Профсоюза необходимо проводить целенаправленную работу по устранению факторов, сдерживающих развитие коллективно-договорных отношений в организациях отрасли, к которым можно отнести: недооценку со стороны работников роли коллективного договора как правового инструмента, обеспечивающего их правовую и социальную защищенность, отсутствие у работодателей мотивации в заключении коллективных договоров, готовности социальных партнеров идти на взаимные уступки и пр.</w:t>
      </w:r>
    </w:p>
    <w:p>
      <w:pPr>
        <w:pStyle w:val="Style17"/>
        <w:autoSpaceDE w:val="false"/>
        <w:ind w:left="0" w:right="-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21"/>
        <w:ind w:right="-1" w:hanging="0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ПРЕЗИДИУМ</w:t>
      </w:r>
      <w:r>
        <w:rPr>
          <w:szCs w:val="28"/>
        </w:rPr>
        <w:t xml:space="preserve"> Центрального комитета Российского профсоюза работников культуры </w:t>
      </w:r>
      <w:r>
        <w:rPr>
          <w:b/>
          <w:szCs w:val="28"/>
        </w:rPr>
        <w:t>ПОСТАНОВЛЯЕТ:</w:t>
      </w:r>
      <w:r>
        <w:rPr>
          <w:szCs w:val="28"/>
        </w:rPr>
        <w:t xml:space="preserve"> </w:t>
      </w:r>
    </w:p>
    <w:p>
      <w:pPr>
        <w:pStyle w:val="21"/>
        <w:ind w:left="284" w:right="-180" w:firstLine="142"/>
        <w:rPr>
          <w:szCs w:val="28"/>
        </w:rPr>
      </w:pPr>
      <w:r>
        <w:rPr>
          <w:szCs w:val="28"/>
        </w:rPr>
      </w:r>
    </w:p>
    <w:p>
      <w:pPr>
        <w:pStyle w:val="21"/>
        <w:ind w:right="-1" w:hanging="0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1. Информацию «Об итогах проведения коллективно-договорной кампании в 2019 году» принять к сведению.</w:t>
      </w:r>
    </w:p>
    <w:p>
      <w:pPr>
        <w:pStyle w:val="21"/>
        <w:ind w:right="-1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Статистический отчет по форме КДК-2 и информационную справку к отчету утвердить и направить в ФНПР.</w:t>
      </w:r>
    </w:p>
    <w:p>
      <w:pPr>
        <w:pStyle w:val="21"/>
        <w:spacing w:lineRule="auto" w:line="276"/>
        <w:ind w:left="567" w:right="-180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 Территориальным организациям Профсоюза: 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Итоги коллективно-договорной кампании 2019 года рассмотреть на отраслевых комиссиях по регулированию социально-трудовых отношений.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В рамках социального партнерства взаимодействовать с органами государственной власти, органами местного самоуправления, работодателями, принимать участие в нормотворческом процессе.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 xml:space="preserve">Осуществлять контроль за выполнением обязательств региональных отраслевых соглашений. 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 xml:space="preserve">Оперативно направлять в ЦК Профсоюза вновь заключенные, а также пролонгированные соглашения для размещения на сайт РПРК в Реестр региональных отраслевых соглашений. </w:t>
      </w:r>
    </w:p>
    <w:p>
      <w:pPr>
        <w:pStyle w:val="21"/>
        <w:numPr>
          <w:ilvl w:val="1"/>
          <w:numId w:val="2"/>
        </w:numPr>
        <w:spacing w:lineRule="auto" w:line="276"/>
        <w:ind w:left="0" w:right="-1" w:firstLine="851"/>
        <w:rPr/>
      </w:pPr>
      <w:r>
        <w:rPr>
          <w:szCs w:val="28"/>
        </w:rPr>
        <w:t>Проводить регулярный мониторинг повышения заработной платы, увеличения уровня окладов (тарифных ставок) в сфере культуры и их доли в структуре заработной платы работников отрасли, оперативно принимать меры профсоюзного реагирования.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Оказывать практическую, организационную и методическую помощь организациям Профсоюза по ведению коллективных переговоров по заключению коллективных договоров и соглашений. Проводить юридическую экспертизу проектов правовых актов социального партнерства.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Продолжать практику проведения семинаров по изучению принципов, форм и механизмов социального партнерства, по освоению методов ведения коллективных переговоров.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Изучать и обобщать лучший опыт работы в сфере коллективно-договорного регулирования социально-трудовых и связанных с ними отношений. Оперативно предоставлять данную информацию в РПРК для размещения на официальном сайте Профсоюза и своевременно доводить до сведения первичных профсоюзных организаций.</w:t>
      </w:r>
    </w:p>
    <w:p>
      <w:pPr>
        <w:pStyle w:val="21"/>
        <w:spacing w:lineRule="auto" w:line="276"/>
        <w:ind w:right="-180" w:hanging="0"/>
        <w:rPr/>
      </w:pPr>
      <w:r>
        <w:rPr>
          <w:szCs w:val="28"/>
        </w:rPr>
        <w:t xml:space="preserve">          </w:t>
      </w:r>
      <w:r>
        <w:rPr>
          <w:szCs w:val="28"/>
        </w:rPr>
        <w:t>4. Первичным профсоюзным организациям:</w:t>
      </w:r>
    </w:p>
    <w:p>
      <w:pPr>
        <w:pStyle w:val="21"/>
        <w:ind w:right="-1" w:firstLine="56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1 Выступать инициаторами ведения коллективных переговоров по разработке проектов и заключению коллективных договоров; осуществлять контроль за их выполнением.</w:t>
      </w:r>
    </w:p>
    <w:p>
      <w:pPr>
        <w:pStyle w:val="21"/>
        <w:ind w:right="-1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4.2 При изменении законодательства своевременно вносить соответствующие изменения и дополнения в действующие коллективные договоры.</w:t>
      </w:r>
    </w:p>
    <w:p>
      <w:pPr>
        <w:pStyle w:val="21"/>
        <w:ind w:right="-1" w:firstLine="567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3 Обеспечивать включение в коллективные договоры норм и условий, превышающих уровень социально-трудовой и экономической защищенности работников по сравнению с действующим трудовым законодательством.</w:t>
      </w:r>
    </w:p>
    <w:p>
      <w:pPr>
        <w:pStyle w:val="21"/>
        <w:ind w:right="-1" w:firstLine="567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4 Не допускать принятия работодателями локальных нормативных актов в сфере труда без учета мнения выборного органа первичной профсоюзной организации.</w:t>
      </w:r>
    </w:p>
    <w:p>
      <w:pPr>
        <w:pStyle w:val="21"/>
        <w:ind w:right="-1" w:firstLine="567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экономико-аналитический отдел РПРК.</w:t>
      </w:r>
    </w:p>
    <w:p>
      <w:pPr>
        <w:pStyle w:val="21"/>
        <w:ind w:right="-1" w:firstLine="567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ind w:right="-180" w:hanging="0"/>
        <w:rPr>
          <w:szCs w:val="28"/>
        </w:rPr>
      </w:pPr>
      <w:r>
        <w:rPr>
          <w:szCs w:val="28"/>
        </w:rPr>
      </w:r>
    </w:p>
    <w:p>
      <w:pPr>
        <w:pStyle w:val="21"/>
        <w:ind w:right="-180" w:hanging="0"/>
        <w:rPr>
          <w:szCs w:val="28"/>
        </w:rPr>
      </w:pPr>
      <w:r>
        <w:rPr>
          <w:szCs w:val="28"/>
        </w:rPr>
      </w:r>
    </w:p>
    <w:p>
      <w:pPr>
        <w:pStyle w:val="21"/>
        <w:ind w:right="-180" w:hanging="0"/>
        <w:rPr/>
      </w:pPr>
      <w:r>
        <w:rPr>
          <w:szCs w:val="28"/>
        </w:rPr>
        <w:t>Председатель</w:t>
        <w:tab/>
        <w:tab/>
        <w:t xml:space="preserve">  </w:t>
        <w:tab/>
        <w:tab/>
        <w:tab/>
        <w:tab/>
        <w:tab/>
        <w:tab/>
        <w:t xml:space="preserve">        С.Н. Цыг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17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2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0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809" w:hanging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right="-625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Название1"/>
    <w:basedOn w:val="Normal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38:00Z</dcterms:created>
  <dc:creator>Мартьянова</dc:creator>
  <dc:description/>
  <cp:keywords/>
  <dc:language>en-US</dc:language>
  <cp:lastModifiedBy>ОЛЬГА</cp:lastModifiedBy>
  <cp:lastPrinted>2019-03-25T10:15:00Z</cp:lastPrinted>
  <dcterms:modified xsi:type="dcterms:W3CDTF">2020-05-27T05:09:00Z</dcterms:modified>
  <cp:revision>3</cp:revision>
  <dc:subject/>
  <dc:title/>
</cp:coreProperties>
</file>