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ОССИЙСКИЙ   ПРОФСОЮЗ   РАБОТНИКОВ   КУЛЬТУРЫ</w:t>
      </w:r>
    </w:p>
    <w:p>
      <w:pPr>
        <w:pStyle w:val="Normal"/>
        <w:spacing w:lineRule="auto" w:line="360"/>
        <w:ind w:left="567" w:right="9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ЦЕНТРАЛЬНЫЙ    КОМИТЕТ</w:t>
      </w:r>
    </w:p>
    <w:p>
      <w:pPr>
        <w:pStyle w:val="Subtitle"/>
        <w:numPr>
          <w:ilvl w:val="0"/>
          <w:numId w:val="0"/>
        </w:numPr>
        <w:spacing w:lineRule="auto" w:line="360" w:before="0" w:after="240"/>
        <w:ind w:left="540" w:right="99" w:hanging="0"/>
        <w:outlineLvl w:val="0"/>
        <w:rPr>
          <w:sz w:val="30"/>
          <w:szCs w:val="30"/>
        </w:rPr>
      </w:pPr>
      <w:r>
        <w:rPr>
          <w:sz w:val="30"/>
          <w:szCs w:val="30"/>
        </w:rPr>
        <w:t>П Р Е З И Д И У М</w:t>
      </w:r>
    </w:p>
    <w:p>
      <w:pPr>
        <w:pStyle w:val="Heading1"/>
        <w:keepNext w:val="false"/>
        <w:spacing w:before="0" w:after="240"/>
        <w:ind w:left="540" w:right="99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Heading2"/>
        <w:keepNext w:val="false"/>
        <w:ind w:left="540" w:right="99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ind w:left="540" w:right="99" w:hanging="0"/>
        <w:rPr>
          <w:sz w:val="24"/>
        </w:rPr>
      </w:pPr>
      <w:r>
        <w:rPr>
          <w:sz w:val="24"/>
        </w:rPr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  <w:u w:val="single"/>
        </w:rPr>
        <w:t>20.05.2020 г.</w:t>
      </w:r>
      <w:r>
        <w:rPr>
          <w:sz w:val="28"/>
        </w:rPr>
        <w:t xml:space="preserve">                                                                                      №</w:t>
      </w:r>
      <w:r>
        <w:rPr>
          <w:sz w:val="28"/>
          <w:u w:val="single"/>
        </w:rPr>
        <w:t xml:space="preserve"> 17-3</w:t>
      </w:r>
    </w:p>
    <w:p>
      <w:pPr>
        <w:pStyle w:val="Normal"/>
        <w:ind w:left="540" w:right="99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40" w:right="99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4"/>
        <w:ind w:left="0" w:right="99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┌</w:t>
      </w:r>
    </w:p>
    <w:p>
      <w:pPr>
        <w:pStyle w:val="Style14"/>
        <w:widowControl w:val="false"/>
        <w:autoSpaceDE w:val="false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ходе отчетов и выборов в Профсоюзе</w:t>
      </w:r>
    </w:p>
    <w:p>
      <w:pPr>
        <w:pStyle w:val="Style14"/>
        <w:widowControl w:val="false"/>
        <w:autoSpaceDE w:val="false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информацию Чистяковой О. В., заведующей организационным отделом ЦК РПРК, «О ходе проведения отчетно-выборной кампании в Профсоюзе» Президиум отмечает, что отчетно-выборные конференции прошли в 53-х территориальных организациях, работа постоянно действующих руководящих коллегиальных органов всех организаций за отчетный период, проведших конференции, признана удовлетворительн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месте с тем, после введения на территории регионов режима повышенной готовности в связи с развитием эпидемии коронавируса и принятия главами субъектов РФ решений об ограничении проведения массовых мероприятий, в соответствии с разъяснениями и рекомендациями ФНПР, конференции территориальных организаций проводились как в очном формате с соблюдением всех предписанных мер для обеспечения санитарной безопасности участников, так и в очно-заочном формате (дистанционном) с проведением всех необходимых мероприятий для получения идентификации делегатов и их участия в голосовании по принятию решений конферен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тчетно-выборные конференции во всех организациях прошли с соблюдением требований Устава Профсоюза об обязательном  наличии кворума, необходимого для принятия решений.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ЕЗИДИУМ </w:t>
      </w:r>
      <w:r>
        <w:rPr>
          <w:sz w:val="28"/>
          <w:szCs w:val="28"/>
        </w:rPr>
        <w:t xml:space="preserve">Центрального комитета Российского профсоюза работников культуры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Информацию о ходе отчетно-выборной кампании в Профсоюзе принять к сведению (прилагается к постановлению).</w:t>
      </w:r>
    </w:p>
    <w:p>
      <w:pPr>
        <w:pStyle w:val="22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Считать работу по подготовке и проведению отчетно-выборной кампании важнейшим этапом деятельности организаций Профсоюза всех уровней в осуществлении защиты законных прав и интересов членов профсоюза. </w:t>
      </w:r>
    </w:p>
    <w:p>
      <w:pPr>
        <w:pStyle w:val="22"/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ым организациям Профсоюза:</w:t>
      </w:r>
    </w:p>
    <w:p>
      <w:pPr>
        <w:pStyle w:val="22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условиях развития эпидемии коронавируса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 и в связи с введением ограничительных мер по проведению массовых мероприятий в регионе использовать в работе по подготовке и проведению конференций рекомендации и разъяснения ФНПР о проведении конференций в дистанционном формате, а также в очном формате с использование современных средств информационно-телекоммуникационных технологий с обязательным соблюдением условий, позволяющих идентифицировать  делегатов и их личное участие в заседании и принятии решений конференции. </w:t>
      </w:r>
    </w:p>
    <w:p>
      <w:pPr>
        <w:pStyle w:val="22"/>
        <w:shd w:fill="auto" w:val="clear"/>
        <w:spacing w:lineRule="auto" w:line="24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22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подведении итогов работы выборных органов в организациях Профсоюза обратить внимание на критические замечания, предложения, высказанные участниками собраний (конференций) в адрес организаций Профсоюза.</w:t>
      </w:r>
    </w:p>
    <w:p>
      <w:pPr>
        <w:pStyle w:val="22"/>
        <w:shd w:fill="auto" w:val="clear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целях обеспечения своевременной подготовки докум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ъезда Профсоюза, а также его легитимности и нормальной работы, руководителям территориальных организаций направить в адрес РПРК документы по итогам отчетно-выборных конференций по формам, утвержденным постановлением Президиума ЦК РПРК от 04.02.2020г.                 № 16-6, не позднее 5-ти рабочих дней после завершения работы отчетно-выборной конференции.  </w:t>
      </w:r>
    </w:p>
    <w:p>
      <w:pPr>
        <w:pStyle w:val="Style14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 Отделу организационной работы аппарата ЦК РПРК, Координаторам ЦК РПРК в федеральных округах оказать методическую и информационную помощь территориальным организациям по вопросам подготовки и проведения отчетно-выборных конференций и оформления документов по итогам отчетно-выборной кампании в территориальной организации.</w:t>
      </w:r>
    </w:p>
    <w:p>
      <w:pPr>
        <w:pStyle w:val="Style14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остановления возложить на заведующего отделом организационной работы Чистякову О.В.</w:t>
      </w:r>
    </w:p>
    <w:p>
      <w:pPr>
        <w:pStyle w:val="Style14"/>
        <w:widowControl w:val="false"/>
        <w:autoSpaceDE w:val="false"/>
        <w:spacing w:before="0" w:after="24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autoSpaceDE w:val="false"/>
        <w:spacing w:before="0" w:after="24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</w:t>
        <w:tab/>
        <w:t xml:space="preserve">                                      </w:t>
        <w:tab/>
        <w:tab/>
        <w:t>С.Н. Цыг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right="-80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43" w:right="1133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483" w:hanging="0"/>
      <w:jc w:val="both"/>
      <w:outlineLvl w:val="3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ой текст (2)_"/>
    <w:qFormat/>
    <w:rPr>
      <w:rFonts w:ascii="Sylfaen" w:hAnsi="Sylfaen" w:eastAsia="Sylfaen" w:cs="Sylfaen"/>
      <w:sz w:val="24"/>
      <w:szCs w:val="24"/>
      <w:shd w:fill="FFFFFF" w:val="clear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46"/>
      <w:jc w:val="both"/>
    </w:pPr>
    <w:rPr>
      <w:rFonts w:ascii="Sylfaen" w:hAnsi="Sylfaen" w:eastAsia="Sylfaen" w:cs="Sylfae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52:00Z</dcterms:created>
  <dc:creator>ОЛЬГА</dc:creator>
  <dc:description/>
  <cp:keywords/>
  <dc:language>en-US</dc:language>
  <cp:lastModifiedBy>ОЛЬГА</cp:lastModifiedBy>
  <cp:lastPrinted>2020-02-19T16:57:00Z</cp:lastPrinted>
  <dcterms:modified xsi:type="dcterms:W3CDTF">2020-05-27T05:03:00Z</dcterms:modified>
  <cp:revision>9</cp:revision>
  <dc:subject/>
  <dc:title/>
</cp:coreProperties>
</file>