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ТОКО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КОМИССИИ ПО ВЕДЕНИЮ КОЛЛЕКТИВНЫХ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ГОВОРОВ И ПОДГОТОВКЕ ПРОЕКТА КОЛЛЕКТИВНОГ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А МЕЖДУ РАБОТНИКАМИ И РАБОТОДАТЕЛЕ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1                                                           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ов комиссии_____ чел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сутствует______чел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  проекте  коллективного  договора  между  работниками   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ем 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наименование организ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  регламенте  ведения  переговоров  и  подготовки  проек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го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 порядке созыва и проведения общего собрания (конференции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инять    за   основу   проект   коллективного   договора, предложенный  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именование стороны (органа), представившей проек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твердить   регламент   ведения  переговоров  и  подготовки  проекта коллективного договора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направить  проект  коллективного  договора для рассмотрения представителям сторон до __________;</w:t>
      </w:r>
    </w:p>
    <w:p>
      <w:pPr>
        <w:pStyle w:val="ConsNonformat"/>
        <w:widowControl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редставителям:  работников _______ и работодателя  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Ф.И.О.                  Ф.И.О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ь (при необходимости) специалистов,  экспертов  и  др.  для участия в подготовке проекта коллективного договора до _____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представителю работников ___________________  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Ф.И.О.,  должност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ю работодателя ___________________  в срок  до 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Ф.И.О.,  должность              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членам  комиссии  необходимую  информацию по вопроса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ить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рассмотреть   на  заседании  комиссии  до _______    проект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дата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ого договора    с   учетом   поступивших   замечаний   и предложений сторон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доработать  проект   коллективного   договора   с   учетом поступивших замечаний и предложений сторон до ______;</w:t>
      </w:r>
    </w:p>
    <w:p>
      <w:pPr>
        <w:pStyle w:val="ConsNonformat"/>
        <w:widowControl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) направить  проект  коллективного  договора в подразделе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суждения до _____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) рассмотреть на заседании комиссии до ________ замечания 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поступившие от подразделений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) в процессе подготовки  проекта  коллективного  договора  н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  изменения   в  уже  согласованные  формулировки  проек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го договора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) вынести  проект  коллективного  договора  на общее собрани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ференцию) работников для обсуждения до ______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) в течение ______ после собрания  (конференции  работников)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ней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коллективный   договор,   с   учетом    замечаний    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,   для   подписания   уполномоченными  представителям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) подписать коллективный договор до _____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Утвердить  порядок  созыва  и  проведения  общего  собра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ференции) работников. &lt;***&gt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работников                          от работодател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- протокол первого заседания комисс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*&gt; - если не утвержден ране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**&gt; - если не утвержден ра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994" w:gutter="0" w:header="0" w:top="426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08:00Z</dcterms:created>
  <dc:creator>user</dc:creator>
  <dc:description/>
  <cp:keywords/>
  <dc:language>en-US</dc:language>
  <cp:lastModifiedBy>1</cp:lastModifiedBy>
  <dcterms:modified xsi:type="dcterms:W3CDTF">2015-10-06T07:44:00Z</dcterms:modified>
  <cp:revision>2</cp:revision>
  <dc:subject/>
  <dc:title>Приложение 4</dc:title>
</cp:coreProperties>
</file>