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ПРОФКОМ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БРАНИЯ, КОНФЕРЕНЦИИ РАБОТНИКОВ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                                                        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списку ___ чел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сутствовало___чел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ведении коллективных переговоров и подготовке проекта коллективного договора между работниками и работодателем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организ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  соответствии с Трудовым кодексом  РФ и в связи  с  истечением  срока  действия коллективного договора   (если    был)    направить    уведомление _______________________________  о начале коллективных переговоров должность,  Ф.И.О.  работодателя и создании  комиссии  по  ведению коллективных   переговоров  по  подготовке  проекта  коллективного догов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ключить  в  состав  комиссии  по  ведению  переговоров   и подготовке    проекта   коллективного   договора   от   работников ________________________ наименование организ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 И.О. - профессия (должность), членство (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профком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резидиума собрания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ференции) ____________ 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дпись        Ф.И.О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994" w:gutter="0" w:header="0" w:top="426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8:00Z</dcterms:created>
  <dc:creator>user</dc:creator>
  <dc:description/>
  <cp:keywords/>
  <dc:language>en-US</dc:language>
  <cp:lastModifiedBy>1</cp:lastModifiedBy>
  <dcterms:modified xsi:type="dcterms:W3CDTF">2015-10-06T07:45:00Z</dcterms:modified>
  <cp:revision>2</cp:revision>
  <dc:subject/>
  <dc:title>Приложение 1</dc:title>
</cp:coreProperties>
</file>