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АЗНОГЛАСИЙ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 РАБОТНИКАМИ И РАБОТОДАТЕЛЕМ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НАИМЕНОВАНИЕ ОРГАНИЗАЦИИ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ВОДУ  КОЛЛЕКТИВНЫХ  ПЕРЕГОВОРОВ О РАЗРАБОТК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КЛЮЧЕНИИ КОЛЛЕКТИВНОГО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стоящий  протокол  разногласий  подписан  представителям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,  уполномоченными  на  ведение  коллективных  переговоров 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оллективного договора между работниками 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ем 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именование организ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результате коллективных переговоров стороны  не  достигл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по урегулированию следующих разногласий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2025"/>
        <w:gridCol w:w="1620"/>
      </w:tblGrid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коллективного</w:t>
              <w:br/>
              <w:t xml:space="preserve">договор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ка  </w:t>
              <w:br/>
              <w:t>представителей</w:t>
              <w:br/>
              <w:t xml:space="preserve">работник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ка  </w:t>
              <w:br/>
              <w:t>представителей</w:t>
              <w:br/>
              <w:t xml:space="preserve">работодате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о    </w:t>
              <w:br/>
              <w:t xml:space="preserve">устранению </w:t>
              <w:br/>
              <w:t>разногласий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собое мнение члена комиссии 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Стороны   пришли   к   соглашению,   что  неурегулированны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гласия будут разрешаться в соответствии с Федеральным законо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орядке  разрешения коллективных трудовых споров"  от  23.11.95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175-ФЗ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ители работников __________________(ФИО, 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ители работодателей __________________(ФИО, 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994" w:gutter="0" w:header="0" w:top="426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09:00Z</dcterms:created>
  <dc:creator>user</dc:creator>
  <dc:description/>
  <cp:keywords/>
  <dc:language>en-US</dc:language>
  <cp:lastModifiedBy>1</cp:lastModifiedBy>
  <dcterms:modified xsi:type="dcterms:W3CDTF">2015-10-06T07:44:00Z</dcterms:modified>
  <cp:revision>2</cp:revision>
  <dc:subject/>
  <dc:title>Приложение 5</dc:title>
</cp:coreProperties>
</file>