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 работ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ого профсоюза работников культуры</w:t>
      </w:r>
    </w:p>
    <w:p>
      <w:pPr>
        <w:pStyle w:val="Normal"/>
        <w:spacing w:lineRule="auto" w:line="240" w:before="0" w:after="0"/>
        <w:ind w:firstLine="709"/>
        <w:jc w:val="center"/>
        <w:rPr/>
      </w:pPr>
      <w:r>
        <w:rPr>
          <w:rFonts w:cs="Times New Roman" w:ascii="Times New Roman" w:hAnsi="Times New Roman"/>
          <w:b/>
          <w:sz w:val="28"/>
          <w:szCs w:val="28"/>
        </w:rPr>
        <w:t>по охране труда за 2018 г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before="0" w:after="0"/>
        <w:ind w:firstLine="709"/>
        <w:jc w:val="both"/>
        <w:rPr/>
      </w:pPr>
      <w:r>
        <w:rPr>
          <w:color w:val="000000"/>
          <w:sz w:val="28"/>
          <w:szCs w:val="28"/>
        </w:rPr>
        <w:t xml:space="preserve">В отчетный период территориальные организации Профсоюза проводили работу по общественному контролю за соблюдением прав и законных интересов членов профсоюза в области условий и охраны труда, федеральных законов, иных нормативных правовых актов, содержащих нормы трудового права в области охраны труда, требований охраны труда на основании норм Трудового кодекса Российской Федерации, Федерального закона «О профессиональных союзах, их правах и гарантиях деятельности», Положения о технической инспекции труда, утвержденного Постановлением Исполкома ФНПР от 19.12.2005 г. № 7-6, Устава Профсоюза. </w:t>
      </w:r>
    </w:p>
    <w:p>
      <w:pPr>
        <w:pStyle w:val="Style19"/>
        <w:shd w:fill="FFFFFF" w:val="clear"/>
        <w:spacing w:before="0" w:after="0"/>
        <w:ind w:firstLine="709"/>
        <w:jc w:val="both"/>
        <w:rPr/>
      </w:pPr>
      <w:r>
        <w:rPr>
          <w:color w:val="000000"/>
          <w:sz w:val="28"/>
          <w:szCs w:val="28"/>
        </w:rPr>
        <w:t>Общественный контроль за соблюдением трудового законодательства и иных нормативных правовых актов, содержащих нормы трудового права в области охраны труда, в связи с недостаточностью финансирования осуществляется, в основном п</w:t>
      </w:r>
      <w:r>
        <w:rPr>
          <w:sz w:val="28"/>
          <w:szCs w:val="28"/>
        </w:rPr>
        <w:t>редседателями, заместителями председателей территориальных организаций Профсоюза во взаимодействии с техническими инспекторами труда территориальных объединений профсоюзов, уполномоченными (доверенными) лицами по охране труда, комиссиями по охране труда.</w:t>
      </w:r>
    </w:p>
    <w:p>
      <w:pPr>
        <w:pStyle w:val="Style19"/>
        <w:shd w:fill="FFFFFF" w:val="clear"/>
        <w:spacing w:before="0" w:after="0"/>
        <w:ind w:firstLine="709"/>
        <w:jc w:val="both"/>
        <w:rPr>
          <w:sz w:val="28"/>
          <w:szCs w:val="28"/>
        </w:rPr>
      </w:pPr>
      <w:r>
        <w:rPr>
          <w:sz w:val="28"/>
          <w:szCs w:val="28"/>
        </w:rPr>
        <w:t xml:space="preserve">В 2018 году в штате территориальных организаций Профсоюза технический инспектор труда имеется в </w:t>
      </w:r>
      <w:r>
        <w:rPr>
          <w:rFonts w:eastAsia="Calibri"/>
          <w:bCs/>
          <w:sz w:val="28"/>
          <w:szCs w:val="28"/>
        </w:rPr>
        <w:t>Территориальной Санкт-Петербурга и Ленинградской области организации профсоюза работников культуры, в Новосибирской областной организации принят технический инспектор труда на 0,5 ставки (в 2017 году числилась всего 1 штатная единица в СПб и ЛО).</w:t>
      </w:r>
    </w:p>
    <w:p>
      <w:pPr>
        <w:pStyle w:val="Style19"/>
        <w:shd w:fill="FFFFFF" w:val="clear"/>
        <w:spacing w:before="0" w:after="0"/>
        <w:ind w:firstLine="709"/>
        <w:jc w:val="both"/>
        <w:rPr>
          <w:color w:val="000000"/>
          <w:sz w:val="28"/>
          <w:szCs w:val="28"/>
        </w:rPr>
      </w:pPr>
      <w:r>
        <w:rPr>
          <w:color w:val="000000"/>
          <w:sz w:val="28"/>
          <w:szCs w:val="28"/>
        </w:rPr>
        <w:t>Согласно отчетам территориальных организаций Профсоюза о работе по охране труда за 2018 год, общественный контроль за соблюдением прав и законных интересов членов профсоюза в области условий и охраны труда был направлен на выполнение требований о проведении специальной оценки условий труда, проведение проверок соблюдения работодателями требований по охране труда и контроль за выполнением выданных представлений об устранении выявленных нарушений по охране труда, выполнение требований коллективных договоров и соглашений по охране труда, проведение обучения профактива, уполномоченных лиц по охране труда, внештатных технических инспекторов труда требованиям по охране труда, оказание консультативной, методической помощи, работа с обращениями членов профсоюза.</w:t>
      </w:r>
    </w:p>
    <w:p>
      <w:pPr>
        <w:pStyle w:val="Style19"/>
        <w:shd w:fill="FFFFFF" w:val="clear"/>
        <w:spacing w:before="0" w:after="0"/>
        <w:ind w:firstLine="709"/>
        <w:jc w:val="both"/>
        <w:rPr/>
      </w:pPr>
      <w:r>
        <w:rPr>
          <w:color w:val="000000"/>
          <w:sz w:val="28"/>
          <w:szCs w:val="28"/>
        </w:rPr>
        <w:t>Территориальные организации эффективно используют такие формы работы, как рассмотрение вопросов охраны труда на заседаниях президиумов республиканских, краевых, областных организаций профсоюзов и профсоюзных комитетов первичных профсоюз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остояния условий и охраны труда регулярно рассматривались на заседаниях коллегиальных органов членских организаций с участием представителей органов исполнительной власти субъектов Российской Федерации, государственного контроля (надзора), а также работода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уществление профсоюзного контроля за </w:t>
      </w:r>
      <w:r>
        <w:rPr>
          <w:rFonts w:cs="Times New Roman" w:ascii="Times New Roman" w:hAnsi="Times New Roman"/>
          <w:color w:val="000000"/>
          <w:sz w:val="28"/>
          <w:szCs w:val="28"/>
        </w:rPr>
        <w:t>соблюдением прав и законных интересов членов профсоюза в области условий и охраны труда</w:t>
      </w:r>
      <w:r>
        <w:rPr>
          <w:rFonts w:cs="Times New Roman" w:ascii="Times New Roman" w:hAnsi="Times New Roman"/>
          <w:sz w:val="28"/>
          <w:szCs w:val="28"/>
        </w:rPr>
        <w:t xml:space="preserve"> регулируется и планируется в соответствии с отраслевыми соглашениями, заключаемыми на федеральном, региональном, муниципальном уровне, между профильными органами исполнительной власти соответствующего уровня и территориальными организациями Профсоюза, а также положениями </w:t>
      </w:r>
      <w:r>
        <w:rPr>
          <w:rFonts w:cs="Times New Roman" w:ascii="Times New Roman" w:hAnsi="Times New Roman"/>
          <w:color w:val="000000"/>
          <w:sz w:val="28"/>
          <w:szCs w:val="28"/>
        </w:rPr>
        <w:t>коллективных договоров, содержащими нормы, связанные с вопросами охраны труда.</w:t>
      </w:r>
    </w:p>
    <w:p>
      <w:pPr>
        <w:pStyle w:val="Style19"/>
        <w:shd w:fill="FFFFFF" w:val="clear"/>
        <w:spacing w:before="0" w:after="0"/>
        <w:ind w:firstLine="709"/>
        <w:jc w:val="both"/>
        <w:rPr/>
      </w:pPr>
      <w:r>
        <w:rPr>
          <w:sz w:val="28"/>
          <w:szCs w:val="28"/>
        </w:rPr>
        <w:t>Территориальные организации Профсоюза выстраивают системное сотрудничество с технической инспекцией труда, действующей в территориальных объединениях профсоюзов, а также с государственными инспекциями труда в субъектах Российской Федерации на основе соглашений о сотрудничестве.</w:t>
      </w:r>
    </w:p>
    <w:p>
      <w:pPr>
        <w:pStyle w:val="Style19"/>
        <w:shd w:fill="FFFFFF" w:val="clear"/>
        <w:spacing w:before="0" w:after="0"/>
        <w:ind w:firstLine="709"/>
        <w:jc w:val="both"/>
        <w:rPr/>
      </w:pPr>
      <w:r>
        <w:rPr>
          <w:sz w:val="28"/>
          <w:szCs w:val="28"/>
        </w:rPr>
        <w:t>В отчетном периоде особое внимание было уделено вопросам проведения специальной оценки условий труда в учреждениях культуры с учетом требования Федерального закона о завершении оценки рабочих мест по условиям труда к концу 2018 года.</w:t>
      </w:r>
    </w:p>
    <w:p>
      <w:pPr>
        <w:pStyle w:val="Style19"/>
        <w:shd w:fill="FFFFFF" w:val="clear"/>
        <w:spacing w:before="0" w:after="0"/>
        <w:ind w:firstLine="709"/>
        <w:jc w:val="both"/>
        <w:rPr/>
      </w:pPr>
      <w:r>
        <w:rPr>
          <w:sz w:val="28"/>
          <w:szCs w:val="28"/>
        </w:rPr>
        <w:t xml:space="preserve">Территориальные организации Профсоюза осуществляли постоянный контроль обеспечения работодателями безопасных условий и охраны труда в учреждениях культуры, выполнения условий коллективных договоров по вопросам охраны труда, включающих обеспечение работников специальной одеждой, специальной обувью, средствами индивидуальной защиты по установленным нормам, проведение медицинских осмотров установленных категорий работников, проведения инструктажа по охране труда, обучения уполномоченных (доверенных) лиц по охране труда. </w:t>
      </w:r>
    </w:p>
    <w:p>
      <w:pPr>
        <w:pStyle w:val="Style19"/>
        <w:shd w:fill="FFFFFF" w:val="clear"/>
        <w:spacing w:before="0" w:after="0"/>
        <w:ind w:firstLine="709"/>
        <w:jc w:val="both"/>
        <w:rPr/>
      </w:pPr>
      <w:r>
        <w:rPr>
          <w:sz w:val="28"/>
          <w:szCs w:val="28"/>
        </w:rPr>
        <w:t>Большое внимание при обследовании учреждений культуры было уделено вопросам соблюдения режима рабочего времени и времени отдыха, обеспечения санитарно-гигиенических условий, а также улучшению материально-технической базы, проведению смотров-конкурсов на лучшую организацию работы по охране труда в учреждениях.</w:t>
      </w:r>
    </w:p>
    <w:p>
      <w:pPr>
        <w:pStyle w:val="Style19"/>
        <w:shd w:fill="FFFFFF" w:val="clear"/>
        <w:spacing w:before="0" w:after="0"/>
        <w:ind w:firstLine="709"/>
        <w:jc w:val="both"/>
        <w:rPr>
          <w:sz w:val="28"/>
          <w:szCs w:val="28"/>
        </w:rPr>
      </w:pPr>
      <w:r>
        <w:rPr>
          <w:sz w:val="28"/>
          <w:szCs w:val="28"/>
        </w:rPr>
        <w:t xml:space="preserve"> </w:t>
      </w:r>
      <w:r>
        <w:rPr>
          <w:sz w:val="28"/>
          <w:szCs w:val="28"/>
        </w:rPr>
        <w:t xml:space="preserve">Вопросы профилактики несчастных случаев в учреждениях культуры, использования средств ФСС РФ на предупредительные меры по сокращению производственного травматизма и профзаболеваний также были в центре внимания территориальных организаций Профсоюза. </w:t>
      </w:r>
    </w:p>
    <w:p>
      <w:pPr>
        <w:pStyle w:val="Style19"/>
        <w:shd w:fill="FFFFFF" w:val="clear"/>
        <w:spacing w:before="0" w:after="0"/>
        <w:ind w:firstLine="709"/>
        <w:jc w:val="both"/>
        <w:rPr>
          <w:sz w:val="28"/>
          <w:szCs w:val="28"/>
        </w:rPr>
      </w:pPr>
      <w:r>
        <w:rPr>
          <w:sz w:val="28"/>
          <w:szCs w:val="28"/>
        </w:rPr>
        <w:t xml:space="preserve">По отчетным данным из 53 территорий (более на 3 по сравнению с 2018 годом): </w:t>
      </w:r>
      <w:r>
        <w:rPr>
          <w:b/>
          <w:sz w:val="28"/>
          <w:szCs w:val="28"/>
        </w:rPr>
        <w:t xml:space="preserve">республик: Адыгея, Бурятия, Дагестан, Кабардино-Балкарской, Крым, Марий Эл, Мордовия, Северная Осетия-Алания, Татарстан, Тувинской, Чеченской, Чувашской; краев: Забайкальского, Краснодарского, Приморского, Ставропольского; областей: Амурской, Белгородской, Брянской, Владимирской, Волгоградской, Воронежской, Ивановской, Иркутской, Калининградской, Камчатской, Кемеровской, Костромской, Курганской, Курской, Липецкой, Московской областной, Мурманской, Новгородской, Новосибирской, Омской, Оренбургской, Орловской, Пермской, Псковской, Ростовской, Рязанской, Санкт-Петербурга и Ленинградской области, Саратовской, Сахалинской, Свердловской, Смоленской, Тамбовской, Томской, Тульской, Тюменской, Ульяновской, Ярославской </w:t>
      </w:r>
      <w:r>
        <w:rPr>
          <w:sz w:val="28"/>
          <w:szCs w:val="28"/>
        </w:rPr>
        <w:t>внештатными</w:t>
      </w:r>
      <w:r>
        <w:rPr>
          <w:b/>
          <w:sz w:val="28"/>
          <w:szCs w:val="28"/>
        </w:rPr>
        <w:t xml:space="preserve"> </w:t>
      </w:r>
      <w:r>
        <w:rPr>
          <w:sz w:val="28"/>
          <w:szCs w:val="28"/>
        </w:rPr>
        <w:t>техническими инспекторами труда,</w:t>
      </w:r>
      <w:r>
        <w:rPr>
          <w:color w:val="000000"/>
          <w:sz w:val="28"/>
          <w:szCs w:val="28"/>
        </w:rPr>
        <w:t xml:space="preserve"> уполномоченными (доверенными) лицами по охране труда п</w:t>
      </w:r>
      <w:r>
        <w:rPr>
          <w:sz w:val="28"/>
          <w:szCs w:val="28"/>
        </w:rPr>
        <w:t>редседателями, заместителями председателей территориальных организаций Профсоюза было проведено более 740 проверок соблюдения требований трудового законодательства и иных нормативных правовых актов, содержащих нормы трудового права, в сфере охраны труда (что на 4,5% меньше по сравнению с 2017 г.). Однако результативность проведенных проверок значительно возросла: в ходе проверок было выявлено 1306 нарушений норм трудового законодательства в сфере охраны труда (больше в 2,2 раза по сравнению с 2017 годом). По результатам проверок работодателям, должностным лицам было выдано 210 представлений об устранении выявленных нарушений норм трудового законодательства в сфере охраны труда (что в 2 раза больше по сравнению с 2017 годом).</w:t>
      </w:r>
    </w:p>
    <w:p>
      <w:pPr>
        <w:pStyle w:val="Style19"/>
        <w:shd w:fill="FFFFFF" w:val="clear"/>
        <w:spacing w:before="0" w:after="0"/>
        <w:ind w:firstLine="709"/>
        <w:jc w:val="both"/>
        <w:rPr/>
      </w:pPr>
      <w:r>
        <w:rPr>
          <w:sz w:val="28"/>
          <w:szCs w:val="28"/>
        </w:rPr>
        <w:t xml:space="preserve"> </w:t>
      </w:r>
      <w:r>
        <w:rPr>
          <w:sz w:val="28"/>
          <w:szCs w:val="28"/>
        </w:rPr>
        <w:t xml:space="preserve">Согласно информации </w:t>
      </w:r>
      <w:r>
        <w:rPr>
          <w:b/>
          <w:sz w:val="28"/>
          <w:szCs w:val="28"/>
        </w:rPr>
        <w:t>т</w:t>
      </w:r>
      <w:r>
        <w:rPr>
          <w:b/>
          <w:bCs/>
          <w:sz w:val="28"/>
          <w:szCs w:val="28"/>
        </w:rPr>
        <w:t xml:space="preserve">ерриториальной Санкт-Петербурга и Ленинградской области организации </w:t>
      </w:r>
      <w:r>
        <w:rPr>
          <w:sz w:val="28"/>
          <w:szCs w:val="28"/>
        </w:rPr>
        <w:t>по состоянию на 01.01.2019 года в организациях действует 125 комиссий по охране труда,</w:t>
      </w:r>
      <w:r>
        <w:rPr>
          <w:sz w:val="28"/>
          <w:szCs w:val="28"/>
          <w:shd w:fill="FFFFFF" w:val="clear"/>
        </w:rPr>
        <w:t xml:space="preserve"> сформированные на паритетной основе между работодателями и представителями профсоюзных организаций (410 чел.)</w:t>
      </w:r>
      <w:r>
        <w:rPr>
          <w:sz w:val="28"/>
          <w:szCs w:val="28"/>
        </w:rPr>
        <w:t xml:space="preserve">, 165 уполномоченных (доверенных) лиц по охране труда, 30 учреждений культуры имеют медицинские пункты.  </w:t>
      </w:r>
    </w:p>
    <w:p>
      <w:pPr>
        <w:pStyle w:val="Style19"/>
        <w:shd w:fill="FFFFFF" w:val="clear"/>
        <w:spacing w:before="0" w:after="0"/>
        <w:ind w:firstLine="709"/>
        <w:jc w:val="both"/>
        <w:rPr/>
      </w:pPr>
      <w:r>
        <w:rPr>
          <w:sz w:val="28"/>
          <w:szCs w:val="28"/>
        </w:rPr>
        <w:t>Обучение по охране труда прошли 2216 человек в «Институте промышленной безопасности, охраны труда и социального партнерства», «Зональном учебно-методическом центре профсоюзов», других обучающих центрах, а также непосредственно в своих учреждениях, используя разработанные программы.</w:t>
      </w:r>
      <w:r>
        <w:rPr>
          <w:i/>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ком профсоюза работников культуры работает в контакте с Межрегиональным объединением «Федерация профсоюзов Санкт-Петербурга и Ленинградской области» (ЛФП).</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 году, в связи с </w:t>
      </w:r>
      <w:r>
        <w:rPr>
          <w:rFonts w:cs="Times New Roman" w:ascii="Times New Roman" w:hAnsi="Times New Roman"/>
          <w:sz w:val="28"/>
          <w:szCs w:val="28"/>
          <w:shd w:fill="FFFFFF" w:val="clear"/>
        </w:rPr>
        <w:t xml:space="preserve">15-летием Всемирного дня охраны труда и 100-летием технической инспекции труда в России, 25-26 апреля Актовом зале Дворца труда проводился Форум «Достойный труд – безопасный труд!». В рамках форума прошло заседание клуба «Охрана труда: молодежь особенно уязвима», с участием руководителей Комитетов по труду и занятости населения СПб и ЛО, руководителей региональных государственных инспекций, руководителей объединений работодателей, а также представителей профсоюзного актива организаций и технических инспекторов труда. Проведено награждение победителей конкурса ЛФП «Лучший уполномоченный по охране труда». Среди награжденных победитель конкурса ЛФП «Лучший уполномоченный по охране труда» - </w:t>
      </w:r>
      <w:r>
        <w:rPr>
          <w:rFonts w:cs="Times New Roman" w:ascii="Times New Roman" w:hAnsi="Times New Roman"/>
          <w:sz w:val="28"/>
          <w:szCs w:val="28"/>
        </w:rPr>
        <w:t>Куницына Татьяна Владимировна, уполномоченное (доверенное) лицо по охране труда, специалист по приему посетителей СПб ГБУК «Государственный музей-памятник «Исаакиевский собор»</w:t>
      </w:r>
      <w:r>
        <w:rPr>
          <w:rFonts w:cs="Times New Roman" w:ascii="Times New Roman" w:hAnsi="Times New Roman"/>
          <w:sz w:val="28"/>
          <w:szCs w:val="28"/>
          <w:shd w:fill="FFFFFF" w:val="clear"/>
        </w:rPr>
        <w:t>. В связи с 100-летием технической инспекции труда в России состоялось награждение технических инспекторов труда Почетной грамотой ЛФП и Благодарностью ФНПР. Среди награжденных - главный технический инспектор труда Территориальной организации Доль Елена Леонидовна.</w:t>
      </w:r>
    </w:p>
    <w:p>
      <w:pPr>
        <w:pStyle w:val="Normal"/>
        <w:spacing w:lineRule="auto" w:line="240" w:before="0" w:after="0"/>
        <w:ind w:firstLine="709"/>
        <w:jc w:val="both"/>
        <w:rPr/>
      </w:pPr>
      <w:r>
        <w:rPr>
          <w:rFonts w:cs="Times New Roman" w:ascii="Times New Roman" w:hAnsi="Times New Roman"/>
          <w:sz w:val="28"/>
          <w:szCs w:val="28"/>
          <w:shd w:fill="FFFFFF" w:val="clear"/>
        </w:rPr>
        <w:t>В рамках форума была проведена VIII ежегодная конференция «Вопросы повышения безопасности и здоровья работников на производстве, в том числе молодого поколения», в работе которой принимали участие представители профсоюзных организаций и ответственные за охрану труда</w:t>
      </w:r>
      <w:r>
        <w:rPr>
          <w:rFonts w:cs="Times New Roman" w:ascii="Times New Roman" w:hAnsi="Times New Roman"/>
          <w:sz w:val="28"/>
          <w:szCs w:val="28"/>
        </w:rPr>
        <w:t xml:space="preserve">  крупных организаций культуры. </w:t>
      </w:r>
    </w:p>
    <w:p>
      <w:pPr>
        <w:pStyle w:val="Style19"/>
        <w:tabs>
          <w:tab w:val="clear" w:pos="708"/>
          <w:tab w:val="left" w:pos="5415" w:leader="none"/>
        </w:tabs>
        <w:spacing w:before="0" w:after="0"/>
        <w:ind w:firstLine="709"/>
        <w:jc w:val="both"/>
        <w:rPr/>
      </w:pPr>
      <w:r>
        <w:rPr>
          <w:sz w:val="28"/>
          <w:szCs w:val="28"/>
        </w:rPr>
        <w:t xml:space="preserve">17 мая состоялось выездное совещание в Выборгском муниципальном районе Ленинградской области по вопросам развития социального партнерства с участием представителей администрации, работодателей и представителей профсоюзов тех предприятий, чьи отрасли представлены в Выборгском районе ЛО. </w:t>
      </w:r>
      <w:r>
        <w:rPr>
          <w:color w:val="000000"/>
          <w:sz w:val="28"/>
          <w:szCs w:val="28"/>
        </w:rPr>
        <w:t xml:space="preserve">По вопросам охраны труда перед собравшимися выступила Доль Е.Л. </w:t>
      </w:r>
      <w:r>
        <w:rPr>
          <w:sz w:val="28"/>
          <w:szCs w:val="28"/>
        </w:rPr>
        <w:t>с темой «Ч</w:t>
      </w:r>
      <w:r>
        <w:rPr>
          <w:color w:val="000000"/>
          <w:sz w:val="28"/>
          <w:szCs w:val="28"/>
        </w:rPr>
        <w:t>ерез социальное партнерство к безопасному труду».</w:t>
      </w:r>
    </w:p>
    <w:p>
      <w:pPr>
        <w:pStyle w:val="Normal"/>
        <w:spacing w:lineRule="auto" w:line="240" w:before="0" w:after="0"/>
        <w:ind w:firstLine="709"/>
        <w:jc w:val="both"/>
        <w:rPr/>
      </w:pPr>
      <w:r>
        <w:rPr>
          <w:rFonts w:cs="Times New Roman" w:ascii="Times New Roman" w:hAnsi="Times New Roman"/>
          <w:sz w:val="28"/>
          <w:szCs w:val="28"/>
        </w:rPr>
        <w:t xml:space="preserve">В период проведения летней оздоровительной компании Заведующая отделом охраны труда и социальных отношений Теркома (Доль Е.Л.) участвовала в проверке Физкультурно-оздоровительного лагеря «Спартак» </w:t>
      </w:r>
      <w:r>
        <w:rPr>
          <w:rFonts w:cs="Times New Roman" w:ascii="Times New Roman" w:hAnsi="Times New Roman"/>
          <w:bCs/>
          <w:sz w:val="28"/>
          <w:szCs w:val="28"/>
        </w:rPr>
        <w:t xml:space="preserve">МОО «ФСО профсоюзов СПб и ЛО «Россия» </w:t>
      </w:r>
      <w:r>
        <w:rPr>
          <w:rFonts w:cs="Times New Roman" w:ascii="Times New Roman" w:hAnsi="Times New Roman"/>
          <w:sz w:val="28"/>
          <w:szCs w:val="28"/>
        </w:rPr>
        <w:t xml:space="preserve">в составе комиссии Ленинградской Федерации профсоюзов. За год в материально-технической базе лагеря произошли колоссальные изменения. В дополнение к построенной в прошлом году комфортабельной столовой для детей были выстроены новые жилые корпуса, в прошлое ушли и уличные туалеты и умывальник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а консультационно-методическая помощь по вопросам охраны труда более 130 работникам культуры (в 2017 г. – около 100 чел.).</w:t>
      </w:r>
    </w:p>
    <w:p>
      <w:pPr>
        <w:pStyle w:val="Normal"/>
        <w:spacing w:lineRule="auto" w:line="240" w:before="0" w:after="0"/>
        <w:ind w:firstLine="709"/>
        <w:jc w:val="both"/>
        <w:rPr/>
      </w:pPr>
      <w:r>
        <w:rPr>
          <w:rFonts w:cs="Times New Roman" w:ascii="Times New Roman" w:hAnsi="Times New Roman"/>
          <w:sz w:val="28"/>
          <w:szCs w:val="28"/>
        </w:rPr>
        <w:t>В помощь профсоюзным организациям проводится большая информационная работа путем: проведения семинаров для профактива отрасли, рассылки материалов на эл. почту председателей ППО, освещения тем на интернет-сайте Теркома (</w:t>
      </w:r>
      <w:r>
        <w:rPr>
          <w:rFonts w:cs="Times New Roman" w:ascii="Times New Roman" w:hAnsi="Times New Roman"/>
          <w:sz w:val="28"/>
          <w:szCs w:val="28"/>
          <w:lang w:val="en-US"/>
        </w:rPr>
        <w:t>spbpr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регулярных информационных сообщений «ВКонтакте» (открытая группа - Терком профсоюза работников культуры СПб) (более 120 статей и документов за 2018 год по наиболее актуальным вопросам трудового законодательства (охрана и оплата труда). </w:t>
      </w:r>
    </w:p>
    <w:p>
      <w:pPr>
        <w:pStyle w:val="Normal"/>
        <w:spacing w:lineRule="auto" w:line="240" w:before="0" w:after="0"/>
        <w:ind w:firstLine="709"/>
        <w:jc w:val="both"/>
        <w:rPr/>
      </w:pPr>
      <w:r>
        <w:rPr>
          <w:rFonts w:cs="Times New Roman" w:ascii="Times New Roman" w:hAnsi="Times New Roman"/>
          <w:sz w:val="28"/>
          <w:szCs w:val="28"/>
        </w:rPr>
        <w:t xml:space="preserve">На постоянно-действующем семинаре «День председателя» для профсоюзного актива отрасли разъяснялись изменения в законодательстве в сфере охраны труда, выдавались материалы </w:t>
      </w:r>
      <w:r>
        <w:rPr>
          <w:rFonts w:cs="Times New Roman" w:ascii="Times New Roman" w:hAnsi="Times New Roman"/>
          <w:color w:val="000000"/>
          <w:sz w:val="28"/>
          <w:szCs w:val="28"/>
        </w:rPr>
        <w:t>о предоставлении компенсаций, об организации отдыха членов профсоюза и их семей,  об участии в спартакиаде ЛФП.</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Проведен семинар с участием   специалистов </w:t>
      </w:r>
      <w:r>
        <w:rPr>
          <w:rFonts w:cs="Times New Roman" w:ascii="Times New Roman" w:hAnsi="Times New Roman"/>
          <w:color w:val="000000"/>
          <w:sz w:val="28"/>
          <w:szCs w:val="28"/>
          <w:shd w:fill="FFFFFF" w:val="clear"/>
        </w:rPr>
        <w:t>Управления ПФ РФ по СПб и ЛО</w:t>
      </w:r>
      <w:r>
        <w:rPr>
          <w:rFonts w:cs="Times New Roman" w:ascii="Times New Roman" w:hAnsi="Times New Roman"/>
          <w:color w:val="000000"/>
          <w:sz w:val="28"/>
          <w:szCs w:val="28"/>
        </w:rPr>
        <w:t xml:space="preserve"> в связи с изменением пенсионного законодательства, </w:t>
      </w:r>
      <w:r>
        <w:rPr>
          <w:rFonts w:cs="Times New Roman" w:ascii="Times New Roman" w:hAnsi="Times New Roman"/>
          <w:color w:val="000000"/>
          <w:sz w:val="28"/>
          <w:szCs w:val="28"/>
          <w:shd w:fill="FFFFFF" w:val="clear"/>
        </w:rPr>
        <w:t>которые разъяснили основные новеллы Федерального закона «О внесении изменений в отдельные законодательные акты РФ по вопросам назначения и выплаты пенсий».</w:t>
      </w:r>
    </w:p>
    <w:p>
      <w:pPr>
        <w:pStyle w:val="Normal"/>
        <w:shd w:fill="FFFFFF" w:val="clear"/>
        <w:spacing w:lineRule="auto" w:line="240" w:before="0" w:after="0"/>
        <w:ind w:firstLine="709"/>
        <w:jc w:val="both"/>
        <w:rPr/>
      </w:pPr>
      <w:r>
        <w:rPr>
          <w:rFonts w:cs="Times New Roman" w:ascii="Times New Roman" w:hAnsi="Times New Roman"/>
          <w:sz w:val="28"/>
          <w:szCs w:val="28"/>
        </w:rPr>
        <w:t>За 2018 год (по данным профсоюзных организаций) в организациях культуры произошло 89 несчастных случаев(в 2017 - 72). В отчетном периоде тяжелых несчастных случаев не зарегистрир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организация участвовала в анкетировании, проводимой ФНПР по вопросам нормативно-правового регулирования обеспечения работающих в организациях средствами индивидуальной защиты. По результатам опроса работников учреждений культуры выявлены проблемы: требуется актуализация позиций Типовых отраслевых норм обеспечения СИЗ с учетом совершенствования технологий. В нормах выдачи СИЗ для сквозных профессий есть дублирование профессий, для ряда профессий, должностей отсутствует необходимая работникам специальная обувь, не предусмотрена замена халатов на комбинезоны. Необходима разработка Типовых отраслевых норм обеспечения СИЗ работников учреждений культуры. </w:t>
      </w:r>
    </w:p>
    <w:p>
      <w:pPr>
        <w:pStyle w:val="Normal"/>
        <w:spacing w:lineRule="auto" w:line="240" w:before="0" w:after="0"/>
        <w:ind w:firstLine="709"/>
        <w:jc w:val="both"/>
        <w:rPr/>
      </w:pPr>
      <w:r>
        <w:rPr>
          <w:rFonts w:cs="Times New Roman" w:ascii="Times New Roman" w:hAnsi="Times New Roman"/>
          <w:sz w:val="28"/>
          <w:szCs w:val="28"/>
        </w:rPr>
        <w:t>Сроки носки СИЗ на сегодня устанавливаются в соответствии с ТН и (или) ТОН, которые утверждает Минтруд России. При этом многие участники опроса (специалисты по ОТ) отмечают, что сроки носки лучше устанавливать исходя из сроков носки, установленных производителем средств индивидуальной защиты.</w:t>
      </w:r>
    </w:p>
    <w:p>
      <w:pPr>
        <w:pStyle w:val="Normal"/>
        <w:spacing w:lineRule="auto" w:line="240" w:before="0" w:after="0"/>
        <w:ind w:firstLine="709"/>
        <w:jc w:val="both"/>
        <w:rPr/>
      </w:pPr>
      <w:r>
        <w:rPr>
          <w:rFonts w:cs="Times New Roman" w:ascii="Times New Roman" w:hAnsi="Times New Roman"/>
          <w:sz w:val="28"/>
          <w:szCs w:val="28"/>
        </w:rPr>
        <w:t xml:space="preserve">В результате можно сделать следующий вывод: принятие единых типовых норм (ЕТН) выдачи СИЗ для всех видов экономической деятельности нецелесообразно и усложнит выбор. Необходима разработка Типовых отраслевых норм обеспечения СИЗ работников учреждений культуры, актуальные и соответствующие выполняемым работам, пересмотреть список профессий и видов работ, при выполнении работ и занятии должностей которых требуется обеспечение СИЗ.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 году Территориальная организация приняла участие в </w:t>
      </w:r>
      <w:r>
        <w:rPr>
          <w:rFonts w:cs="Times New Roman" w:ascii="Times New Roman" w:hAnsi="Times New Roman"/>
          <w:color w:val="000000"/>
          <w:sz w:val="28"/>
          <w:szCs w:val="28"/>
          <w:shd w:fill="FFFFFF" w:val="clear"/>
        </w:rPr>
        <w:t>Спартакиаде ЛФП (</w:t>
      </w:r>
      <w:r>
        <w:rPr>
          <w:rFonts w:cs="Times New Roman" w:ascii="Times New Roman" w:hAnsi="Times New Roman"/>
          <w:sz w:val="28"/>
          <w:szCs w:val="28"/>
        </w:rPr>
        <w:t>в трех из восьми заявленных видов спорта).</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Команды сотрудников библиотеки СПб ГБУК "ЦГПБ им. В.В. Маяковского" и студентов НГУ им. П.Ф. Лесгафта представили свои команды в соревнования по мини-футболу, боулингу и волейболу. В результате их участия Территориальная организация получила Грамоту за участие в Спартакиаде ЛФП, заняв золотую середину (6 </w:t>
      </w:r>
      <w:r>
        <w:rPr>
          <w:rFonts w:cs="Times New Roman" w:ascii="Times New Roman" w:hAnsi="Times New Roman"/>
          <w:sz w:val="28"/>
          <w:szCs w:val="28"/>
          <w:shd w:fill="FFFFFF" w:val="clear"/>
        </w:rPr>
        <w:t>место из 1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Татарском рескоме профсоюза работников культуры </w:t>
      </w:r>
      <w:r>
        <w:rPr>
          <w:rFonts w:cs="Times New Roman" w:ascii="Times New Roman" w:hAnsi="Times New Roman"/>
          <w:sz w:val="28"/>
          <w:szCs w:val="28"/>
        </w:rPr>
        <w:t xml:space="preserve"> действуют 296 уполномоченных (доверенных) лиц по охране труда профсоюзов. </w:t>
      </w:r>
    </w:p>
    <w:p>
      <w:pPr>
        <w:pStyle w:val="Normal"/>
        <w:spacing w:lineRule="auto" w:line="240" w:before="0" w:after="0"/>
        <w:ind w:firstLine="709"/>
        <w:jc w:val="both"/>
        <w:rPr/>
      </w:pPr>
      <w:r>
        <w:rPr>
          <w:rFonts w:cs="Times New Roman" w:ascii="Times New Roman" w:hAnsi="Times New Roman"/>
          <w:sz w:val="28"/>
          <w:szCs w:val="28"/>
        </w:rPr>
        <w:t xml:space="preserve">В учреждениях культуры Республики на мероприятия по охране труда   было выделено 29391,4 тыс. рублей.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ведено 142 проверки состояния охраны и условий труда работающих в организациях и учреждениях, в ходе которых было выявлено 683 нарушения требований охраны труда. В отчетном периоде было проведено 44 тематические проверки по вопросам регулирования труда женщин (5 нарушений), 44 проверки обеспечения работников средствам индивидуальной защиты (27 нарушений), 44 проверки по предоставлению гарантий и компенсаций за работу во вредных и (или) опасных условий труда (5 нарушений), 44 проверки по соблюдению рабочего времени и времени отдыха (4 нарушения), 44 проверки по проведению обучения и инструктажа по охране труда (22 нарушения), 44 проверки по проведению обязательных медицинских осмотров (17 нарушений), 44 проверки по проведению специальной оценки условий труда (7 нарушений), 44 проверки выполнения обязательств по охране труда, предусмотренных коллективными договорами и соглашениями (3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и организациях культуры, искусства и кинематографии Республики насчитывается более 15 тысяч рабочих мест. В отчетном периоде планомерно продолжается работа по проведению специальной оценки условий труда рабочих мест отрасли. Из 180 рабочих мест (Атнинский райком профсоюза, ГБУ «Казанский ТЮЗ», ДМШ № 18 им. М. Музафарова, музей Лаишевского края им. Г.Р. Державина, ГБУК РТ «Республиканская специальная библиотека для слепых и слабовидящих», Рыбно-Слободский райком профсоюза работников культуры), на которых была проведена спецоценка условий труда, всего 14 мест было отнесено к подклассу 3.1, к подклассу 3.2. отнесено 2 рабочих места.</w:t>
      </w:r>
    </w:p>
    <w:p>
      <w:pPr>
        <w:pStyle w:val="Normal"/>
        <w:spacing w:lineRule="auto" w:line="240" w:before="0" w:after="0"/>
        <w:ind w:firstLine="709"/>
        <w:jc w:val="both"/>
        <w:rPr/>
      </w:pPr>
      <w:r>
        <w:rPr>
          <w:rFonts w:cs="Times New Roman" w:ascii="Times New Roman" w:hAnsi="Times New Roman"/>
          <w:sz w:val="28"/>
          <w:szCs w:val="28"/>
          <w:shd w:fill="FFFFFF" w:val="clear"/>
        </w:rPr>
        <w:t>В 2018 году в УИЦ ФПРТ было обучено 9 уполномоченных (доверенных)  по охране труда. Руководителями учреждений культуры, искусства и кинематографии республики было обучено 156 уполномоченных лиц по охране тру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зафиксировано 3 несчастных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й степени тяжести – в ГБУ «Татарский академический государственный театр оперы и балета имени Мусы Джалиля»: артистка балета сломала н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ой степени тяжести – в ФГБОУ ВО «Поволжская академия физической культуры спорта и туризма» электрик упал с восьмиметровой выс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смертельным исходом – в МБУ «Арский районный дом культуры» музыкальный работник упал с лестницы на трубу, получив травмы, несовместимые с жизнью. Групповых несчастных случаев не зафиксировано.   </w:t>
      </w:r>
    </w:p>
    <w:p>
      <w:pPr>
        <w:pStyle w:val="Normal"/>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Краснодарской краевой организации с</w:t>
      </w:r>
      <w:r>
        <w:rPr>
          <w:rFonts w:cs="Times New Roman" w:ascii="Times New Roman" w:hAnsi="Times New Roman"/>
          <w:color w:val="000000"/>
          <w:sz w:val="28"/>
          <w:szCs w:val="28"/>
        </w:rPr>
        <w:t xml:space="preserve"> соответствии с коллективными договорами уделялось внимание вопросам финансирования мероприятий по улучшению условий и охраны труда, специальной оценке условий труда, приведению условий труда в соответствие с государственными нормативными требованиями. Проводились профилактические и технические мероприятия по улучшению обеспечения работников сертифицированными средствами индивидуальной защиты и спецодеждой, проведению профилактических медицинских осмотров в отношении всех  работник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За отчетный период н</w:t>
      </w:r>
      <w:r>
        <w:rPr>
          <w:rFonts w:eastAsia="Times New Roman" w:cs="Times New Roman" w:ascii="Times New Roman" w:hAnsi="Times New Roman"/>
          <w:color w:val="000000"/>
          <w:sz w:val="28"/>
          <w:szCs w:val="28"/>
          <w:lang w:val="en-US"/>
        </w:rPr>
        <w:t xml:space="preserve">а </w:t>
      </w:r>
      <w:r>
        <w:rPr>
          <w:rFonts w:eastAsia="Times New Roman" w:cs="Times New Roman" w:ascii="Times New Roman" w:hAnsi="Times New Roman"/>
          <w:color w:val="000000"/>
          <w:sz w:val="28"/>
          <w:szCs w:val="28"/>
        </w:rPr>
        <w:t xml:space="preserve">мероприятия по </w:t>
      </w:r>
      <w:r>
        <w:rPr>
          <w:rFonts w:eastAsia="Times New Roman" w:cs="Times New Roman" w:ascii="Times New Roman" w:hAnsi="Times New Roman"/>
          <w:color w:val="000000"/>
          <w:sz w:val="28"/>
          <w:szCs w:val="28"/>
          <w:lang w:val="en-US"/>
        </w:rPr>
        <w:t>улучшени</w:t>
      </w:r>
      <w:r>
        <w:rPr>
          <w:rFonts w:eastAsia="Times New Roman" w:cs="Times New Roman" w:ascii="Times New Roman" w:hAnsi="Times New Roman"/>
          <w:color w:val="000000"/>
          <w:sz w:val="28"/>
          <w:szCs w:val="28"/>
        </w:rPr>
        <w:t>ю</w:t>
      </w:r>
      <w:r>
        <w:rPr>
          <w:rFonts w:eastAsia="Times New Roman" w:cs="Times New Roman" w:ascii="Times New Roman" w:hAnsi="Times New Roman"/>
          <w:color w:val="000000"/>
          <w:sz w:val="28"/>
          <w:szCs w:val="28"/>
          <w:lang w:val="en-US"/>
        </w:rPr>
        <w:t xml:space="preserve"> условий и охраны труда учреждениями отрасли израсходовано </w:t>
      </w:r>
      <w:r>
        <w:rPr>
          <w:rFonts w:eastAsia="Times New Roman" w:cs="Times New Roman" w:ascii="Times New Roman" w:hAnsi="Times New Roman"/>
          <w:color w:val="000000"/>
          <w:sz w:val="28"/>
          <w:szCs w:val="28"/>
        </w:rPr>
        <w:t xml:space="preserve">94127,140 </w:t>
      </w:r>
      <w:r>
        <w:rPr>
          <w:rFonts w:eastAsia="Times New Roman" w:cs="Times New Roman" w:ascii="Times New Roman" w:hAnsi="Times New Roman"/>
          <w:color w:val="000000"/>
          <w:sz w:val="28"/>
          <w:szCs w:val="28"/>
          <w:lang w:val="en-US"/>
        </w:rPr>
        <w:t>тыс.руб. Государственными учреждениями</w:t>
      </w:r>
      <w:r>
        <w:rPr>
          <w:rFonts w:eastAsia="Times New Roman" w:cs="Times New Roman" w:ascii="Times New Roman" w:hAnsi="Times New Roman"/>
          <w:color w:val="000000"/>
          <w:sz w:val="28"/>
          <w:szCs w:val="28"/>
        </w:rPr>
        <w:t xml:space="preserve"> культуры </w:t>
      </w:r>
      <w:r>
        <w:rPr>
          <w:rFonts w:eastAsia="Times New Roman" w:cs="Times New Roman" w:ascii="Times New Roman" w:hAnsi="Times New Roman"/>
          <w:color w:val="000000"/>
          <w:sz w:val="28"/>
          <w:szCs w:val="28"/>
          <w:lang w:val="en-US"/>
        </w:rPr>
        <w:t xml:space="preserve">израсходовано на улучшение условий и охраны труда </w:t>
      </w:r>
      <w:r>
        <w:rPr>
          <w:rFonts w:eastAsia="Times New Roman" w:cs="Times New Roman" w:ascii="Times New Roman" w:hAnsi="Times New Roman"/>
          <w:color w:val="000000"/>
          <w:sz w:val="28"/>
          <w:szCs w:val="28"/>
        </w:rPr>
        <w:t>10205,251</w:t>
      </w:r>
      <w:r>
        <w:rPr>
          <w:rFonts w:eastAsia="Times New Roman" w:cs="Times New Roman" w:ascii="Times New Roman" w:hAnsi="Times New Roman"/>
          <w:color w:val="000000"/>
          <w:sz w:val="28"/>
          <w:szCs w:val="28"/>
          <w:lang w:val="en-US"/>
        </w:rPr>
        <w:t xml:space="preserve"> тыс.</w:t>
      </w:r>
      <w:r>
        <w:rPr>
          <w:rFonts w:eastAsia="Times New Roman" w:cs="Times New Roman" w:ascii="Times New Roman" w:hAnsi="Times New Roman"/>
          <w:color w:val="000000"/>
          <w:sz w:val="28"/>
          <w:szCs w:val="28"/>
        </w:rPr>
        <w:t xml:space="preserve"> р</w:t>
      </w:r>
      <w:r>
        <w:rPr>
          <w:rFonts w:eastAsia="Times New Roman" w:cs="Times New Roman" w:ascii="Times New Roman" w:hAnsi="Times New Roman"/>
          <w:color w:val="000000"/>
          <w:sz w:val="28"/>
          <w:szCs w:val="28"/>
          <w:lang w:val="en-US"/>
        </w:rPr>
        <w:t>уб</w:t>
      </w:r>
      <w:r>
        <w:rPr>
          <w:rFonts w:eastAsia="Times New Roman" w:cs="Times New Roman" w:ascii="Times New Roman" w:hAnsi="Times New Roman"/>
          <w:color w:val="000000"/>
          <w:sz w:val="28"/>
          <w:szCs w:val="28"/>
        </w:rPr>
        <w:t>., у</w:t>
      </w:r>
      <w:r>
        <w:rPr>
          <w:rFonts w:eastAsia="Times New Roman" w:cs="Times New Roman" w:ascii="Times New Roman" w:hAnsi="Times New Roman"/>
          <w:color w:val="000000"/>
          <w:sz w:val="28"/>
          <w:szCs w:val="28"/>
          <w:lang w:val="en-US"/>
        </w:rPr>
        <w:t xml:space="preserve">чреждениями культуры муниципальных образований края – </w:t>
      </w:r>
      <w:r>
        <w:rPr>
          <w:rFonts w:eastAsia="Times New Roman" w:cs="Times New Roman" w:ascii="Times New Roman" w:hAnsi="Times New Roman"/>
          <w:color w:val="000000"/>
          <w:sz w:val="28"/>
          <w:szCs w:val="28"/>
        </w:rPr>
        <w:t xml:space="preserve">83921,889 </w:t>
      </w:r>
      <w:r>
        <w:rPr>
          <w:rFonts w:eastAsia="Times New Roman" w:cs="Times New Roman" w:ascii="Times New Roman" w:hAnsi="Times New Roman"/>
          <w:color w:val="000000"/>
          <w:sz w:val="28"/>
          <w:szCs w:val="28"/>
          <w:lang w:val="en-US"/>
        </w:rPr>
        <w:t>тыс. руб.</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учреждениях культуры</w:t>
      </w:r>
      <w:r>
        <w:rPr>
          <w:rFonts w:eastAsia="Times New Roman" w:cs="Times New Roman" w:ascii="Times New Roman" w:hAnsi="Times New Roman"/>
          <w:color w:val="000000"/>
          <w:sz w:val="28"/>
          <w:szCs w:val="28"/>
          <w:lang w:val="en-US"/>
        </w:rPr>
        <w:t xml:space="preserve"> проведена специальная оценка условий труда </w:t>
      </w:r>
      <w:r>
        <w:rPr>
          <w:rFonts w:eastAsia="Times New Roman" w:cs="Times New Roman" w:ascii="Times New Roman" w:hAnsi="Times New Roman"/>
          <w:color w:val="000000"/>
          <w:sz w:val="28"/>
          <w:szCs w:val="28"/>
        </w:rPr>
        <w:t>20680</w:t>
      </w:r>
      <w:r>
        <w:rPr>
          <w:rFonts w:eastAsia="Times New Roman" w:cs="Times New Roman" w:ascii="Times New Roman" w:hAnsi="Times New Roman"/>
          <w:color w:val="000000"/>
          <w:sz w:val="28"/>
          <w:szCs w:val="28"/>
          <w:lang w:val="en-US"/>
        </w:rPr>
        <w:t xml:space="preserve"> рабочих мест, подлежащих специальной оценке условий труд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90</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из них в государственных учреждениях - </w:t>
      </w:r>
      <w:r>
        <w:rPr>
          <w:rFonts w:eastAsia="Times New Roman" w:cs="Times New Roman" w:ascii="Times New Roman" w:hAnsi="Times New Roman"/>
          <w:color w:val="000000"/>
          <w:sz w:val="28"/>
          <w:szCs w:val="28"/>
        </w:rPr>
        <w:t>2911</w:t>
      </w:r>
      <w:r>
        <w:rPr>
          <w:rFonts w:eastAsia="Times New Roman" w:cs="Times New Roman" w:ascii="Times New Roman" w:hAnsi="Times New Roman"/>
          <w:color w:val="000000"/>
          <w:sz w:val="28"/>
          <w:szCs w:val="28"/>
          <w:lang w:val="en-US"/>
        </w:rPr>
        <w:t xml:space="preserve"> рабочих мест</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98</w:t>
      </w:r>
      <w:r>
        <w:rPr>
          <w:rFonts w:eastAsia="Times New Roman" w:cs="Times New Roman" w:ascii="Times New Roman" w:hAnsi="Times New Roman"/>
          <w:color w:val="000000"/>
          <w:sz w:val="28"/>
          <w:szCs w:val="28"/>
          <w:lang w:val="en-US"/>
        </w:rPr>
        <w:t xml:space="preserve">%), в учреждениях культуры муниципальных образований края - </w:t>
      </w:r>
      <w:r>
        <w:rPr>
          <w:rFonts w:eastAsia="Times New Roman" w:cs="Times New Roman" w:ascii="Times New Roman" w:hAnsi="Times New Roman"/>
          <w:color w:val="000000"/>
          <w:sz w:val="28"/>
          <w:szCs w:val="28"/>
        </w:rPr>
        <w:t>17769</w:t>
      </w:r>
      <w:r>
        <w:rPr>
          <w:rFonts w:eastAsia="Times New Roman" w:cs="Times New Roman" w:ascii="Times New Roman" w:hAnsi="Times New Roman"/>
          <w:color w:val="000000"/>
          <w:sz w:val="28"/>
          <w:szCs w:val="28"/>
          <w:lang w:val="en-US"/>
        </w:rPr>
        <w:t xml:space="preserve"> рабочих мест</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80</w:t>
      </w:r>
      <w:r>
        <w:rPr>
          <w:rFonts w:eastAsia="Times New Roman" w:cs="Times New Roman" w:ascii="Times New Roman" w:hAnsi="Times New Roman"/>
          <w:color w:val="000000"/>
          <w:sz w:val="28"/>
          <w:szCs w:val="28"/>
          <w:lang w:val="en-US"/>
        </w:rPr>
        <w: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 xml:space="preserve">На протяжении 5 последних лет работа по специальной оценке условий труда (аттестации рабочих мест по условиям труда) проводилась в </w:t>
      </w:r>
      <w:r>
        <w:rPr>
          <w:rFonts w:eastAsia="Times New Roman" w:cs="Times New Roman" w:ascii="Times New Roman" w:hAnsi="Times New Roman"/>
          <w:color w:val="000000"/>
          <w:sz w:val="28"/>
          <w:szCs w:val="28"/>
        </w:rPr>
        <w:t>1574</w:t>
      </w:r>
      <w:r>
        <w:rPr>
          <w:rFonts w:eastAsia="Times New Roman" w:cs="Times New Roman" w:ascii="Times New Roman" w:hAnsi="Times New Roman"/>
          <w:color w:val="000000"/>
          <w:sz w:val="28"/>
          <w:szCs w:val="28"/>
          <w:lang w:val="en-US"/>
        </w:rPr>
        <w:t xml:space="preserve"> учреждениях отрасл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63</w:t>
      </w:r>
      <w:r>
        <w:rPr>
          <w:rFonts w:eastAsia="Times New Roman" w:cs="Times New Roman" w:ascii="Times New Roman" w:hAnsi="Times New Roman"/>
          <w:color w:val="000000"/>
          <w:sz w:val="28"/>
          <w:szCs w:val="28"/>
          <w:lang w:val="en-US"/>
        </w:rPr>
        <w:t xml:space="preserve">%), из них в </w:t>
      </w:r>
      <w:r>
        <w:rPr>
          <w:rFonts w:eastAsia="Times New Roman" w:cs="Times New Roman" w:ascii="Times New Roman" w:hAnsi="Times New Roman"/>
          <w:color w:val="000000"/>
          <w:sz w:val="28"/>
          <w:szCs w:val="28"/>
        </w:rPr>
        <w:t>28</w:t>
      </w:r>
      <w:r>
        <w:rPr>
          <w:rFonts w:eastAsia="Times New Roman" w:cs="Times New Roman" w:ascii="Times New Roman" w:hAnsi="Times New Roman"/>
          <w:color w:val="000000"/>
          <w:sz w:val="28"/>
          <w:szCs w:val="28"/>
          <w:lang w:val="en-US"/>
        </w:rPr>
        <w:t xml:space="preserve"> государственн</w:t>
      </w:r>
      <w:r>
        <w:rPr>
          <w:rFonts w:eastAsia="Times New Roman" w:cs="Times New Roman" w:ascii="Times New Roman" w:hAnsi="Times New Roman"/>
          <w:color w:val="000000"/>
          <w:sz w:val="28"/>
          <w:szCs w:val="28"/>
        </w:rPr>
        <w:t>ых</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rPr>
        <w:t xml:space="preserve">учреждениях </w:t>
      </w:r>
      <w:r>
        <w:rPr>
          <w:rFonts w:eastAsia="Times New Roman" w:cs="Times New Roman" w:ascii="Times New Roman" w:hAnsi="Times New Roman"/>
          <w:color w:val="000000"/>
          <w:sz w:val="28"/>
          <w:szCs w:val="28"/>
          <w:lang w:val="en-US"/>
        </w:rPr>
        <w:t xml:space="preserve">(100%) и в </w:t>
      </w:r>
      <w:r>
        <w:rPr>
          <w:rFonts w:eastAsia="Times New Roman" w:cs="Times New Roman" w:ascii="Times New Roman" w:hAnsi="Times New Roman"/>
          <w:color w:val="000000"/>
          <w:sz w:val="28"/>
          <w:szCs w:val="28"/>
        </w:rPr>
        <w:t>1546</w:t>
      </w:r>
      <w:r>
        <w:rPr>
          <w:rFonts w:eastAsia="Times New Roman" w:cs="Times New Roman" w:ascii="Times New Roman" w:hAnsi="Times New Roman"/>
          <w:color w:val="000000"/>
          <w:sz w:val="28"/>
          <w:szCs w:val="28"/>
          <w:lang w:val="en-US"/>
        </w:rPr>
        <w:t xml:space="preserve"> муниципальных учреждениях</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62</w:t>
      </w:r>
      <w:r>
        <w:rPr>
          <w:rFonts w:eastAsia="Times New Roman" w:cs="Times New Roman" w:ascii="Times New Roman" w:hAnsi="Times New Roman"/>
          <w:color w:val="000000"/>
          <w:sz w:val="28"/>
          <w:szCs w:val="28"/>
          <w:lang w:val="en-US"/>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en-US"/>
        </w:rPr>
        <w:t>Полностью завершена работ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 xml:space="preserve">по специальной оценке условий труд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lang w:val="en-US"/>
        </w:rPr>
        <w:t xml:space="preserve">в </w:t>
      </w:r>
      <w:r>
        <w:rPr>
          <w:rFonts w:eastAsia="Times New Roman" w:cs="Times New Roman" w:ascii="Times New Roman" w:hAnsi="Times New Roman"/>
          <w:color w:val="000000"/>
          <w:sz w:val="28"/>
          <w:szCs w:val="28"/>
        </w:rPr>
        <w:t>1360</w:t>
      </w:r>
      <w:r>
        <w:rPr>
          <w:rFonts w:eastAsia="Times New Roman" w:cs="Times New Roman" w:ascii="Times New Roman" w:hAnsi="Times New Roman"/>
          <w:color w:val="000000"/>
          <w:sz w:val="28"/>
          <w:szCs w:val="28"/>
          <w:lang w:val="en-US"/>
        </w:rPr>
        <w:t xml:space="preserve"> муниципальных учреждениях</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rPr>
        <w:t>54</w:t>
      </w:r>
      <w:r>
        <w:rPr>
          <w:rFonts w:eastAsia="Times New Roman" w:cs="Times New Roman" w:ascii="Times New Roman" w:hAnsi="Times New Roman"/>
          <w:color w:val="000000"/>
          <w:sz w:val="28"/>
          <w:szCs w:val="28"/>
          <w:lang w:val="en-US"/>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Из 14573 работников отрасли, подлежащих периодическим медицинским осмотрам, прошли медосмотры 1398 работников - 89%, в том числе 9978 женщин - 88 %.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В государственных учреждениях из 1477 работников, подлежащих периодическим медицинским осмотрам, прошли медосмотр 1467 работников - 99%, в т.ч. из 973 женщин прошли осмотры 957 человек - 98%.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 учреждениях культуры муниципальных образований края из 1396 работников, подлежащих периодическим медицинским осмотрам, прошли медосмотр 11631 работник - 88%, в т.ч. из 10326 женщин прошли осмотры 9021 женщина - 87%.</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14 муниципальных образованиях края все установленные категории работников учреждений культуры проходят периодические медицинские осмотр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 xml:space="preserve">Для совместных действий по обеспечению здоровых и безопасных условий труда в учреждениях созданы и работают </w:t>
      </w:r>
      <w:r>
        <w:rPr>
          <w:rFonts w:eastAsia="Times New Roman" w:cs="Times New Roman" w:ascii="Times New Roman" w:hAnsi="Times New Roman"/>
          <w:color w:val="000000"/>
          <w:sz w:val="28"/>
          <w:szCs w:val="28"/>
        </w:rPr>
        <w:t>530</w:t>
      </w:r>
      <w:r>
        <w:rPr>
          <w:rFonts w:eastAsia="Times New Roman" w:cs="Times New Roman" w:ascii="Times New Roman" w:hAnsi="Times New Roman"/>
          <w:color w:val="000000"/>
          <w:sz w:val="28"/>
          <w:szCs w:val="28"/>
          <w:lang w:val="en-US"/>
        </w:rPr>
        <w:t xml:space="preserve"> комитет</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sz w:val="28"/>
          <w:szCs w:val="28"/>
          <w:lang w:val="en-US"/>
        </w:rPr>
        <w:t xml:space="preserve"> (комисси</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z w:val="28"/>
          <w:szCs w:val="28"/>
          <w:lang w:val="en-US"/>
        </w:rPr>
        <w:t xml:space="preserve">) по охране труда. </w:t>
      </w:r>
      <w:r>
        <w:rPr>
          <w:rFonts w:eastAsia="Times New Roman" w:cs="Times New Roman" w:ascii="Times New Roman" w:hAnsi="Times New Roman"/>
          <w:color w:val="000000"/>
          <w:sz w:val="28"/>
          <w:szCs w:val="28"/>
        </w:rPr>
        <w:t>Общественный контроль за охраной труда в отрасли осуществляют 672 уполномоченных (доверенных) лица по охране труда профсоюзов.</w:t>
      </w:r>
    </w:p>
    <w:p>
      <w:pPr>
        <w:pStyle w:val="Normal"/>
        <w:spacing w:lineRule="auto" w:line="240" w:before="0" w:after="0"/>
        <w:ind w:firstLine="709"/>
        <w:jc w:val="both"/>
        <w:rPr/>
      </w:pPr>
      <w:r>
        <w:rPr>
          <w:rFonts w:cs="Times New Roman" w:ascii="Times New Roman" w:hAnsi="Times New Roman"/>
          <w:color w:val="000000"/>
          <w:sz w:val="28"/>
          <w:szCs w:val="28"/>
        </w:rPr>
        <w:t>В 2018 году в двух учреждениях культуры произошли несчастные случаи со смертельным исходом: в «Едином центре материально-технического обслуживания муниципальных учреждений Управления культуры, Управления физической культуры и спорта и Отдела по делам молодежи муниципального образования город Новороссийск» и в ВДЦ «Орленок». В обоих случаях расследование не завершено по разным причинам.</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Легкие несчастные случаи на производстве зарегистрированы </w:t>
        <w:br/>
        <w:t xml:space="preserve">в 3 государственных учреждениях, подведомственных министерству культуры Краснодарского края, и одном муниципальном учреждении культуры Краснодарского края: ГАУК Краснодарского края </w:t>
      </w:r>
      <w:r>
        <w:rPr>
          <w:rFonts w:eastAsia="Times New Roman" w:cs="Times New Roman" w:ascii="Times New Roman" w:hAnsi="Times New Roman"/>
          <w:bCs/>
          <w:color w:val="000000"/>
          <w:sz w:val="28"/>
          <w:szCs w:val="28"/>
        </w:rPr>
        <w:t xml:space="preserve">«Краснодарское творческое объединение «Премьера» им. Л.Г. Гатова» – 2 травмы </w:t>
      </w:r>
      <w:r>
        <w:rPr>
          <w:rFonts w:eastAsia="Times New Roman" w:cs="Times New Roman" w:ascii="Times New Roman" w:hAnsi="Times New Roman"/>
          <w:color w:val="000000"/>
          <w:sz w:val="28"/>
          <w:szCs w:val="28"/>
        </w:rPr>
        <w:t xml:space="preserve">(число дней нетрудоспособности составило 72 дня), ГБУК Краснодарского края «Краснодарская краевая юношеская библиотека имени И.Ф. Вараввы» – 1 травма (число дней нетрудоспособности составило 52 дня), муниципальном учреждении – бюджетное учреждение культуры муниципального образования Динской район «Динской районный организационно-методический центр» – 1 травма (число дней нетрудоспособности составило 38 дней).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Смоленской региональной организации</w:t>
      </w:r>
      <w:r>
        <w:rPr>
          <w:rFonts w:cs="Times New Roman" w:ascii="Times New Roman" w:hAnsi="Times New Roman"/>
          <w:sz w:val="28"/>
          <w:szCs w:val="28"/>
        </w:rPr>
        <w:t xml:space="preserve"> действуют 127 уполномоченных (доверенных) лиц по охране труда.</w:t>
      </w:r>
    </w:p>
    <w:p>
      <w:pPr>
        <w:pStyle w:val="Normal"/>
        <w:spacing w:lineRule="auto" w:line="240" w:before="0" w:after="0"/>
        <w:ind w:firstLine="709"/>
        <w:jc w:val="both"/>
        <w:rPr/>
      </w:pPr>
      <w:r>
        <w:rPr>
          <w:rFonts w:cs="Times New Roman" w:ascii="Times New Roman" w:hAnsi="Times New Roman"/>
          <w:sz w:val="28"/>
          <w:szCs w:val="28"/>
        </w:rPr>
        <w:t xml:space="preserve">В целях реализации прав членов профсоюза на безопасные условия и охрану труда в 2018 году уполномоченными по охране труда профсоюзов было проведено 259 проверок выполнения норм трудового законодательства в области охраны труда и иных нормативных правовых актов. В ходе проводимых проверок было выявлено 230 нарушений требований норм и правил по охране труда. В результате выявленных нарушений работодателям выдано 133 представления об устранении выявленных нару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равовым инспектором труда обкома профсоюза Г.И. Ананьевой совместно с областным профобъединением проведен профсоюзный аудит в МБУК «Глинковская ЦБС», МБУК «Ельнинская ЦБС», в централизованных библиотечной и клубной системах Холм-Жирковского района, муниципальном культурно-досуговом центре «Комсомолец», историко-краеведческом музее, детской школе искусств, библиотечной системе Гагаринского района, Вяземском районном культурно-досуговом центре, Смоленском областном театре кукол, Рославльской централизованной клубной и библиотечной системах, учреждениях культуры Руднянского и Ершичского районов, Смоленской областной филармонии, областной библиотеке для детей и молодежи им.И.С. Соколова-Микитова.</w:t>
      </w:r>
    </w:p>
    <w:p>
      <w:pPr>
        <w:pStyle w:val="Normal"/>
        <w:spacing w:lineRule="auto" w:line="240" w:before="0" w:after="0"/>
        <w:ind w:firstLine="709"/>
        <w:jc w:val="both"/>
        <w:rPr>
          <w:rStyle w:val="Appleconvertedspace"/>
          <w:rFonts w:ascii="Times New Roman" w:hAnsi="Times New Roman" w:cs="Times New Roman"/>
          <w:b/>
          <w:b/>
          <w:color w:val="000000"/>
          <w:sz w:val="28"/>
          <w:szCs w:val="28"/>
        </w:rPr>
      </w:pPr>
      <w:r>
        <w:rPr>
          <w:rFonts w:cs="Times New Roman" w:ascii="Times New Roman" w:hAnsi="Times New Roman"/>
          <w:sz w:val="28"/>
          <w:szCs w:val="28"/>
        </w:rPr>
        <w:t xml:space="preserve">В ходе проверок было выявлено 18 нарушений, выдано 64 представления. Основными нарушениями являются: отсутствие приказов «Об организации охраны труда» в соответствии с требованиями ГОСТ 12.0.230.1-2015, распределение обязанностей по управлению охраной труда в филиалах, структурных подразделениях учреждений, несоответствие Перечня ежегодных мероприятий по улучшению условий и охраны труда п.п. 19-23, 29 Перечня, утвержденного приказом Минздравсоцразвития РФ от 01.03.2012 года № 181н; отсутствие приказов и программ обучения по охране труда в нарушение требований ст. 225 ТК РФ, </w:t>
      </w:r>
      <w:bookmarkStart w:id="0" w:name="i14580"/>
      <w:r>
        <w:rPr>
          <w:rFonts w:cs="Times New Roman" w:ascii="Times New Roman" w:hAnsi="Times New Roman"/>
          <w:color w:val="000000"/>
          <w:sz w:val="28"/>
          <w:szCs w:val="28"/>
        </w:rPr>
        <w:t>Постановления</w:t>
      </w:r>
      <w:bookmarkEnd w:id="0"/>
      <w:r>
        <w:rPr>
          <w:rFonts w:cs="Times New Roman" w:ascii="Times New Roman" w:hAnsi="Times New Roman"/>
          <w:color w:val="000000"/>
          <w:sz w:val="28"/>
          <w:szCs w:val="28"/>
        </w:rPr>
        <w:t xml:space="preserve"> Минтруда РФ и Минобразования РФ от 13 января 2003 г. № 1/29</w:t>
      </w:r>
      <w:r>
        <w:rPr>
          <w:rFonts w:cs="Times New Roman" w:ascii="Times New Roman" w:hAnsi="Times New Roman"/>
          <w:b/>
          <w:color w:val="000000"/>
          <w:sz w:val="28"/>
          <w:szCs w:val="28"/>
        </w:rPr>
        <w:t>.</w:t>
      </w:r>
      <w:r>
        <w:rPr>
          <w:rStyle w:val="Appleconvertedspace"/>
          <w:rFonts w:cs="Times New Roman" w:ascii="Times New Roman" w:hAnsi="Times New Roman"/>
          <w:b/>
          <w:color w:val="000000"/>
          <w:sz w:val="28"/>
          <w:szCs w:val="28"/>
        </w:rPr>
        <w:t xml:space="preserve"> </w:t>
      </w:r>
    </w:p>
    <w:p>
      <w:pPr>
        <w:pStyle w:val="Normal"/>
        <w:spacing w:lineRule="auto" w:line="240" w:before="0" w:after="0"/>
        <w:ind w:firstLine="709"/>
        <w:jc w:val="both"/>
        <w:rPr/>
      </w:pPr>
      <w:r>
        <w:rPr>
          <w:rStyle w:val="Appleconvertedspace"/>
          <w:rFonts w:cs="Times New Roman" w:ascii="Times New Roman" w:hAnsi="Times New Roman"/>
          <w:color w:val="000000"/>
          <w:sz w:val="28"/>
          <w:szCs w:val="28"/>
        </w:rPr>
        <w:t>Кроме того,</w:t>
      </w:r>
      <w:r>
        <w:rPr>
          <w:rStyle w:val="Appleconvertedspace"/>
          <w:rFonts w:cs="Times New Roman" w:ascii="Times New Roman" w:hAnsi="Times New Roman"/>
          <w:b/>
          <w:color w:val="000000"/>
          <w:sz w:val="28"/>
          <w:szCs w:val="28"/>
        </w:rPr>
        <w:t xml:space="preserve"> </w:t>
      </w:r>
      <w:r>
        <w:rPr>
          <w:rFonts w:cs="Times New Roman" w:ascii="Times New Roman" w:hAnsi="Times New Roman"/>
          <w:sz w:val="28"/>
          <w:szCs w:val="28"/>
        </w:rPr>
        <w:t>не разработаны Положения о комиссии по охране труда, не определен срок их полномочий, отсутствуют планы работы в нарушение п.п. 2,3 Типового положения о комитете (комиссии) по охране труда, утвержденного приказом Минтруда России от 24.06.2014 года № 412н, ст.215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утвержден в соответствии со штатным расписанием Перечень инструкций по охране труда по должности и видам работ на основании постановления Минтруда РФ от 17.12.2002 года № 80 (п.п. 5.4, 5.6, 5.9);</w:t>
      </w:r>
    </w:p>
    <w:p>
      <w:pPr>
        <w:pStyle w:val="Normal"/>
        <w:spacing w:lineRule="auto" w:line="240" w:before="0" w:after="0"/>
        <w:ind w:firstLine="709"/>
        <w:jc w:val="both"/>
        <w:rPr/>
      </w:pPr>
      <w:r>
        <w:rPr>
          <w:rFonts w:cs="Times New Roman" w:ascii="Times New Roman" w:hAnsi="Times New Roman"/>
          <w:sz w:val="28"/>
          <w:szCs w:val="28"/>
        </w:rPr>
        <w:t>не утвержден Список контингента работников, подлежащих обязательному прохождению предварительного (при поступлении на работу) и периодическим медицинским осмотрам (обследованиям) в соответствии с приказом Минздравсоцразвития РФ от 12.04.2011 года № 302н,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струкциях по охране труда отсутствуют даты их утверждения работодателями и отсутствуют согласования с профсоюзной организацией, не указан номер протокола заседания, чем нарушены требования ст.ст. 8, 372 Т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ют инструкции при оказании первой помощи при несчастных случаях;</w:t>
      </w:r>
    </w:p>
    <w:p>
      <w:pPr>
        <w:pStyle w:val="Normal"/>
        <w:spacing w:lineRule="auto" w:line="240" w:before="0" w:after="0"/>
        <w:ind w:firstLine="709"/>
        <w:jc w:val="both"/>
        <w:rPr/>
      </w:pPr>
      <w:r>
        <w:rPr>
          <w:rFonts w:cs="Times New Roman" w:ascii="Times New Roman" w:hAnsi="Times New Roman"/>
          <w:sz w:val="28"/>
          <w:szCs w:val="28"/>
        </w:rPr>
        <w:t xml:space="preserve">не все учреждения культуры провели специальную оценку условий труда из-за отсутствия бюджетных средств. </w:t>
      </w:r>
    </w:p>
    <w:p>
      <w:pPr>
        <w:pStyle w:val="Normal"/>
        <w:spacing w:lineRule="auto" w:line="240" w:before="0" w:after="0"/>
        <w:ind w:firstLine="709"/>
        <w:jc w:val="both"/>
        <w:rPr/>
      </w:pPr>
      <w:r>
        <w:rPr>
          <w:rFonts w:cs="Times New Roman" w:ascii="Times New Roman" w:hAnsi="Times New Roman"/>
          <w:sz w:val="28"/>
          <w:szCs w:val="28"/>
        </w:rPr>
        <w:t>75 проверок проведено по соблюдению требований ст.221 Трудового кодекса РФ в части обеспечения работников спецодеждой и другими средствами индивидуальной защиты, предусмотренными типовыми отраслевыми нормами. Выявлено 106 нарушений, когда работодателями не был организован надлежащий учет и контроль за выдачей работникам средств индивидуальной защиты, не ведется личная карточка установленного образца, не были организованы стирка, чистка и ремонт специальной одежды и обуви, не выполняются нормы выдаче смывающих и обеззараживающи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проведено 5 проверок по соблюдению работодателями законодательства по вопросам рабочего времени и времени отдыха, при этом было выявлено 26 нарушений. При проверках устанавливалось нарушение Правил внутреннего трудового распорядка, графиков сменности, графиков отпусков; предоставление работникам отпусков меньшей продолжительности, чем установлено трудовым законодательством; необоснованное привлечение работников к работам в выходные и нерабочие праздничные дни; отсутствие учета рабочего времени, фактически отработанного каждым работником.</w:t>
      </w:r>
    </w:p>
    <w:p>
      <w:pPr>
        <w:pStyle w:val="Normal"/>
        <w:spacing w:lineRule="auto" w:line="240" w:before="0" w:after="0"/>
        <w:ind w:firstLine="709"/>
        <w:jc w:val="both"/>
        <w:rPr/>
      </w:pPr>
      <w:r>
        <w:rPr>
          <w:rFonts w:cs="Times New Roman" w:ascii="Times New Roman" w:hAnsi="Times New Roman"/>
          <w:sz w:val="28"/>
          <w:szCs w:val="28"/>
        </w:rPr>
        <w:t>В 2018 году Президиум обкома профсоюза на заседаниях рассмотрел вопросы соблюдения трудового законодательства, уставных и законодательных требований в области охраны труда во всех 19 проверенных учреждениях культуры. Постановлениями Президиума всем руководителям органов управления культурой, председателям районных и первичных организаций рекомендовано провести анализ работы учреждений культуры в области охраны труда и устранить имеющиеся недостат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периоде продолжалась работа по проверке выполнения обязательств коллективных договоров и Соглашений по охране труда.  Проверки проводились в 78 организациях, проверено 515 обязательств, из них не выполнено 31 или 6%. По-прежнему проблемами остаются вопросы недостаточного финансирования мероприятий по охране труда. Работодатели вынуждены осуществлять финансирование по остаточному принципу.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е учебно-методического центра профобъединения прошли обучение 34 уполномоченных по охране труда профсоюзов Дорогобужского, Хиславичского, Глинковского, Руднянского, Демидовского, Ярцевского, Смоленского районов и г.Смоленска</w:t>
      </w:r>
    </w:p>
    <w:p>
      <w:pPr>
        <w:pStyle w:val="Normal"/>
        <w:spacing w:lineRule="auto" w:line="240" w:before="0" w:after="0"/>
        <w:ind w:firstLine="709"/>
        <w:jc w:val="both"/>
        <w:rPr/>
      </w:pPr>
      <w:r>
        <w:rPr>
          <w:rFonts w:cs="Times New Roman" w:ascii="Times New Roman" w:hAnsi="Times New Roman"/>
          <w:sz w:val="28"/>
          <w:szCs w:val="28"/>
        </w:rPr>
        <w:t>Вместе с тем анализ отчетов показывает, что не во всех городских, районных, первичных профсоюзных организациях уделяется должное внимание вопросам охраны труда, не в полной мере работодателями выполняются требования по созданию здоровых и безопасных услови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профсоюзных комитетов не рассматриваются вопросы соблюдения законодательства в области охраны труда, не заслушиваются вопросы работы комиссий по охране труда. Озабоченность вызывает состояние материально-технической базы учреждений культуры. </w:t>
      </w:r>
    </w:p>
    <w:p>
      <w:pPr>
        <w:pStyle w:val="Normal"/>
        <w:spacing w:lineRule="auto" w:line="240" w:before="0" w:after="0"/>
        <w:ind w:firstLine="709"/>
        <w:jc w:val="both"/>
        <w:rPr/>
      </w:pPr>
      <w:r>
        <w:rPr>
          <w:rFonts w:cs="Times New Roman" w:ascii="Times New Roman" w:hAnsi="Times New Roman"/>
          <w:b/>
          <w:sz w:val="28"/>
          <w:szCs w:val="28"/>
        </w:rPr>
        <w:t>Адыгейской республиканской организацией</w:t>
      </w:r>
      <w:r>
        <w:rPr>
          <w:rFonts w:cs="Times New Roman" w:ascii="Times New Roman" w:hAnsi="Times New Roman"/>
          <w:sz w:val="28"/>
          <w:szCs w:val="28"/>
        </w:rPr>
        <w:t xml:space="preserve"> совместно с техническим инспектором труда Федерации профсоюзов РА проведены проверки и оказана консультативно-методическая помощь 5 учреждениям культуры РА: МБУ ДО «ДШИ № 6» г. Майкоп, МБУК СДК «Гавердовский», газета «Майкопские новости», ГБУ РУ РА «Нальмес», СДЮСШОР №2.</w:t>
      </w:r>
    </w:p>
    <w:p>
      <w:pPr>
        <w:pStyle w:val="TextBody"/>
        <w:ind w:firstLine="709"/>
        <w:jc w:val="both"/>
        <w:rPr/>
      </w:pPr>
      <w:r>
        <w:rPr>
          <w:b w:val="false"/>
          <w:color w:val="252D33"/>
          <w:szCs w:val="28"/>
        </w:rPr>
        <w:t>По итогам мониторинга проведения специальной оценки условий труда в организациях и учреждениях культуры выявлено практически полное отсутствие нарушений в этой области, участие  представителей профсоюзных организаций в составе комиссий по проведению СОУТ.</w:t>
      </w:r>
    </w:p>
    <w:p>
      <w:pPr>
        <w:pStyle w:val="TextBody"/>
        <w:ind w:firstLine="709"/>
        <w:jc w:val="both"/>
        <w:rPr/>
      </w:pPr>
      <w:r>
        <w:rPr>
          <w:b w:val="false"/>
          <w:color w:val="252D33"/>
          <w:szCs w:val="28"/>
        </w:rPr>
        <w:t xml:space="preserve">  </w:t>
      </w:r>
      <w:r>
        <w:rPr>
          <w:b w:val="false"/>
          <w:color w:val="252D33"/>
          <w:szCs w:val="28"/>
        </w:rPr>
        <w:t>При проведении мониторинга реализации методики СОУТ в 70 учреждениях культуры, в которых трудятся около 3 тыс. человек, установлено, что класс условий труда снижен на 2 процентах рабочих мест по сравнению с предыдущими результатами аттестации на этих рабочих местах. Это непосредственно повлияло на уменьшение или отмену ранее предоставляемых компенсационных мер: дополнительного оплачиваемого отпуска, повышенной оплаты труда. Причем в 50 процентах случаев снижение класса условий труда произошло без каких-либо проведенных мер по улучшению условий на этих рабочих местах.</w:t>
      </w:r>
    </w:p>
    <w:p>
      <w:pPr>
        <w:pStyle w:val="Normal"/>
        <w:spacing w:lineRule="auto" w:line="240" w:before="0" w:after="0"/>
        <w:ind w:firstLine="709"/>
        <w:jc w:val="both"/>
        <w:rPr>
          <w:sz w:val="27"/>
          <w:szCs w:val="27"/>
        </w:rPr>
      </w:pPr>
      <w:r>
        <w:rPr>
          <w:rFonts w:cs="Times New Roman" w:ascii="Times New Roman" w:hAnsi="Times New Roman"/>
          <w:sz w:val="28"/>
          <w:szCs w:val="28"/>
        </w:rPr>
        <w:t xml:space="preserve">В первичных профсоюзных организациях уполномоченными (доверенными ) лицами по охране труда избраны 37 человека, которыми было проведено 9 проверок, выявлено 11 нарушений, выдано 9 представлений об устранении нарушений законодательства в сфере охраны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b/>
          <w:bCs/>
          <w:sz w:val="28"/>
          <w:szCs w:val="28"/>
        </w:rPr>
        <w:t xml:space="preserve"> Белгородской региональной организации </w:t>
      </w:r>
      <w:r>
        <w:rPr>
          <w:rFonts w:cs="Times New Roman" w:ascii="Times New Roman" w:hAnsi="Times New Roman"/>
          <w:sz w:val="28"/>
          <w:szCs w:val="28"/>
        </w:rPr>
        <w:t>в первичных профсоюзных организациях избрано 96 уполномоченных (доверенных) лиц по охране труда.</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Cs/>
          <w:iCs/>
          <w:sz w:val="28"/>
          <w:szCs w:val="28"/>
        </w:rPr>
        <w:t>В Белгородской области огромное внимание уделяется улучшению материально-технической базы. За последние 2 года 80% детских библиотек области приведены в соответствие с современными требованиями, 17% -переведены в новые помещения. В 40 учреждениях культуры обновлена материально-техническая база. В 2018 году в соответствии с планом реализации мероприятий по техническому оснащению учреждений культуры Белгородской области на укрепление материально-технической базы муниципальных домов культуры выделено 39 млн. руб., сумма субсидии составляет 5 млн. рублей</w:t>
      </w: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на одно учреждение. </w:t>
      </w:r>
    </w:p>
    <w:p>
      <w:pPr>
        <w:pStyle w:val="Normal"/>
        <w:spacing w:lineRule="auto" w:line="240" w:before="0" w:after="0"/>
        <w:ind w:firstLine="709"/>
        <w:jc w:val="both"/>
        <w:rPr/>
      </w:pPr>
      <w:r>
        <w:rPr>
          <w:rFonts w:cs="Times New Roman" w:ascii="Times New Roman" w:hAnsi="Times New Roman"/>
          <w:sz w:val="28"/>
          <w:szCs w:val="28"/>
        </w:rPr>
        <w:t xml:space="preserve">В 2018 году проведено 5 обследований учреждений </w:t>
      </w:r>
      <w:r>
        <w:rPr>
          <w:rFonts w:cs="Times New Roman" w:ascii="Times New Roman" w:hAnsi="Times New Roman"/>
          <w:bCs/>
          <w:sz w:val="28"/>
          <w:szCs w:val="28"/>
        </w:rPr>
        <w:t>культуры</w:t>
      </w:r>
      <w:r>
        <w:rPr>
          <w:rFonts w:cs="Times New Roman" w:ascii="Times New Roman" w:hAnsi="Times New Roman"/>
          <w:sz w:val="28"/>
          <w:szCs w:val="28"/>
        </w:rPr>
        <w:t>. По результатам проверок выдано 5 представлений</w:t>
      </w:r>
      <w:r>
        <w:rPr>
          <w:rFonts w:cs="Times New Roman" w:ascii="Times New Roman" w:hAnsi="Times New Roman"/>
          <w:bCs/>
          <w:sz w:val="28"/>
          <w:szCs w:val="28"/>
        </w:rPr>
        <w:t xml:space="preserve"> </w:t>
      </w:r>
      <w:r>
        <w:rPr>
          <w:rFonts w:cs="Times New Roman" w:ascii="Times New Roman" w:hAnsi="Times New Roman"/>
          <w:sz w:val="28"/>
          <w:szCs w:val="28"/>
        </w:rPr>
        <w:t>(предписаний) работодателям и должностным лицам об устранении нарушений трудовых прав членов профсоюза в области охраны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имели место 2 несчастных случая на производстве, один случай со смертельным исходом - падение с крыши Дворца культуры «Энергомаш» ведущего инженера (г. Белгород) идет расследование, возможен суицид. Второй случай – падение инженера по контрольно – измерительным приборам и средствам автоматики с лестницы при замене лампы (светильника) на потолке в большом концертном зале «Центр культурного развития «Форум», г. Губкин, находится на длительном лечении в клинике г. Москва. </w:t>
      </w:r>
    </w:p>
    <w:p>
      <w:pPr>
        <w:pStyle w:val="Normal"/>
        <w:spacing w:lineRule="auto" w:line="240" w:before="0" w:after="0"/>
        <w:ind w:firstLine="709"/>
        <w:jc w:val="both"/>
        <w:rPr/>
      </w:pPr>
      <w:r>
        <w:rPr>
          <w:rFonts w:cs="Times New Roman" w:ascii="Times New Roman" w:hAnsi="Times New Roman"/>
          <w:sz w:val="28"/>
          <w:szCs w:val="28"/>
        </w:rPr>
        <w:t xml:space="preserve">Проводится системная работа по осуществлению общественного контроля по готовности учреждений культуры к работе в осенне-зимний период; нормальному функционированию отопительной системы и соблюдению температурного режима в помещениях, мониторинг по проведению спецоценки условий труда. </w:t>
      </w:r>
    </w:p>
    <w:p>
      <w:pPr>
        <w:pStyle w:val="Normal"/>
        <w:shd w:fill="FFFFFF" w:val="clear"/>
        <w:spacing w:lineRule="auto" w:line="240" w:before="0" w:after="0"/>
        <w:ind w:firstLine="701"/>
        <w:jc w:val="both"/>
        <w:rPr/>
      </w:pPr>
      <w:r>
        <w:rPr>
          <w:rFonts w:cs="Times New Roman" w:ascii="Times New Roman" w:hAnsi="Times New Roman"/>
          <w:sz w:val="28"/>
          <w:szCs w:val="28"/>
        </w:rPr>
        <w:t xml:space="preserve">Уполномоченные лица по охране труда филармонии, библиотек инспектировали прохождение работниками периодических медицинских осмотров, правил эксплуатации пожарных лестниц, ограждений, соблюдения нормативных требований по спецодежде, проверки знаний по охране труда, проведения спецоценки условий труд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елгородской государственной филармонии выплачивается материальная помощь семье в случае смерти сотрудника или его близких родственников, при несчастных случаях, аварии, травме, потере имущества в результате стихийных бедствий и т.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дни к отпуску за ненормированный рабочий день предусмотрены в колдоговорах библиотек, клубных учреждения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раснояружском районе по итогам года выплачивается премия либо дополнительный оплачиваемый отпуск в количестве 2-х календарных дней работникам за участие в спортивно-массовых мероприятиях, районных спартакиадах, успешной сдаче норм Г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наторно-курортным лечением воспользовались 394 человека (на 44 человека больше в сравнении с прошлым годом), в том числе 62 ребенка. В целом на укрепление здоровья израсходовано более 4 млн. рублей.</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xml:space="preserve">К сожалению, вновь заключаемые коллективные договоры имеют меньше социальных льгот, были случаи нарушения трудового законодательства в части увеличения количества рабочих часов в неделю женщинам, работающим в сельской местности, сокращения стимулирующих выплат, отмены клубным работникам ненормированного рабочего дня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оводимую работу по осуществлению общественного контроля за выполнением работодателями и должностными лицами законодательных и иных нормативных правовых актов по охране труда, еще достаточно много нерешенных проблем и зада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главных - отсутствие целевого финансирования мероприятий по охране труда в учреждениях культуры. Например, в Красненском районе работники библиотек и культурно-досуговых учреждений проходят медицинские осмотры за свой счет, операторы газовых котельных, ответственные за пожарную безопасность, за эксплуатацию теплоэнергоустановок и котлов суммарной мощностью до 100 квт проходят обучение за свои личные средства. </w:t>
      </w:r>
    </w:p>
    <w:p>
      <w:pPr>
        <w:pStyle w:val="Style23"/>
        <w:ind w:firstLine="709"/>
        <w:jc w:val="both"/>
        <w:rPr/>
      </w:pPr>
      <w:r>
        <w:rPr>
          <w:rFonts w:cs="Times New Roman" w:ascii="Times New Roman" w:hAnsi="Times New Roman"/>
          <w:b/>
          <w:sz w:val="28"/>
          <w:szCs w:val="28"/>
        </w:rPr>
        <w:t>Бурятская республиканская организация</w:t>
      </w:r>
      <w:r>
        <w:rPr>
          <w:rFonts w:cs="Times New Roman" w:ascii="Times New Roman" w:hAnsi="Times New Roman"/>
          <w:sz w:val="28"/>
          <w:szCs w:val="28"/>
        </w:rPr>
        <w:t xml:space="preserve"> активно сотрудничает с Главным техническим инспектором труда ООП РБ Хрущевым Г.П.: проведение совместных проверок, проведение семинаров и тренингов уполномоченных (доверенных лиц) по охране труда первичных профсоюзных организаций учреждений культуры и искус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Технической инспекцией труда ООО РБ регулярно проводятся «круглые столы» с Государственной инспекцией труда в РБ, на которых в 2018 г. рассматривались вопрос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соблюдения работодателями республики законодательства Российской Федерации о труд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тоги реализации работодателями Республики Бурятия мероприятий по специальной оценке условий тру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о производственном травматизме и т.п. </w:t>
      </w:r>
    </w:p>
    <w:p>
      <w:pPr>
        <w:pStyle w:val="Style23"/>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Соглашения с Государственной инспекцией труда в РБ регулярно проводятся публичные слушания по вопросу: «Правоприменительная практика по соблюдению норм трудового законодательства». В данном мероприятии обязательно принимают участие представители учреждений культуры, ответственные за охрану труда и, в первую очередь, службы по ОТ театрально-зрелищных предприятий, Национальной библиотеки РБ, централизованной библиотечной системы г. Улан-Удэ, учебных заведений культур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ые проверки с Технической инспекцией ООП РБ  выявили следующие нарушения по охране труда:</w:t>
      </w:r>
    </w:p>
    <w:p>
      <w:pPr>
        <w:pStyle w:val="Style23"/>
        <w:ind w:firstLine="709"/>
        <w:jc w:val="both"/>
        <w:rPr/>
      </w:pPr>
      <w:r>
        <w:rPr>
          <w:rFonts w:cs="Times New Roman" w:ascii="Times New Roman" w:hAnsi="Times New Roman"/>
          <w:sz w:val="28"/>
          <w:szCs w:val="28"/>
        </w:rPr>
        <w:t>- формальное отношение к проведению специальной оценки условий труда и к ее результатам;</w:t>
      </w:r>
    </w:p>
    <w:p>
      <w:pPr>
        <w:pStyle w:val="Style23"/>
        <w:ind w:firstLine="709"/>
        <w:jc w:val="both"/>
        <w:rPr/>
      </w:pPr>
      <w:r>
        <w:rPr>
          <w:rFonts w:cs="Times New Roman" w:ascii="Times New Roman" w:hAnsi="Times New Roman"/>
          <w:sz w:val="28"/>
          <w:szCs w:val="28"/>
        </w:rPr>
        <w:t>- допуск к работе работников, не прошедших в установленном порядке обучение по охране труда, проверку знаний требований охраны труда, инструктажи по охране труда;</w:t>
      </w:r>
    </w:p>
    <w:p>
      <w:pPr>
        <w:pStyle w:val="Style23"/>
        <w:ind w:firstLine="709"/>
        <w:jc w:val="both"/>
        <w:rPr/>
      </w:pPr>
      <w:r>
        <w:rPr>
          <w:rFonts w:cs="Times New Roman" w:ascii="Times New Roman" w:hAnsi="Times New Roman"/>
          <w:sz w:val="28"/>
          <w:szCs w:val="28"/>
        </w:rPr>
        <w:t>- допуск работников к исполнению трудовых обязанностей без прохождения обязательных медицинских осмотров;</w:t>
      </w:r>
    </w:p>
    <w:p>
      <w:pPr>
        <w:pStyle w:val="Style23"/>
        <w:ind w:firstLine="709"/>
        <w:jc w:val="both"/>
        <w:rPr/>
      </w:pPr>
      <w:r>
        <w:rPr>
          <w:rFonts w:cs="Times New Roman" w:ascii="Times New Roman" w:hAnsi="Times New Roman"/>
          <w:sz w:val="28"/>
          <w:szCs w:val="28"/>
        </w:rPr>
        <w:t>- неполное обеспечение работников спецодеждой, спецобувью и средствами индивидуальной защиты, которая зачастую не сертифицирована;</w:t>
      </w:r>
    </w:p>
    <w:p>
      <w:pPr>
        <w:pStyle w:val="Style23"/>
        <w:ind w:firstLine="709"/>
        <w:jc w:val="both"/>
        <w:rPr/>
      </w:pPr>
      <w:r>
        <w:rPr>
          <w:rFonts w:cs="Times New Roman" w:ascii="Times New Roman" w:hAnsi="Times New Roman"/>
          <w:sz w:val="28"/>
          <w:szCs w:val="28"/>
        </w:rPr>
        <w:t>- крайне недостаточное выделение средств на мероприятия по охране труда.</w:t>
      </w:r>
    </w:p>
    <w:p>
      <w:pPr>
        <w:pStyle w:val="Style23"/>
        <w:ind w:firstLine="709"/>
        <w:jc w:val="both"/>
        <w:rPr/>
      </w:pPr>
      <w:r>
        <w:rPr>
          <w:rFonts w:cs="Times New Roman" w:ascii="Times New Roman" w:hAnsi="Times New Roman"/>
          <w:sz w:val="28"/>
          <w:szCs w:val="28"/>
        </w:rPr>
        <w:t xml:space="preserve">В 2018 г. в планах ГТИ в РБ количество проверок по сравнению с прошедшими годами уменьшилось, намечались проверки в 5 учреждениях, где есть профсоюзные организации. Накануне трудинспекцией ООП РБ эти предварительные проверки были осуществлены (выявлено 12 нарушений норм охраны труда, выдано 4 представления об устранении выявленных нарушений требований охраны труда), что значительно снизило количество нарушений при последующей проверке уже Госинспекцией труда в РБ.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Не во всех первичных профорганизациях назначены уполномоченные (доверенные лица) по охране труда. Количество уполномоченных лиц по охране труда профсоюза составляет 66 чел. (в 107 ППО). Комиссии по охране труда действуют в 13 организациях. В малочисленных организациях (библиотеках, клубах и др.) уполномоченных (доверенных) лиц по охране труда нет. </w:t>
      </w:r>
    </w:p>
    <w:p>
      <w:pPr>
        <w:pStyle w:val="Style23"/>
        <w:ind w:firstLine="709"/>
        <w:jc w:val="both"/>
        <w:rPr/>
      </w:pPr>
      <w:r>
        <w:rPr>
          <w:rFonts w:cs="Times New Roman" w:ascii="Times New Roman" w:hAnsi="Times New Roman"/>
          <w:sz w:val="28"/>
          <w:szCs w:val="28"/>
        </w:rPr>
        <w:t>Реском периодически организует совместную учебу председателей ППО и руководителей учреждений по вопросам охраны труда, в т.ч. выездные мероприят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Техническая инспекция труда ООП РБ систематически участвует в работе выездных комплексных бригад ООП РБ в районы республики. И Реском всегда старается использовать возможность проведения проверок своих сельских учреждений культуры.</w:t>
      </w:r>
    </w:p>
    <w:p>
      <w:pPr>
        <w:pStyle w:val="Style23"/>
        <w:ind w:firstLine="709"/>
        <w:jc w:val="both"/>
        <w:rPr/>
      </w:pPr>
      <w:r>
        <w:rPr>
          <w:rFonts w:cs="Times New Roman" w:ascii="Times New Roman" w:hAnsi="Times New Roman"/>
          <w:sz w:val="28"/>
          <w:szCs w:val="28"/>
        </w:rPr>
        <w:t>Работники культуры регулярно проходят диспансеризацию и вакцинацию от гриппа, а также медицинские осмотры. К сожалению, не везде расходы на медицинские осмотры закладываются в бюджет организации, есть случаи, когда работодатель вынужден на эти цели тратить заработанные учреждением сред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показали, что не в каждой организации имеется пакет документов по охране труда, укомплектованы аптечки для оказания первой медицинской помощи, имеются наглядные пособия по охране труд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 целью улучшения сложившейся ситуации, в очередной раз объявлен конкурс на «Лучший уголок по охране труда», итоги которого будут подведены в апреле и в рамках Всемирного дня охраны будут вручаться призы победителям и отличившимся участникам мероприятия.</w:t>
      </w:r>
    </w:p>
    <w:p>
      <w:pPr>
        <w:pStyle w:val="Normal"/>
        <w:spacing w:lineRule="auto" w:line="240" w:before="0" w:after="0"/>
        <w:ind w:firstLine="709"/>
        <w:jc w:val="both"/>
        <w:rPr/>
      </w:pPr>
      <w:r>
        <w:rPr>
          <w:rFonts w:cs="Times New Roman" w:ascii="Times New Roman" w:hAnsi="Times New Roman"/>
          <w:sz w:val="28"/>
          <w:szCs w:val="28"/>
        </w:rPr>
        <w:t>В конце 2018 года Рескомом организована интеллектуальная игра «Знатоки»  в сфере охраны труда - это совместное мероприятие Рескома, Министерства культуры и Комитета по культуре Администрации г. Улан-Удэ, состоявшееся в соответствии с планом мероприятий по реализации обязательств Отраслевого соглашения на 201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 представители республиканских учреждений: Бурятского академического театра оперы и балета, Государственного русского драматического театра, Национальной библиотеки Республики Бурятия, Бурятской государственной филармонии, Бурятского хореографического колледжа, Этнографического музея народов Забайкалья, а также муниципальные учреждения города: Городской культурный центр, Детская школа искусств №7, Дома культуры «Забайкальский» и «Авиатор», Централизованная библиотечная система МО «Селенгинский район» и Восточно-Сибирского государственного института культуры показали обширные знания в области охраны труда, профилактической работы в целях предупреждения производственного травматизма и др. Игра проходила в форме интеллектуального казино, присутствовали азарт и смекалка, не обошлось и без активной поддержки болельщиков.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sz w:val="28"/>
          <w:szCs w:val="28"/>
        </w:rPr>
        <w:t>Брянской областной организации в</w:t>
      </w:r>
      <w:r>
        <w:rPr>
          <w:rFonts w:cs="Times New Roman" w:ascii="Times New Roman" w:hAnsi="Times New Roman"/>
          <w:sz w:val="28"/>
          <w:szCs w:val="28"/>
        </w:rPr>
        <w:t xml:space="preserve"> целом на выполнение мероприятий по охране труда и улучшение условий труда, в том числе проведение мероприятий, связанных с капитальным ремонтом, приобретение оборудования в учреждениях, входящих в профсоюз, было направлено более 38 млн. рублей. В коллективных договорах учреждений определены минимальные объемы финансирования мероприятий по охране труда не менее 0,2 % от сметы расходов учрежд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бязательствами указанных соглашений в организациях отрасли проводились текущие и капитальные ремонты зданий, сооружений, рабочих помещ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большинстве организаций избраны уполномоченные профсоюзных комитетов по охране труда, в ряде организаций созданы совместные комиссии по контролю за соблюдением требований охраны труда. Всего в 2018 году действовало 40 совместных комиссий по контролю за охраной труда. Таким образом в осуществлении профсоюзного контроля за обеспечением охраны труда в учреждениях отраслей культуры участвовало 89 уполномоченных (доверенных) лиц профсоюз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месте с тем, следует отметить, что не все избранные уполномоченные и лица, включенные в состав комиссий, прошли соответствующее обучение по охране труда, по-прежнему не решены вопросы проведения специальной оценки условий труда на всех рабочих местах учреждений куль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тается нерешенной полностью проблема с проведением в полном объеме необходимого обучения по охране труда руководителей учреждений и лиц, ответственных за организацию охраны труда, в сельских учреждениях культуры.</w:t>
      </w:r>
    </w:p>
    <w:p>
      <w:pPr>
        <w:pStyle w:val="Normal"/>
        <w:spacing w:lineRule="auto" w:line="240" w:before="0" w:after="0"/>
        <w:ind w:firstLine="709"/>
        <w:jc w:val="both"/>
        <w:rPr/>
      </w:pPr>
      <w:r>
        <w:rPr>
          <w:rFonts w:cs="Times New Roman" w:ascii="Times New Roman" w:hAnsi="Times New Roman"/>
          <w:sz w:val="28"/>
          <w:szCs w:val="28"/>
        </w:rPr>
        <w:t xml:space="preserve">По информации </w:t>
      </w:r>
      <w:r>
        <w:rPr>
          <w:rFonts w:cs="Times New Roman" w:ascii="Times New Roman" w:hAnsi="Times New Roman"/>
          <w:b/>
          <w:sz w:val="28"/>
          <w:szCs w:val="28"/>
        </w:rPr>
        <w:t xml:space="preserve">Владимирской областной организации,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2018 году групповых, тяжёлых и несчастных случаев со смертельным исходом в учреждениях культуры Владимирской области не было. Имел место один несчастный случай в Никулинском сельском доме культуры.</w:t>
      </w:r>
    </w:p>
    <w:p>
      <w:pPr>
        <w:pStyle w:val="Normal"/>
        <w:tabs>
          <w:tab w:val="clear" w:pos="708"/>
          <w:tab w:val="left" w:pos="1985"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 году главным техническим инспектором труда объединения профсоюзов была проведена одна тематическая проверка выполнения норм законодательства в области охраны труда в МБУК «Киржачский РДК». Был выявлен ряд нарушений, а именно: не проведена специальная оценка условий труда, не проведено обучение и инструктаж по охране труда, не разработана программы инструктажей. </w:t>
      </w:r>
    </w:p>
    <w:p>
      <w:pPr>
        <w:pStyle w:val="Normal"/>
        <w:tabs>
          <w:tab w:val="clear" w:pos="708"/>
          <w:tab w:val="left" w:pos="1985" w:leader="none"/>
        </w:tabs>
        <w:spacing w:lineRule="auto" w:line="240" w:before="0" w:after="0"/>
        <w:ind w:firstLine="709"/>
        <w:jc w:val="both"/>
        <w:rPr/>
      </w:pPr>
      <w:r>
        <w:rPr>
          <w:rFonts w:cs="Times New Roman" w:ascii="Times New Roman" w:hAnsi="Times New Roman"/>
          <w:sz w:val="28"/>
        </w:rPr>
        <w:t xml:space="preserve">В 2018 году обкомом профсоюза была проведена выборочная проверка по вопросу проведения в учреждениях культуры и дополнительного образования специальной оценки условий труда. Проверка показала, что СОУТ проведена в 88% учреждений. </w:t>
      </w:r>
      <w:r>
        <w:rPr>
          <w:rFonts w:cs="Times New Roman" w:ascii="Times New Roman" w:hAnsi="Times New Roman"/>
          <w:sz w:val="28"/>
          <w:szCs w:val="28"/>
        </w:rPr>
        <w:t>В Юрьев-Польском районе и в городе Владимире СОУТ проведена во всех учреждениях культуры (100%). В Камешковском районе СОУТ проведена в 60% учреждений, в в Кольчугинском районе - в 20% учреждений. Гусь-Хрустальная и Суздальская территориальные организации не представили информацию.</w:t>
      </w:r>
    </w:p>
    <w:p>
      <w:pPr>
        <w:pStyle w:val="Normal"/>
        <w:tabs>
          <w:tab w:val="clear" w:pos="708"/>
          <w:tab w:val="left" w:pos="1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кшем году были м</w:t>
      </w:r>
      <w:r>
        <w:rPr>
          <w:rFonts w:cs="Times New Roman" w:ascii="Times New Roman" w:hAnsi="Times New Roman"/>
          <w:kern w:val="2"/>
          <w:sz w:val="28"/>
          <w:szCs w:val="28"/>
        </w:rPr>
        <w:t>одернизированы областные учреждения культуры: открыт обновленный концертный зал во Владимирском областном колледже культуры и искусства; благоустроена открытая концертная площадка во дворе Центра классической музыки; открыто первое в области отдельно стоящее фондохранилище для Муромского историко-художественного музея; Владимирский областной музыкальный колледж приобрел два концертных рояля.</w:t>
      </w:r>
    </w:p>
    <w:p>
      <w:pPr>
        <w:pStyle w:val="Normal"/>
        <w:spacing w:lineRule="auto" w:line="240" w:before="0" w:after="0"/>
        <w:ind w:firstLine="709"/>
        <w:jc w:val="both"/>
        <w:rPr/>
      </w:pPr>
      <w:r>
        <w:rPr>
          <w:rFonts w:cs="Times New Roman" w:ascii="Times New Roman" w:hAnsi="Times New Roman"/>
          <w:sz w:val="28"/>
          <w:szCs w:val="28"/>
        </w:rPr>
        <w:t>В 2018 году на укрепление материально-технической базы муниципальных учреждений культуры из областного бюджета выделено 129,1 млн. рублей. Отремонтировано 13 учреждений. Для 21 детской школы искусств приобретены 85 музыкальных инструментов. Кроме того, по прямой государственной поставке получено 76 пианино отечественного производства для 40 школ искусств. Детская музыкальная школа № 1 г. Владимира из резервного фонда Президента РФ получила на эти цели 6,5 млн. рублей и приобрела рояль, 2 пианино и инструменты для духового оркестра. Проведены ремонтные работы и оснащены необходимым оборудованием 4 музея.</w:t>
      </w:r>
    </w:p>
    <w:p>
      <w:pPr>
        <w:pStyle w:val="TextBodyIndent"/>
        <w:spacing w:before="0" w:after="0"/>
        <w:ind w:left="0" w:firstLine="709"/>
        <w:jc w:val="both"/>
        <w:rPr>
          <w:sz w:val="28"/>
          <w:szCs w:val="28"/>
        </w:rPr>
      </w:pPr>
      <w:r>
        <w:rPr>
          <w:sz w:val="28"/>
          <w:szCs w:val="28"/>
        </w:rPr>
        <w:t>В 2018 г. для творческих коллективов муниципальных образований были приобретены 5 новых специально оборудованных микроавтобусов на общую сумму 8 млн. руб. из областного бюджет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амках проекта «Местный ДК» в 2018 г. Владимирской области на реализацию проекта из федерального бюджета предусмотрено 20,2 млн. руб., завершаются работы в трех культурно-досуговых учреждениях - Гусь-Хрустального и Собинского </w:t>
      </w:r>
      <w:bookmarkStart w:id="1" w:name="_GoBack"/>
      <w:bookmarkEnd w:id="1"/>
      <w:r>
        <w:rPr>
          <w:rFonts w:cs="Times New Roman" w:ascii="Times New Roman" w:hAnsi="Times New Roman"/>
          <w:kern w:val="2"/>
          <w:sz w:val="28"/>
          <w:szCs w:val="28"/>
        </w:rPr>
        <w:t>районов.</w:t>
      </w:r>
    </w:p>
    <w:p>
      <w:pPr>
        <w:pStyle w:val="Normal"/>
        <w:spacing w:lineRule="auto" w:line="240" w:before="0" w:after="0"/>
        <w:ind w:firstLine="709"/>
        <w:jc w:val="both"/>
        <w:rPr/>
      </w:pPr>
      <w:r>
        <w:rPr>
          <w:rFonts w:cs="Times New Roman" w:ascii="Times New Roman" w:hAnsi="Times New Roman"/>
          <w:color w:val="000000"/>
          <w:kern w:val="2"/>
          <w:sz w:val="28"/>
          <w:szCs w:val="28"/>
        </w:rPr>
        <w:t xml:space="preserve">В 2018 г. Владимирской области </w:t>
      </w:r>
      <w:r>
        <w:rPr>
          <w:rFonts w:cs="Times New Roman" w:ascii="Times New Roman" w:hAnsi="Times New Roman"/>
          <w:kern w:val="2"/>
          <w:sz w:val="28"/>
          <w:szCs w:val="28"/>
        </w:rPr>
        <w:t>Минкультуры России выделены 95 млн.руб.</w:t>
      </w:r>
      <w:r>
        <w:rPr>
          <w:rFonts w:cs="Times New Roman" w:ascii="Times New Roman" w:hAnsi="Times New Roman"/>
          <w:color w:val="000000"/>
          <w:kern w:val="2"/>
          <w:sz w:val="28"/>
          <w:szCs w:val="28"/>
        </w:rPr>
        <w:t>на создание и модернизацию учреждений культурно-досугового типа</w:t>
      </w:r>
      <w:r>
        <w:rPr>
          <w:rFonts w:cs="Times New Roman" w:ascii="Times New Roman" w:hAnsi="Times New Roman"/>
          <w:kern w:val="2"/>
          <w:sz w:val="28"/>
          <w:szCs w:val="28"/>
        </w:rPr>
        <w:t xml:space="preserve"> на селе. Открыт Дом культуры в с. Павловское Ковровского р-на, завершаются работы по строительству ДК в п. Красное Эхо Гусь-Хрустального р-на, ведутся капитальные ремонты в сельских клубах Толпуховского и Брызгаловское сельских поселений Собинского и Камешковского районов соответственно.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лександровскому муниципальному театру в 2018 г. была оказана поддержка из федерального бюджета в размере 5,3 млн. руб.</w:t>
      </w:r>
    </w:p>
    <w:p>
      <w:pPr>
        <w:pStyle w:val="TextBodyIndent"/>
        <w:spacing w:before="0" w:after="0"/>
        <w:ind w:left="0" w:firstLine="709"/>
        <w:jc w:val="both"/>
        <w:rPr>
          <w:sz w:val="28"/>
          <w:szCs w:val="28"/>
        </w:rPr>
      </w:pPr>
      <w:r>
        <w:rPr>
          <w:sz w:val="28"/>
          <w:szCs w:val="28"/>
        </w:rPr>
        <w:t>По линии Фонда кино в 2018 году получено 40 млн.рублей на оснащение современным оборудованием 8 кинозалов.</w:t>
      </w:r>
    </w:p>
    <w:p>
      <w:pPr>
        <w:pStyle w:val="Normal"/>
        <w:tabs>
          <w:tab w:val="clear" w:pos="708"/>
          <w:tab w:val="left" w:pos="0" w:leader="none"/>
        </w:tabs>
        <w:spacing w:lineRule="auto" w:line="240" w:before="0" w:after="0"/>
        <w:ind w:firstLine="709"/>
        <w:jc w:val="both"/>
        <w:rPr/>
      </w:pPr>
      <w:r>
        <w:rPr>
          <w:rFonts w:cs="Times New Roman" w:ascii="Times New Roman" w:hAnsi="Times New Roman"/>
          <w:kern w:val="2"/>
          <w:sz w:val="28"/>
          <w:szCs w:val="28"/>
        </w:rPr>
        <w:t>В 2018 г. на базе МБУК «Дом культуры имени В.П. Ногина» (г. Ковров) создан новый виртуальный концертный зал (федеральный бюджет –1,3 млн. руб.).</w:t>
        <w:tab/>
      </w:r>
    </w:p>
    <w:p>
      <w:pPr>
        <w:pStyle w:val="Normal"/>
        <w:spacing w:lineRule="auto" w:line="240" w:before="0" w:after="0"/>
        <w:ind w:firstLine="709"/>
        <w:jc w:val="both"/>
        <w:rPr/>
      </w:pPr>
      <w:r>
        <w:rPr>
          <w:rFonts w:cs="Times New Roman" w:ascii="Times New Roman" w:hAnsi="Times New Roman"/>
          <w:sz w:val="28"/>
        </w:rPr>
        <w:t>20 февраля 2018 года было проведено обучение с вновь избранными председателями территориальных и первичных профсоюзных организаций по теме: «Контроль за соблюдением трудовых прав работников в области охраны труда». Обращено внимание председателей территориальных и первичных профсоюзных организаций на необходимость активизировать работу общественного контроля над соблюдением работодателями законодательства об охране труда и специальной оценки условий труда.</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Воронежской областной организации </w:t>
      </w:r>
      <w:r>
        <w:rPr>
          <w:rFonts w:cs="Times New Roman" w:ascii="Times New Roman" w:hAnsi="Times New Roman"/>
          <w:sz w:val="28"/>
          <w:szCs w:val="28"/>
        </w:rPr>
        <w:t>внештатными инспекторами труда и уполномоченными (доверенными) лицами по охране труда в 2018 году было проведено 95 проверок соблюдения требований по охране труда в учреждениях культуры, в результате выявлено 16 нарушений; работодателям и другим должностным лицам учреждений было выдано 11 представлений. В основном выявленные нарушения устранялись работодателями в ходе проверок.</w:t>
      </w:r>
    </w:p>
    <w:p>
      <w:pPr>
        <w:pStyle w:val="TextBody"/>
        <w:tabs>
          <w:tab w:val="clear" w:pos="708"/>
          <w:tab w:val="left" w:pos="709" w:leader="none"/>
        </w:tabs>
        <w:ind w:firstLine="709"/>
        <w:jc w:val="both"/>
        <w:rPr/>
      </w:pPr>
      <w:r>
        <w:rPr>
          <w:b w:val="false"/>
        </w:rPr>
        <w:t xml:space="preserve"> </w:t>
      </w:r>
      <w:r>
        <w:rPr>
          <w:b w:val="false"/>
        </w:rPr>
        <w:t>В Академическом театре драмы имени А. Кольцова все работники прошли медицинские осмотры, 3 работника, прошли обучение и аттестацию по охране труда, годовой план мероприятий раздела "Охрана труда" коллективного договора выполнен на 100%.</w:t>
      </w:r>
    </w:p>
    <w:p>
      <w:pPr>
        <w:pStyle w:val="TextBody"/>
        <w:tabs>
          <w:tab w:val="clear" w:pos="708"/>
          <w:tab w:val="left" w:pos="709" w:leader="none"/>
        </w:tabs>
        <w:ind w:firstLine="709"/>
        <w:jc w:val="both"/>
        <w:rPr>
          <w:b w:val="false"/>
          <w:b w:val="false"/>
        </w:rPr>
      </w:pPr>
      <w:r>
        <w:rPr>
          <w:b w:val="false"/>
        </w:rPr>
        <w:t>В Воронежском зоопарке им. А.С. Попова действует оборудованный кабинет по охране труда, заключены договоры со специалистами или с организациями, оказывающими услуги в области охраны труда, 70 работников прошли медицинские осмотры, все обеспечены сертифицированными средствами индивидуальной защиты, 5 работников обучались охране труда в специализированных организациях.</w:t>
      </w:r>
    </w:p>
    <w:p>
      <w:pPr>
        <w:pStyle w:val="TextBody"/>
        <w:tabs>
          <w:tab w:val="clear" w:pos="708"/>
          <w:tab w:val="left" w:pos="709" w:leader="none"/>
        </w:tabs>
        <w:ind w:firstLine="709"/>
        <w:jc w:val="both"/>
        <w:rPr>
          <w:b w:val="false"/>
          <w:b w:val="false"/>
        </w:rPr>
      </w:pPr>
      <w:r>
        <w:rPr>
          <w:b w:val="false"/>
        </w:rPr>
        <w:t>В издательско-полиграфической фирме «Воронеж» внедрена система управления охраной труда, в коллективный договор включено положение о стимулировании работников за соблюдение правил охраны труда. Общественный контроль соблюдения требований охраны труда осуществляют 7 уполномоченных лиц.</w:t>
      </w:r>
    </w:p>
    <w:p>
      <w:pPr>
        <w:pStyle w:val="TextBody"/>
        <w:tabs>
          <w:tab w:val="clear" w:pos="708"/>
          <w:tab w:val="left" w:pos="709" w:leader="none"/>
        </w:tabs>
        <w:jc w:val="both"/>
        <w:rPr/>
      </w:pPr>
      <w:r>
        <w:rPr>
          <w:b w:val="false"/>
          <w:bCs w:val="false"/>
          <w:sz w:val="24"/>
        </w:rPr>
        <w:tab/>
      </w:r>
      <w:r>
        <w:rPr>
          <w:b w:val="false"/>
        </w:rPr>
        <w:t>Состояние условий и охраны труда в учреждениях отрасли рассматривалось в обкоме профсоюза, направлялись обращения в органы исполнительной власти по наиболее актуальным вопросам. Основная проблема - недостаточное финансирование учреждений культуры на охрану труда, ремонт учреждений культуры, создание здоровых и безопасных условий труда.</w:t>
      </w:r>
    </w:p>
    <w:p>
      <w:pPr>
        <w:pStyle w:val="TextBody"/>
        <w:tabs>
          <w:tab w:val="clear" w:pos="708"/>
          <w:tab w:val="left" w:pos="709" w:leader="none"/>
        </w:tabs>
        <w:ind w:firstLine="709"/>
        <w:jc w:val="both"/>
        <w:rPr>
          <w:b w:val="false"/>
          <w:b w:val="false"/>
        </w:rPr>
      </w:pPr>
      <w:r>
        <w:rPr>
          <w:b w:val="false"/>
        </w:rPr>
        <w:t xml:space="preserve">Также требуют особого внимания вопросы проведения специальной оценки условий труда, системность обучения и проведения стажировок по охране труда, обязательных медицинских осмотров установленных категорий работников, обеспечения спецодеждой, спецобувью и другими средствами индивидуальной защиты. </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 xml:space="preserve">Дагестанской республиканской организацией </w:t>
      </w:r>
      <w:r>
        <w:rPr>
          <w:rFonts w:cs="Times New Roman" w:ascii="Times New Roman" w:hAnsi="Times New Roman"/>
          <w:sz w:val="28"/>
          <w:szCs w:val="28"/>
          <w:lang w:eastAsia="ru-RU"/>
        </w:rPr>
        <w:t>проведена определённая работа по активизации деятельности профсоюзных организаций по контролю за соблюдением требований законодательства в сфере охраны труда, создания работникам учреждений культуры, спорта, печати и информации безопасных условий и охраны труда. Особое внимание уделялось выполнению мероприятий по охране труда, включённых в отраслевые Соглашения и коллективные договоры. Вопросы охраны труда систематически рассматривались на заседаниях выборных органов профсоюзных организаций и Президиума Рескома профсоюз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нимались вопросы о работе уполномоченных по охране труда, анализировались статистические данные о несчастных случаях, наличие коллективных договоров, соблюдение установленного законом порядка проведения специальной оценки условий труда на рабочих местах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ском считает своей основной задачей оказание практической и методической помощи профсоюзному активу по решению вопросов, связанных с обеспечением безопасных условий труда. С этой целью проводится обучение уполномоченных лиц по охране тру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днако следует отметить низкую активность музеев по участию в трудоохранной деятельности, инициации работы по проведению специальной оценки условий труд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отчетный период ни одного несчастного случая на производстве в учреждениях культуры не зарегистрир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w:t>
      </w:r>
      <w:r>
        <w:rPr>
          <w:rFonts w:cs="Times New Roman" w:ascii="Times New Roman" w:hAnsi="Times New Roman"/>
          <w:b/>
          <w:sz w:val="28"/>
          <w:szCs w:val="28"/>
        </w:rPr>
        <w:t xml:space="preserve"> Ивановской областной организации</w:t>
      </w:r>
      <w:r>
        <w:rPr>
          <w:rFonts w:cs="Times New Roman" w:ascii="Times New Roman" w:hAnsi="Times New Roman"/>
          <w:sz w:val="28"/>
          <w:szCs w:val="28"/>
        </w:rPr>
        <w:t>, в отчетном периоде основное внимание уделялось мониторингу проведения специальной оценки условий труда в учреждениях культуры. На встречах, совещаниях с руководителями, профсоюзным активом раздавались плакаты по вопросам спецоценки условий труда. В муниципальных учреждениях культуры г. Иваново работает 722 человека, спецоценка условий труда проведена на 621 рабочем месте, что практически охватывает все рабочие места с учетом занятости на одном рабочем месте 2-3 работников. В учреждениях областного подчинения СОУТ проведена везде. Специальная оценка условий труда проведена в областной организации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несчастных случаев на производстве в учреждениях культуры Ивановской области не зарегистрировано. </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байкальской краевой организации </w:t>
      </w:r>
      <w:r>
        <w:rPr>
          <w:rFonts w:cs="Times New Roman" w:ascii="Times New Roman" w:hAnsi="Times New Roman"/>
          <w:sz w:val="28"/>
          <w:szCs w:val="28"/>
        </w:rPr>
        <w:t>действуют 44 уполномоченных (доверенных) лица по охране труд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тчетном периоде в МУК «Борзинская межпоселенческая центральная библиотека» на 13 рабочих местах проведена специальная оценка условий труда, в учреждениях культуры Могойтуйского района  - на 95 рабочих местах. В Крайкоме также проведена спецоценка условий труд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Мероприятия, направленные на оздоровление членов профсоюза, проходят во многих первичных профсоюзных организациях (ГУК «Учебно-методический центр культуры и народного творчества», ФПЗ, МУК «Улетовская ЦРБ» и т.д.). В целях оздоровления работающих в организациях проводится ежедневная зарядка продолжительностью 20-30 минут, проходят спортивные соревнования, работают спортивные клубы. </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Шилковской районной профсоюзной организации организовано тесное сотрудничество с клубами людей предпенсионного возраста «Общение» и «Долголетие» в целях формирования здорового образа жизни, активного долголетия и сохранения трудоспособности.</w:t>
      </w:r>
    </w:p>
    <w:p>
      <w:pPr>
        <w:pStyle w:val="Normal"/>
        <w:spacing w:lineRule="auto" w:line="240" w:before="0" w:after="0"/>
        <w:ind w:firstLine="708"/>
        <w:jc w:val="both"/>
        <w:rPr/>
      </w:pPr>
      <w:r>
        <w:rPr>
          <w:rFonts w:cs="Times New Roman" w:ascii="Times New Roman" w:hAnsi="Times New Roman"/>
          <w:b/>
          <w:sz w:val="28"/>
          <w:szCs w:val="28"/>
        </w:rPr>
        <w:t xml:space="preserve">Кабардино-Балкарская республиканская </w:t>
      </w:r>
      <w:r>
        <w:rPr>
          <w:rFonts w:cs="Times New Roman" w:ascii="Times New Roman" w:hAnsi="Times New Roman"/>
          <w:sz w:val="28"/>
          <w:szCs w:val="28"/>
        </w:rPr>
        <w:t>организация отмечает, что в ряде организаций, учреждений отрасли введены должности специалистов по охране труда, разработаны отдельные соглашения по охране труда, выделяются финансовые средства на приобретение средств индивидуальной защиты, проводятся медицинские осмотры, специальная оценка условий труда, имеется утвержденный комплект нормативно-правовых актов, содержащих требования по охране труда, списки работ, профессий и должностей, по которым предоставляются дополнительные отпуска, льготы и компенсации, производится оплата труда в повышенном размере за вредные условия труда, утверждены перечни работ, где запрещен труд женщин или лиц моложе 18 лет, созданы комитеты (комиссии) по охране труда и избраны уполномоченные (доверенные) лица при профсоюзных комитетах по охране труда, обеспечивается их деятельность.</w:t>
      </w:r>
    </w:p>
    <w:p>
      <w:pPr>
        <w:pStyle w:val="Normal"/>
        <w:spacing w:lineRule="auto" w:line="240" w:before="0" w:after="0"/>
        <w:ind w:firstLine="708"/>
        <w:jc w:val="both"/>
        <w:rPr/>
      </w:pPr>
      <w:r>
        <w:rPr>
          <w:rFonts w:cs="Times New Roman" w:ascii="Times New Roman" w:hAnsi="Times New Roman"/>
          <w:sz w:val="28"/>
          <w:szCs w:val="28"/>
        </w:rPr>
        <w:t>Хорошо поставлена работа по охране труда в отрасли в ФБОУ ВПО «Северо-Кавказский государственный институт искусств», Колледже культуры и искусства СКГИИ, в ГКУК «Государственный музыкальный театр», ГКУК «Каббалквидеоучреждение» МК КБР, в ООО «Санаторий «Долинск» и др.</w:t>
      </w:r>
    </w:p>
    <w:p>
      <w:pPr>
        <w:pStyle w:val="Normal"/>
        <w:spacing w:lineRule="auto" w:line="240" w:before="0" w:after="0"/>
        <w:ind w:firstLine="708"/>
        <w:jc w:val="both"/>
        <w:rPr/>
      </w:pPr>
      <w:r>
        <w:rPr>
          <w:rFonts w:cs="Times New Roman" w:ascii="Times New Roman" w:hAnsi="Times New Roman"/>
          <w:sz w:val="28"/>
          <w:szCs w:val="28"/>
        </w:rPr>
        <w:t>Совместно с членскими организациями, работодателями учреждений культуры рескомом профсоюза ежегодно проводится «День охраны труда». В рамках семинарских занятий по вопросам охраны труда обучение проходят в отраслевом профсоюзе уполномоченные (доверенные) лица при профсоюзных комитетах по охране труда и др.</w:t>
      </w:r>
    </w:p>
    <w:p>
      <w:pPr>
        <w:pStyle w:val="Normal"/>
        <w:spacing w:lineRule="auto" w:line="240" w:before="0" w:after="0"/>
        <w:ind w:firstLine="708"/>
        <w:jc w:val="both"/>
        <w:rPr/>
      </w:pPr>
      <w:r>
        <w:rPr>
          <w:rFonts w:cs="Times New Roman" w:ascii="Times New Roman" w:hAnsi="Times New Roman"/>
          <w:sz w:val="28"/>
          <w:szCs w:val="28"/>
        </w:rPr>
        <w:t xml:space="preserve">Нужно отметить, что в некоторых организациях ОО РПРК КБР не проводится спецоценка условий труда из-за отсутствия средств в бюджете. Профсоюзные комитеты в этих организациях работают формально (к примеру, в связи со структурной реорганизацией организаций СМИ КБР, первичная профсоюзная организация и работодатель ГКУ ВТК «Кабардино-Балкария» при присоединении к новой организации «Медиа-КБР» своевременно не внесли изменения в действующий колдоговор, из-за чего возникла конфликтная ситуация и коллективный трудовой спор). </w:t>
      </w:r>
    </w:p>
    <w:p>
      <w:pPr>
        <w:pStyle w:val="Normal"/>
        <w:spacing w:lineRule="auto" w:line="240" w:before="0" w:after="0"/>
        <w:ind w:firstLine="708"/>
        <w:jc w:val="both"/>
        <w:rPr/>
      </w:pPr>
      <w:r>
        <w:rPr>
          <w:rFonts w:cs="Times New Roman" w:ascii="Times New Roman" w:hAnsi="Times New Roman"/>
          <w:sz w:val="28"/>
          <w:szCs w:val="28"/>
        </w:rPr>
        <w:t xml:space="preserve">На момент проверки ГКУ ВТК «Кабардино-Балкария» Госинспекцией труда КБР в учреждении отсутствовали инструкции по охране труда по профессиям и видам работ, а имеющиеся не соответствовали требованиям основополагающих нормативных правовых актов по охране труда по форме и содержанию, список по перечню должностей работников с ненормированным рабочим был утвержден не в полном объеме требований действующего трудового законодательства об охране тру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возникшей конфликтной ситуацией в данном трудовом коллективе, реском профсоюза пришел к выводу, что имеющаяся в стране и республике в отраслях СМИ законодательная и нормативно-правовая база по охране труда устарела, недостаточна, их отсутствие спровоцировал и особо остро подчеркнул недоработки работодателя и профкома в своей деятельности (до сих пор в отрасли для сотрудников СМИ действуют нормативы постсоветских времен, а рынок труда в этой сфере давно требует обновления действующих «устаревших» законов). </w:t>
      </w:r>
    </w:p>
    <w:p>
      <w:pPr>
        <w:pStyle w:val="Normal"/>
        <w:spacing w:lineRule="auto" w:line="240" w:before="0" w:after="0"/>
        <w:ind w:firstLine="708"/>
        <w:jc w:val="both"/>
        <w:rPr/>
      </w:pPr>
      <w:r>
        <w:rPr>
          <w:rFonts w:cs="Times New Roman" w:ascii="Times New Roman" w:hAnsi="Times New Roman"/>
          <w:sz w:val="28"/>
          <w:szCs w:val="28"/>
        </w:rPr>
        <w:t xml:space="preserve">Необходимо отметить, что в отчетном периоде не в полном объеме выполнялись мероприятия по укреплению материально-технической базы ряда учреждений культуры в муниципальных районах республики, средств массовой информации в КБР из-за отсутствия достаточного финансирования. </w:t>
      </w:r>
    </w:p>
    <w:p>
      <w:pPr>
        <w:pStyle w:val="Normal"/>
        <w:spacing w:lineRule="auto" w:line="240" w:before="0" w:after="0"/>
        <w:ind w:firstLine="708"/>
        <w:jc w:val="both"/>
        <w:rPr/>
      </w:pPr>
      <w:r>
        <w:rPr>
          <w:rFonts w:cs="Times New Roman" w:ascii="Times New Roman" w:hAnsi="Times New Roman"/>
          <w:sz w:val="28"/>
          <w:szCs w:val="28"/>
        </w:rPr>
        <w:t>Проверки также показали, что службы охраны труда в ряде организаций не в полной мере обеспечены нормативными правовыми актами по охране труда. Из-за недостаточного финансирования отрасли культуры не удалось добиться в полном объеме выполнения мероприятий, определенных отраслевыми соглашениями, коллективными договорами.</w:t>
      </w:r>
    </w:p>
    <w:p>
      <w:pPr>
        <w:pStyle w:val="Normal"/>
        <w:spacing w:lineRule="auto" w:line="240" w:before="0" w:after="0"/>
        <w:ind w:firstLine="708"/>
        <w:jc w:val="both"/>
        <w:rPr/>
      </w:pPr>
      <w:r>
        <w:rPr>
          <w:rFonts w:cs="Times New Roman" w:ascii="Times New Roman" w:hAnsi="Times New Roman"/>
          <w:sz w:val="28"/>
          <w:szCs w:val="28"/>
        </w:rPr>
        <w:t xml:space="preserve">В некоторых учреждениях культуры, работодатели не проходят обучение и проверку знаний по охране труда. </w:t>
      </w:r>
    </w:p>
    <w:p>
      <w:pPr>
        <w:pStyle w:val="Normal"/>
        <w:tabs>
          <w:tab w:val="clear" w:pos="708"/>
          <w:tab w:val="left" w:pos="225" w:leader="none"/>
          <w:tab w:val="left" w:pos="6270" w:leader="none"/>
          <w:tab w:val="left" w:pos="8385" w:leader="none"/>
        </w:tabs>
        <w:spacing w:lineRule="auto" w:line="240" w:before="0" w:after="0"/>
        <w:ind w:firstLine="708"/>
        <w:jc w:val="both"/>
        <w:rPr/>
      </w:pPr>
      <w:r>
        <w:rPr>
          <w:rFonts w:cs="Times New Roman" w:ascii="Times New Roman" w:hAnsi="Times New Roman"/>
          <w:sz w:val="28"/>
          <w:szCs w:val="28"/>
        </w:rPr>
        <w:t>Рескому профсоюза, членским организациям, работодателям отрасли удалось в 2018 году приостановить рост производственного травматизма и профессиональных заболеваний – уровень травматизма снижен до нуля.</w:t>
      </w:r>
    </w:p>
    <w:p>
      <w:pPr>
        <w:pStyle w:val="Normal"/>
        <w:spacing w:lineRule="auto" w:line="240" w:before="0" w:after="0"/>
        <w:ind w:firstLine="708"/>
        <w:jc w:val="both"/>
        <w:rPr/>
      </w:pPr>
      <w:r>
        <w:rPr>
          <w:rFonts w:cs="Times New Roman" w:ascii="Times New Roman" w:hAnsi="Times New Roman"/>
          <w:sz w:val="28"/>
          <w:szCs w:val="28"/>
        </w:rPr>
        <w:t>Из проведенных в отрасли в отчетном периоде 26 проверок, 24 проведено с участием уполномоченных (доверенных) лиц по охране труда членских организаций отраслевого профсоюза, ими выявлено 18 нарушений (69,2%). По результатам 26 совместных проверок работодателям также выдано 5 представлений (предписаний, предложений) по устранению выявленных нарушений.</w:t>
      </w:r>
    </w:p>
    <w:p>
      <w:pPr>
        <w:pStyle w:val="Normal"/>
        <w:tabs>
          <w:tab w:val="clear" w:pos="708"/>
          <w:tab w:val="left" w:pos="6270" w:leader="none"/>
          <w:tab w:val="left" w:pos="8385" w:leader="none"/>
        </w:tabs>
        <w:spacing w:lineRule="auto" w:line="240" w:before="0" w:after="0"/>
        <w:ind w:firstLine="708"/>
        <w:jc w:val="both"/>
        <w:rPr/>
      </w:pPr>
      <w:r>
        <w:rPr>
          <w:rFonts w:cs="Times New Roman" w:ascii="Times New Roman" w:hAnsi="Times New Roman"/>
          <w:sz w:val="28"/>
          <w:szCs w:val="28"/>
        </w:rPr>
        <w:t>Количество уполномоченных (доверенных) лиц по охране труда в рескоме профсоюза нам удалось сохранить в отчетном периоде на уровне 2017 года - 96 человек.</w:t>
      </w:r>
    </w:p>
    <w:p>
      <w:pPr>
        <w:pStyle w:val="Normal"/>
        <w:tabs>
          <w:tab w:val="clear" w:pos="708"/>
          <w:tab w:val="left" w:pos="2655" w:leader="none"/>
          <w:tab w:val="left" w:pos="9000" w:leader="none"/>
        </w:tabs>
        <w:spacing w:lineRule="auto" w:line="240" w:before="0" w:after="0"/>
        <w:ind w:firstLine="708"/>
        <w:jc w:val="both"/>
        <w:rPr/>
      </w:pPr>
      <w:r>
        <w:rPr>
          <w:rFonts w:cs="Times New Roman" w:ascii="Times New Roman" w:hAnsi="Times New Roman"/>
          <w:sz w:val="28"/>
          <w:szCs w:val="28"/>
        </w:rPr>
        <w:t xml:space="preserve">В 2018 году, в рескоме профсоюза из 96 уполномоченных (доверенных) лиц по охране труда при профкомах и членов комиссий по охране труда прошли обучение 89 человек (92,7%). Из них совместно с Союзом ООП КБР, Госинспекцией труда КБР, Минтрудом КБР обучение прошли 32 человека их числа членов профактива отрасли, что составляет 36% от общего числа обученны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общего числа проведённых проверок в отрасли, количество тематических проверок составило - 24, количество выявленных нарушений -18, выдано -3 предписания. </w:t>
      </w:r>
    </w:p>
    <w:p>
      <w:pPr>
        <w:pStyle w:val="Standard"/>
        <w:spacing w:lineRule="auto" w:line="240" w:before="0" w:after="0"/>
        <w:ind w:firstLine="709"/>
        <w:jc w:val="both"/>
        <w:rPr/>
      </w:pPr>
      <w:r>
        <w:rPr>
          <w:rFonts w:cs="Times New Roman" w:ascii="Times New Roman" w:hAnsi="Times New Roman"/>
          <w:sz w:val="28"/>
          <w:szCs w:val="28"/>
        </w:rPr>
        <w:t>По информации</w:t>
      </w:r>
      <w:r>
        <w:rPr>
          <w:rFonts w:cs="Times New Roman" w:ascii="Times New Roman" w:hAnsi="Times New Roman"/>
          <w:b/>
          <w:sz w:val="28"/>
          <w:szCs w:val="28"/>
        </w:rPr>
        <w:t xml:space="preserve"> Калининградской областной организации </w:t>
      </w:r>
      <w:r>
        <w:rPr>
          <w:rFonts w:cs="Times New Roman" w:ascii="Times New Roman" w:hAnsi="Times New Roman"/>
          <w:sz w:val="28"/>
          <w:szCs w:val="28"/>
        </w:rPr>
        <w:t>в учреждениях культуры области в 2018 году не было зарегистрировано ни одного несчастного случая с тяжелыми последствиями.</w:t>
      </w:r>
    </w:p>
    <w:p>
      <w:pPr>
        <w:pStyle w:val="Standard"/>
        <w:spacing w:lineRule="auto" w:line="240" w:before="0" w:after="0"/>
        <w:ind w:firstLine="709"/>
        <w:jc w:val="both"/>
        <w:rPr/>
      </w:pPr>
      <w:r>
        <w:rPr>
          <w:rFonts w:cs="Times New Roman" w:ascii="Times New Roman" w:hAnsi="Times New Roman"/>
          <w:sz w:val="28"/>
          <w:szCs w:val="28"/>
        </w:rPr>
        <w:t>За отчетный период было проведено 4 проверки, две из которых – тематические: обеспечение работников средствами индивидуальной защиты, санитарно-бытовое обеспечение работников.</w:t>
      </w:r>
    </w:p>
    <w:p>
      <w:pPr>
        <w:pStyle w:val="Standard"/>
        <w:widowControl w:val="false"/>
        <w:spacing w:lineRule="auto" w:line="240" w:before="0" w:after="0"/>
        <w:ind w:firstLine="708"/>
        <w:jc w:val="both"/>
        <w:rPr/>
      </w:pPr>
      <w:r>
        <w:rPr>
          <w:rFonts w:cs="Times New Roman" w:ascii="Times New Roman" w:hAnsi="Times New Roman"/>
          <w:sz w:val="28"/>
          <w:szCs w:val="28"/>
        </w:rPr>
        <w:t>Две проверки были организованы профсоюзным комитетом учреждения МАУК ''Калининградский зоопарк'' и проведены уполномоченным по охране труда. По результатам первой проверки было выявлено 4 нарушения, а именно: допуск к работе сотрудника без спецобуви, несоблюдение срока носки спецодежды и спецобуви, обеспечение спецодеждой без учета размера, пола работников, отсутствие проверок и испытаний респираторов, касок.</w:t>
      </w:r>
    </w:p>
    <w:p>
      <w:pPr>
        <w:pStyle w:val="Standard"/>
        <w:spacing w:lineRule="auto" w:line="240" w:before="0" w:after="0"/>
        <w:ind w:firstLine="708"/>
        <w:jc w:val="both"/>
        <w:rPr/>
      </w:pPr>
      <w:r>
        <w:rPr>
          <w:rFonts w:cs="Times New Roman" w:ascii="Times New Roman" w:hAnsi="Times New Roman"/>
          <w:sz w:val="28"/>
          <w:szCs w:val="28"/>
        </w:rPr>
        <w:t>По результатам проверки выдано предписание, составлен план устранения выявленных нарушений работодателем.</w:t>
      </w:r>
    </w:p>
    <w:p>
      <w:pPr>
        <w:pStyle w:val="Standard"/>
        <w:spacing w:lineRule="auto" w:line="240" w:before="0" w:after="0"/>
        <w:ind w:firstLine="708"/>
        <w:jc w:val="both"/>
        <w:rPr/>
      </w:pPr>
      <w:r>
        <w:rPr>
          <w:rFonts w:cs="Times New Roman" w:ascii="Times New Roman" w:hAnsi="Times New Roman"/>
          <w:sz w:val="28"/>
          <w:szCs w:val="28"/>
        </w:rPr>
        <w:t>По результатам второй проверки также было выявлено 4 нарушения: в санитарно-бытовом помещении секции водоплавающих птиц температура воздуха ниже допустимых норм; в санитарно-бытовом помещении секции копытных животных не оборудовано место для приема пищи; часть аптечек не полностью укомплектованы набором лекарственных средств и препаратов для оказания первой помощи; зафиксирован случай приема пищи на рабочем месте. По результатам проверки выдано предписание, в течение месяца нарушения были устранены.</w:t>
      </w:r>
    </w:p>
    <w:p>
      <w:pPr>
        <w:pStyle w:val="Standard"/>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лининградской научной библиотеке  гл. техническим инспектором  КОООП была проведена комплексная проверка состояния охраны труда, пожарной безопасности и соблюдения трудового законодательства. Выявлено 23 нарушения правил охраны труда, основные из которых: работники, осуществляющие работу на высоте, не обучены правилам охраны труда, металлические стеллажи не заземлены и не испытаны; в помещении отдела хранения основного фонда отсутствует приточно-вытяжная вентиляция; неполное обеспечение категорий работников спецодеждой, недоведение инструкций по охране труда до работников и др. По результатам проверки работодателю вручено представление об устранении выявленных нарушений, которое выполнено почти полностью. Невыполненные требования будут устранены согласно графику, который находится на контроле.</w:t>
      </w:r>
    </w:p>
    <w:p>
      <w:pPr>
        <w:pStyle w:val="Standard"/>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нформации </w:t>
      </w:r>
      <w:r>
        <w:rPr>
          <w:rFonts w:cs="Times New Roman" w:ascii="Times New Roman" w:hAnsi="Times New Roman"/>
          <w:b/>
          <w:sz w:val="28"/>
          <w:szCs w:val="28"/>
        </w:rPr>
        <w:t xml:space="preserve">Камчатской краевой организации, </w:t>
      </w:r>
      <w:r>
        <w:rPr>
          <w:rFonts w:cs="Times New Roman" w:ascii="Times New Roman" w:hAnsi="Times New Roman"/>
          <w:sz w:val="28"/>
          <w:szCs w:val="28"/>
        </w:rPr>
        <w:t xml:space="preserve">в 2018 г. в учреждениях культуры, где имеются профсоюзные организации, не зафиксировано случаев травматиз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й квартал 2018 г. был намечен план мероприятий по устранению выявленных нарушений в сфере охраны по итогам проверки в 2017 г. МАУК «Городской дом культуры «СРВ». В связи истечением срока устранения 12 выявленных нарушений, а также в связи с постановкой Дома культуры на капитальный ремонт и переводом части работников в приспособленное помещение, в марте 2018 г. была проведена повторная проверка в присутствии комиссии по охране труда, председателя профкома Батуринец В. Ф, начальника Управления культуры, спорта и молодёжной политики Соловьёвой Ю. В., директора МАУК «Городской дом культуры «СРВ» Березенко А.В. По результатам проверки из 12 нарушений осталось невыполненными 5 нарушений в сфере охраны труда, которые были устранены в конце 201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охране труда включены в коллективные договоры учреждений, в территориальное соглашение в раздел «Охрана труда».</w:t>
      </w:r>
    </w:p>
    <w:p>
      <w:pPr>
        <w:pStyle w:val="TextBodyIndent"/>
        <w:spacing w:before="0" w:after="0"/>
        <w:ind w:left="0" w:firstLine="709"/>
        <w:jc w:val="both"/>
        <w:rPr/>
      </w:pPr>
      <w:r>
        <w:rPr>
          <w:sz w:val="28"/>
          <w:szCs w:val="28"/>
        </w:rPr>
        <w:t xml:space="preserve">Основными направлениями в работе </w:t>
      </w:r>
      <w:r>
        <w:rPr>
          <w:b/>
          <w:sz w:val="28"/>
          <w:szCs w:val="28"/>
        </w:rPr>
        <w:t>Кемеровской областной организации,</w:t>
      </w:r>
      <w:r>
        <w:rPr>
          <w:sz w:val="28"/>
          <w:szCs w:val="28"/>
        </w:rPr>
        <w:t xml:space="preserve"> территориальных и первичных профсоюзных организаций в отчетный период являлось обеспечение эффективности контроля за деятельностью учреждений культуры и спорта по созданию безопасных условий и охраны труда, участие в работе по повышению эффективности планирования и расходования работодателями средств на проведение специальной оценки условий труда, обеспечение работников культуры и спорта средствами индивидуальной защиты в соответствии с нормами, проведением медицинских осмотров, установлением компенсационных выплат работающим во вредных условиях труда.</w:t>
      </w:r>
      <w:r>
        <w:rPr>
          <w:b/>
          <w:sz w:val="28"/>
          <w:szCs w:val="28"/>
        </w:rPr>
        <w:t xml:space="preserve"> </w:t>
      </w:r>
    </w:p>
    <w:p>
      <w:pPr>
        <w:pStyle w:val="TextBodyIndent"/>
        <w:spacing w:before="0" w:after="0"/>
        <w:ind w:left="0" w:firstLine="709"/>
        <w:jc w:val="both"/>
        <w:rPr/>
      </w:pPr>
      <w:r>
        <w:rPr>
          <w:sz w:val="28"/>
          <w:szCs w:val="28"/>
        </w:rPr>
        <w:t xml:space="preserve">В отчетном периоде действовало 260 уполномоченных (доверенных) лиц по охране труда, проведено обучение профсоюзного актива по вопросам проведения специальной оценки условий труда с выдачей удостоверений. </w:t>
      </w:r>
    </w:p>
    <w:p>
      <w:pPr>
        <w:pStyle w:val="TextBodyIndent"/>
        <w:spacing w:before="0" w:after="0"/>
        <w:ind w:left="0" w:firstLine="567"/>
        <w:jc w:val="both"/>
        <w:rPr>
          <w:sz w:val="28"/>
          <w:szCs w:val="28"/>
        </w:rPr>
      </w:pPr>
      <w:r>
        <w:rPr>
          <w:sz w:val="28"/>
          <w:szCs w:val="28"/>
        </w:rPr>
        <w:t>В 2018 г. несчастных случаев не было.</w:t>
      </w:r>
    </w:p>
    <w:p>
      <w:pPr>
        <w:pStyle w:val="TextBodyIndent"/>
        <w:spacing w:before="0" w:after="0"/>
        <w:ind w:left="0" w:firstLine="709"/>
        <w:jc w:val="both"/>
        <w:rPr/>
      </w:pPr>
      <w:r>
        <w:rPr>
          <w:sz w:val="28"/>
          <w:szCs w:val="28"/>
        </w:rPr>
        <w:t xml:space="preserve"> </w:t>
      </w:r>
      <w:r>
        <w:rPr>
          <w:sz w:val="28"/>
          <w:szCs w:val="28"/>
        </w:rPr>
        <w:t xml:space="preserve">В </w:t>
      </w:r>
      <w:r>
        <w:rPr>
          <w:b/>
          <w:sz w:val="28"/>
          <w:szCs w:val="28"/>
        </w:rPr>
        <w:t>Костромской региональной организации</w:t>
      </w:r>
      <w:r>
        <w:rPr>
          <w:sz w:val="28"/>
          <w:szCs w:val="28"/>
        </w:rPr>
        <w:t xml:space="preserve"> в 2018 году количество уполномоченных (доверенных) лиц по охране труда составляло 28 человек.</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взаимодействии с техническими инспекторами труда ФОПКО были проведены 4 проверки в </w:t>
      </w:r>
      <w:r>
        <w:rPr>
          <w:rFonts w:cs="Times New Roman" w:ascii="Times New Roman" w:hAnsi="Times New Roman"/>
          <w:sz w:val="28"/>
          <w:szCs w:val="28"/>
        </w:rPr>
        <w:t xml:space="preserve">ООО «Кострома», Детской художественной школе № 2 им. Куприянова, МБУ ДК «Селище», «ЦБС» Красносельского муниципального района. В ходе проверок </w:t>
      </w:r>
      <w:r>
        <w:rPr>
          <w:rFonts w:eastAsia="Times New Roman" w:cs="Times New Roman" w:ascii="Times New Roman" w:hAnsi="Times New Roman"/>
          <w:sz w:val="28"/>
          <w:szCs w:val="28"/>
        </w:rPr>
        <w:t xml:space="preserve">выявлено 8 нарушений требований по охране труда: нарушение сроков выдачи средств индивидуальной защиты, температурного режима, недостаточное освещение рабочего места, неточности при проведении вводных инструктажей на рабочем месте. Было выдано 4 предписания об устранении выявленных нарушений. </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олномоченными лицами по охране труда проводятся проверки по устранению нарушений требований охраны труда и выполнению предписаний, выданных ранее. В прошлом году проведено 10 проверок, выявлено 6 нарушений, выдано 6 предписаний (выявлены нарушения по обеспечению работников средствами индивидуальной защиты, рабочего времени и времени отдыха).</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В 6 организациях и учреждениях культуры проведены проверки по выполнению работодателями обязательств по охране труда, предусмотренных коллективными договорами, в МБОУ ДОД «ДШИ № 3» г. Костромы, МБОУ ДОД «ДШИ № 9» г. Костромы, «Централизованная библиотечная система» города Костромы, «Костромского областного музыкального колледжа». «Централизованная библиотечная система» Кологривского муниципального района, ДК Красносельского муниципального района. Все обязательства по охране труда выполняются.</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В 2018 году для председателей ППО и уполномоченных лиц по охране труда был проведен семинар, на котором рассматривался вопрос «Охрана труда. Расследование несчастных случаев на производстве. Основные права работников при расследовании несчастных случаев», на котором присутствовало 38 человек.</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По информации</w:t>
      </w:r>
      <w:r>
        <w:rPr>
          <w:rFonts w:eastAsia="Times New Roman" w:cs="Times New Roman" w:ascii="Times New Roman" w:hAnsi="Times New Roman"/>
          <w:b/>
          <w:sz w:val="28"/>
          <w:szCs w:val="28"/>
        </w:rPr>
        <w:t xml:space="preserve"> Курганской региональной организации, </w:t>
      </w:r>
      <w:r>
        <w:rPr>
          <w:rFonts w:eastAsia="Times New Roman" w:cs="Times New Roman" w:ascii="Times New Roman" w:hAnsi="Times New Roman"/>
          <w:sz w:val="28"/>
          <w:szCs w:val="28"/>
        </w:rPr>
        <w:t>в отчетном периоде была проведена специальная оценка условий труда на 340 рабочих местах, из которых 58 были отнесены к рабочим местам с вредными условиями труда.</w:t>
      </w:r>
    </w:p>
    <w:p>
      <w:pPr>
        <w:pStyle w:val="Standard"/>
        <w:tabs>
          <w:tab w:val="clear" w:pos="708"/>
          <w:tab w:val="left" w:pos="0" w:leader="none"/>
        </w:tabs>
        <w:spacing w:lineRule="auto" w:line="240" w:before="0" w:after="0"/>
        <w:ind w:firstLine="709"/>
        <w:jc w:val="both"/>
        <w:rPr/>
      </w:pPr>
      <w:r>
        <w:rPr>
          <w:rFonts w:eastAsia="Times New Roman" w:cs="Times New Roman" w:ascii="Times New Roman" w:hAnsi="Times New Roman"/>
          <w:sz w:val="28"/>
          <w:szCs w:val="28"/>
        </w:rPr>
        <w:t>В ходе проверки в г. Куртамыш жалобы работников ЦБС на низкий температурный режим в библиотеке подтвердилось длительное несоблюдение допустимого температурного режима. Работодателю выдано предписание об устранении выявленных нарушений требований по охране труда. Кроме того, состоялась встреча с депутатом областной Думы от Куртамышского района по вопросу ремонта отопительной системы библиотеки.</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четном году было отремонтировано 27 сельских клубов, построено два Дома культуры, что улучшает условия труда работников культуры.</w:t>
      </w:r>
    </w:p>
    <w:p>
      <w:pPr>
        <w:pStyle w:val="Standard"/>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Федерацию профсоюзов Курганской области на смотр-конкурс «Лучший уполномоченный по охране труда» были представлены материалы на трех уполномоченных по охране труда. По итогам смотра-конкурса уполномоченный по охране труда областного художественного музея Перечина А. заняла второе место.</w:t>
      </w:r>
    </w:p>
    <w:p>
      <w:pPr>
        <w:pStyle w:val="Normal"/>
        <w:suppressAutoHyphens w:val="true"/>
        <w:spacing w:lineRule="auto" w:line="240" w:before="0" w:after="0"/>
        <w:ind w:firstLine="731"/>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Курской региональной организации </w:t>
      </w:r>
      <w:r>
        <w:rPr>
          <w:rFonts w:cs="Times New Roman" w:ascii="Times New Roman" w:hAnsi="Times New Roman"/>
          <w:sz w:val="28"/>
          <w:szCs w:val="28"/>
        </w:rPr>
        <w:t>действует 22 уполномоченных (доверенных) лица по охране труда.</w:t>
      </w:r>
    </w:p>
    <w:p>
      <w:pPr>
        <w:pStyle w:val="Normal"/>
        <w:suppressAutoHyphens w:val="true"/>
        <w:spacing w:lineRule="auto" w:line="240" w:before="0" w:after="0"/>
        <w:ind w:firstLine="729"/>
        <w:jc w:val="both"/>
        <w:rPr>
          <w:rFonts w:ascii="Times New Roman" w:hAnsi="Times New Roman" w:cs="Times New Roman"/>
          <w:sz w:val="28"/>
          <w:szCs w:val="28"/>
        </w:rPr>
      </w:pPr>
      <w:r>
        <w:rPr>
          <w:rFonts w:cs="Times New Roman" w:ascii="Times New Roman" w:hAnsi="Times New Roman"/>
          <w:sz w:val="28"/>
          <w:szCs w:val="28"/>
        </w:rPr>
        <w:t xml:space="preserve">Уполномоченные (доверенные) лица по охране труда проводят плановые и внеплановые проверки состояния условий и охраны труда, участвуют в разработке и выполнении мероприятий коллективных договоров и соглашений по охране труда, в подготовке вопросов для рассмотрения на заседаниях коллегиальных органов, а также работают в составе комиссий по расследованию несчастных случаев на производстве.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ав членов профсоюза на безопасные условия труда в 2018 году было проведено 9 проверок соблюдения требований по охране труда, в ходе которых было выявлено 23 нарушения требований по охране труда. Работодателям было выдано 5 представлений об устранении выявленных нарушений в сфере охране труда. К основным нарушениям относится: непроведение своевременно инструктажа по охране труда, непроведение стажировки вновь принятых работников, необеспечение средствами индивидуальной защиты установленных категорий работников (в связи с отсутствием денежных средств), отсутствие или неактуальность инструкций по охране труда, незаключение соглашения по охране труда.</w:t>
      </w:r>
    </w:p>
    <w:p>
      <w:pPr>
        <w:pStyle w:val="Normal"/>
        <w:suppressAutoHyphens w:val="true"/>
        <w:spacing w:lineRule="auto" w:line="240" w:before="0" w:after="0"/>
        <w:ind w:firstLine="729"/>
        <w:jc w:val="both"/>
        <w:rPr/>
      </w:pPr>
      <w:r>
        <w:rPr>
          <w:rFonts w:cs="Times New Roman" w:ascii="Times New Roman" w:hAnsi="Times New Roman"/>
          <w:sz w:val="28"/>
          <w:szCs w:val="28"/>
        </w:rPr>
        <w:t xml:space="preserve">В октябре 2018 г. проведен семинар с председателями профсоюзных организаций, на котором рассмотрена тема «Изменения, внесенные в СОУТ в 2018 году».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ar-SA"/>
        </w:rPr>
        <w:t xml:space="preserve">В </w:t>
      </w:r>
      <w:r>
        <w:rPr>
          <w:rFonts w:cs="Times New Roman" w:ascii="Times New Roman" w:hAnsi="Times New Roman"/>
          <w:b/>
          <w:sz w:val="28"/>
          <w:szCs w:val="28"/>
          <w:lang w:eastAsia="ar-SA"/>
        </w:rPr>
        <w:t>Липецкой областной организации</w:t>
      </w:r>
      <w:r>
        <w:rPr>
          <w:rFonts w:cs="Times New Roman" w:ascii="Times New Roman" w:hAnsi="Times New Roman"/>
          <w:sz w:val="28"/>
          <w:szCs w:val="28"/>
          <w:lang w:eastAsia="ar-SA"/>
        </w:rPr>
        <w:t xml:space="preserve"> затраты</w:t>
      </w:r>
      <w:r>
        <w:rPr>
          <w:rFonts w:cs="Times New Roman" w:ascii="Times New Roman" w:hAnsi="Times New Roman"/>
          <w:sz w:val="28"/>
          <w:szCs w:val="28"/>
        </w:rPr>
        <w:t xml:space="preserve"> бюджетов всех уровней на мероприятия по охране труда в отраслях культуры, спорта, СМИ и других организациях, состоящих на профсоюзном учете в областной организации, составили в 2018 году 12435,0 тыс. рублей.</w:t>
      </w:r>
      <w:r>
        <w:rPr>
          <w:rFonts w:cs="Times New Roman" w:ascii="Times New Roman" w:hAnsi="Times New Roman"/>
          <w:sz w:val="24"/>
          <w:szCs w:val="24"/>
        </w:rPr>
        <w:t xml:space="preserve"> </w:t>
      </w:r>
    </w:p>
    <w:p>
      <w:pPr>
        <w:pStyle w:val="Normal"/>
        <w:suppressAutoHyphens w:val="true"/>
        <w:spacing w:lineRule="auto" w:line="240" w:before="0" w:after="0"/>
        <w:ind w:firstLine="731"/>
        <w:jc w:val="both"/>
        <w:rPr>
          <w:rFonts w:ascii="Times New Roman" w:hAnsi="Times New Roman" w:cs="Times New Roman"/>
          <w:sz w:val="28"/>
          <w:szCs w:val="28"/>
          <w:lang w:eastAsia="ar-SA"/>
        </w:rPr>
      </w:pPr>
      <w:r>
        <w:rPr>
          <w:rFonts w:cs="Times New Roman" w:ascii="Times New Roman" w:hAnsi="Times New Roman"/>
          <w:sz w:val="28"/>
          <w:szCs w:val="28"/>
          <w:lang w:eastAsia="ar-SA"/>
        </w:rPr>
        <w:t>В 2018 году зарегистрирован один легкий несчастный случай на производстве, произошедший артист ОБУК «Театр танца «Казаки России» в ходе исполнения танца получил подкожный разрыв ахиллова сухожилия правой голени, что привело к временной нетрудоспособности с 18.01.2018 г. по 28.04.2018 г.</w:t>
      </w:r>
    </w:p>
    <w:p>
      <w:pPr>
        <w:pStyle w:val="Normal"/>
        <w:suppressAutoHyphens w:val="true"/>
        <w:spacing w:lineRule="auto" w:line="240" w:before="0" w:after="0"/>
        <w:ind w:firstLine="731"/>
        <w:jc w:val="both"/>
        <w:rPr>
          <w:rFonts w:ascii="Times New Roman" w:hAnsi="Times New Roman" w:cs="Times New Roman"/>
          <w:sz w:val="24"/>
          <w:szCs w:val="24"/>
        </w:rPr>
      </w:pPr>
      <w:r>
        <w:rPr>
          <w:rFonts w:cs="Times New Roman" w:ascii="Times New Roman" w:hAnsi="Times New Roman"/>
          <w:sz w:val="28"/>
          <w:szCs w:val="28"/>
          <w:lang w:eastAsia="ar-SA"/>
        </w:rPr>
        <w:t>Внештатных уполномоченных по охране труда в учреждениях, входящих в профсоюз, 100 человек, членов комиссии по охране труда – 190 человек, обучено в отчетном периоде с выдачей удостоверения 27 человек.</w:t>
      </w:r>
    </w:p>
    <w:p>
      <w:pPr>
        <w:pStyle w:val="Default"/>
        <w:ind w:firstLine="709"/>
        <w:jc w:val="both"/>
        <w:rPr/>
      </w:pPr>
      <w:r>
        <w:rPr>
          <w:sz w:val="28"/>
          <w:szCs w:val="28"/>
        </w:rPr>
        <w:t xml:space="preserve">В </w:t>
      </w:r>
      <w:r>
        <w:rPr>
          <w:b/>
          <w:sz w:val="28"/>
          <w:szCs w:val="28"/>
        </w:rPr>
        <w:t>Марийской республиканской организации</w:t>
      </w:r>
      <w:r>
        <w:rPr>
          <w:sz w:val="28"/>
          <w:szCs w:val="28"/>
        </w:rPr>
        <w:t xml:space="preserve"> на совместном заседании коллегии Министерства культуры, печати и по делам национальностей Республики Марий Эл и Республиканской организации профсоюза были рассмотрены вопросы: о подготовке учреждений культуры к работе в осенне-зимний период 2018-2019 годов (апрель), готовности по данному вопросу (октябрь). </w:t>
      </w:r>
    </w:p>
    <w:p>
      <w:pPr>
        <w:pStyle w:val="Default"/>
        <w:ind w:firstLine="709"/>
        <w:jc w:val="both"/>
        <w:rPr>
          <w:sz w:val="28"/>
          <w:szCs w:val="28"/>
        </w:rPr>
      </w:pPr>
      <w:r>
        <w:rPr>
          <w:sz w:val="28"/>
          <w:szCs w:val="28"/>
        </w:rPr>
        <w:t xml:space="preserve">В ходе подготовки учреждений к работе в осенне-зимний период профсоюзный актив участвовал в работе приемных комиссий в муниципальных образованиях и соответственно в самих учреждениях. </w:t>
      </w:r>
    </w:p>
    <w:p>
      <w:pPr>
        <w:pStyle w:val="Default"/>
        <w:ind w:firstLine="709"/>
        <w:jc w:val="both"/>
        <w:rPr/>
      </w:pPr>
      <w:r>
        <w:rPr>
          <w:sz w:val="28"/>
          <w:szCs w:val="28"/>
        </w:rPr>
        <w:t>В ноябре 2018 года на заседании Президиума республиканской организации профсоюза был рассмотрен вопрос «О состоянии охраны труда в учреждениях культуры Сернурского муниципального района». Вскрытые недостатки стали основой плана по приведению системы охраны труда к нормативному состоянию: был принят на работу специалист по охране труда, завершена работа по СОУТ. По этим и другим вопросам техническим инспектором труда Профобъединения Республики Марий Эл были выданы предписания, которые к 1 января 2019 года были выполнены.</w:t>
      </w:r>
    </w:p>
    <w:p>
      <w:pPr>
        <w:pStyle w:val="Default"/>
        <w:ind w:firstLine="709"/>
        <w:jc w:val="both"/>
        <w:rPr>
          <w:sz w:val="28"/>
          <w:szCs w:val="28"/>
        </w:rPr>
      </w:pPr>
      <w:r>
        <w:rPr>
          <w:sz w:val="28"/>
          <w:szCs w:val="28"/>
        </w:rPr>
        <w:t xml:space="preserve">В целом во всех учреждениях культуры Республики Марий Эл проведена СОУТ в 2018 году почти 30% от общего числа рабочих мест. В МБУК «Медведевская центральная библиотечная система» не проведена СОУТ 41 рабочего места в связи с арестом счета учреждения, но заявка и договор заключены. Такое положение еще в четырех учреждениях. </w:t>
      </w:r>
    </w:p>
    <w:p>
      <w:pPr>
        <w:pStyle w:val="Default"/>
        <w:ind w:firstLine="709"/>
        <w:jc w:val="both"/>
        <w:rPr>
          <w:sz w:val="28"/>
          <w:szCs w:val="28"/>
        </w:rPr>
      </w:pPr>
      <w:r>
        <w:rPr>
          <w:sz w:val="28"/>
          <w:szCs w:val="28"/>
        </w:rPr>
        <w:t xml:space="preserve">Последовательная работа по охране труда дает положительные результаты, число несчастных случаев на производстве составило 5 (186 дней нетрудоспособности). </w:t>
      </w:r>
    </w:p>
    <w:p>
      <w:pPr>
        <w:pStyle w:val="Default"/>
        <w:ind w:firstLine="709"/>
        <w:jc w:val="both"/>
        <w:rPr>
          <w:sz w:val="28"/>
          <w:szCs w:val="28"/>
        </w:rPr>
      </w:pPr>
      <w:r>
        <w:rPr>
          <w:sz w:val="28"/>
          <w:szCs w:val="28"/>
        </w:rPr>
        <w:t xml:space="preserve">За 2018 год было обучено 34 специалиста по охране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дна – недостаточность финансирования на мероприятия по охране труда, в т.ч. на создание нормальных условий труда во всех учреждениях, на обучение специалистов и уполномоченных (доверенных) лиц по охране тру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Мордовская республиканская организация </w:t>
      </w:r>
      <w:r>
        <w:rPr>
          <w:rFonts w:cs="Times New Roman" w:ascii="Times New Roman" w:hAnsi="Times New Roman"/>
          <w:sz w:val="28"/>
          <w:szCs w:val="28"/>
        </w:rPr>
        <w:t xml:space="preserve">в целях </w:t>
      </w:r>
      <w:r>
        <w:rPr>
          <w:rFonts w:cs="Times New Roman" w:ascii="Times New Roman" w:hAnsi="Times New Roman"/>
          <w:bCs/>
          <w:sz w:val="28"/>
          <w:szCs w:val="28"/>
        </w:rPr>
        <w:t xml:space="preserve">реализации прав работников на безопасные условия труда, стимулирования работодателей на улучшение условий труда, рост доходов и вместе с тем - пропаганды здорового образа жизни совместно с Министерством печати и информации РМ проводит ежегодный смотр-конкурс на лучшую организацию работы по созданию условий труда среди предприятий, организаций, учреждений средств массовой информации Республики Мордовия.  </w:t>
      </w:r>
    </w:p>
    <w:p>
      <w:pPr>
        <w:pStyle w:val="Normal"/>
        <w:spacing w:lineRule="auto" w:line="240" w:before="0" w:after="0"/>
        <w:ind w:firstLine="709"/>
        <w:jc w:val="both"/>
        <w:rPr/>
      </w:pPr>
      <w:r>
        <w:rPr>
          <w:rFonts w:cs="Times New Roman" w:ascii="Times New Roman" w:hAnsi="Times New Roman"/>
          <w:bCs/>
          <w:sz w:val="28"/>
          <w:szCs w:val="28"/>
        </w:rPr>
        <w:t xml:space="preserve">В декабре 2018 г. подведены итоги конкурса за работу в отчетном году, победителями признаны ФГУП ВГТРК «ГТРК «Мордовия» и АНО </w:t>
      </w:r>
      <w:r>
        <w:rPr>
          <w:rFonts w:cs="Times New Roman" w:ascii="Times New Roman" w:hAnsi="Times New Roman"/>
          <w:sz w:val="28"/>
          <w:szCs w:val="28"/>
        </w:rPr>
        <w:t>«Редакция газеты «Вперед». Дипломы и денежные премии победителям будут вручены на очередном пленарном засе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Московской области </w:t>
      </w:r>
      <w:r>
        <w:rPr>
          <w:rFonts w:cs="Times New Roman" w:ascii="Times New Roman" w:hAnsi="Times New Roman"/>
          <w:sz w:val="28"/>
          <w:szCs w:val="28"/>
        </w:rPr>
        <w:t>действуют 50 уполномоченных (доверенных) лиц по охране труда профсоюзов. Проведено 10 проверок организаций по выполнению работодателями обязательств по охране труда, предусмотренных коллективными договорами и соглашениям</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глашении между Управлением по культуре и туризму администрации Коломенского городского округа и Коломенской территориальной организацией профсоюза работников культуры установлено, что доплаты работникам, занятым на работах с вредными и (или) опасными условиями труда, выплачиваются в размере: класс вредности 3.1 – 4 % тарифной ставки (оклада), класс вредности 3.2 – 6 % тарифной ставки (оклада), класс вредности 3.3 – 8 % тарифной ставки (оклада), класс вредности 3.4 – 10 % тарифной ставки (оклада), класс вредности 4 – 12 % тарифной ставки (оклада).</w:t>
      </w:r>
    </w:p>
    <w:p>
      <w:pPr>
        <w:pStyle w:val="Normal"/>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В соответствии с Территориальным отраслевым соглашением между Администрацией Чеховского муниципального района, Управлением развития отраслей социальной сферы Администрации Чеховского муниципального района и Чеховской территориальной организацией профсоюза работников культуры </w:t>
      </w:r>
      <w:r>
        <w:rPr>
          <w:rFonts w:cs="Times New Roman" w:ascii="Times New Roman" w:hAnsi="Times New Roman"/>
          <w:color w:val="000000"/>
          <w:spacing w:val="2"/>
          <w:sz w:val="28"/>
          <w:szCs w:val="28"/>
        </w:rPr>
        <w:t xml:space="preserve">стороны совместно обеспечивают в рамках Соглашения достижение следующих целевых показателей: </w:t>
      </w:r>
    </w:p>
    <w:p>
      <w:pPr>
        <w:pStyle w:val="TextBodyIndent"/>
        <w:spacing w:before="0" w:after="0"/>
        <w:ind w:left="0" w:firstLine="709"/>
        <w:jc w:val="both"/>
        <w:rPr>
          <w:color w:val="000000"/>
          <w:spacing w:val="2"/>
          <w:sz w:val="28"/>
          <w:szCs w:val="28"/>
        </w:rPr>
      </w:pPr>
      <w:r>
        <w:rPr>
          <w:color w:val="000000"/>
          <w:spacing w:val="2"/>
          <w:sz w:val="28"/>
          <w:szCs w:val="28"/>
        </w:rPr>
        <w:t>- снижение числа пострадавших в результате несчастных случаев на производстве с утратой нетрудоспособности на один рабочий день и более и со смертельным исходом в расчете на 1000 работающих до 1,3;</w:t>
      </w:r>
    </w:p>
    <w:p>
      <w:pPr>
        <w:pStyle w:val="TextBodyIndent"/>
        <w:spacing w:before="0" w:after="0"/>
        <w:ind w:left="0" w:firstLine="709"/>
        <w:jc w:val="both"/>
        <w:rPr>
          <w:color w:val="000000"/>
          <w:spacing w:val="2"/>
          <w:sz w:val="28"/>
          <w:szCs w:val="28"/>
        </w:rPr>
      </w:pPr>
      <w:r>
        <w:rPr>
          <w:color w:val="000000"/>
          <w:spacing w:val="2"/>
          <w:sz w:val="28"/>
          <w:szCs w:val="28"/>
        </w:rPr>
        <w:t>- увеличение доли работодателей, не имеющих случаев производственного травматизма до 90,0 процентов в общем количестве организаций (работодателей), осуществляющих деятельность на территории Чеховского муниципального района;</w:t>
      </w:r>
    </w:p>
    <w:p>
      <w:pPr>
        <w:pStyle w:val="TextBodyIndent"/>
        <w:spacing w:before="0" w:after="0"/>
        <w:ind w:left="0" w:firstLine="709"/>
        <w:jc w:val="both"/>
        <w:rPr>
          <w:color w:val="000000"/>
          <w:spacing w:val="2"/>
          <w:sz w:val="28"/>
          <w:szCs w:val="28"/>
        </w:rPr>
      </w:pPr>
      <w:r>
        <w:rPr>
          <w:color w:val="000000"/>
          <w:spacing w:val="2"/>
          <w:sz w:val="28"/>
          <w:szCs w:val="28"/>
        </w:rPr>
        <w:t>- снижение доли работников, занятых на рабочих местах, не соответствующих государственным нормативным требованиям охраны труда до 40 процентов в общем числе работников, занятых на рабочих местах, прошедших специальную оценку условий труд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о на санаторно-курортное лечение членов профсоюза: в 2018 году 220 чел.(льготные санаторные путевки в профсоюзные здравницы Московской области), на Черноморское побережье Краснодарского края - 412 чел.</w:t>
      </w:r>
    </w:p>
    <w:p>
      <w:pPr>
        <w:pStyle w:val="TextBody"/>
        <w:ind w:firstLine="709"/>
        <w:jc w:val="both"/>
        <w:rPr>
          <w:b w:val="false"/>
          <w:b w:val="false"/>
          <w:szCs w:val="28"/>
        </w:rPr>
      </w:pPr>
      <w:r>
        <w:rPr>
          <w:b w:val="false"/>
          <w:szCs w:val="28"/>
        </w:rPr>
        <w:t>Случаев производственного травматизма в учреждениях области в 2018 году не установлено.</w:t>
      </w:r>
    </w:p>
    <w:p>
      <w:pPr>
        <w:pStyle w:val="Normal"/>
        <w:shd w:fill="FFFFFF" w:val="clear"/>
        <w:spacing w:lineRule="auto" w:line="240" w:before="0" w:after="0"/>
        <w:ind w:firstLine="709"/>
        <w:jc w:val="both"/>
        <w:rPr/>
      </w:pPr>
      <w:r>
        <w:rPr>
          <w:rFonts w:cs="Times New Roman" w:ascii="Times New Roman" w:hAnsi="Times New Roman"/>
          <w:sz w:val="28"/>
          <w:szCs w:val="28"/>
        </w:rPr>
        <w:t>В 2018 году Министерством культуры Московской области проводился конкурс «Лучшая организация работ в сфере охраны труда среди муниципальных учреждений культуры Московской области». По итогам проведения конкурса победителями стали: 1 место: МБУ «Музей –заповедник «Дмитровский кремль» (Дмитровский МР); 2 место: МУК «Истринский драматический театр» (ГО Истра) и МУК «Дворец культуры им. Ю.А. Гагарина» (Сергиево-Посадский МР); 3 место: МБУК «Дубненский дом культуры» и МБУК «Дом культуры «Металлург» (ГО Ступино), МБУ «Дом культуры «Пушкино» (Пушкинский МР).</w:t>
      </w:r>
    </w:p>
    <w:p>
      <w:pPr>
        <w:pStyle w:val="Normal"/>
        <w:shd w:fill="FFFFFF" w:val="clear"/>
        <w:spacing w:lineRule="auto" w:line="240" w:before="0" w:after="0"/>
        <w:ind w:firstLine="709"/>
        <w:jc w:val="both"/>
        <w:rPr/>
      </w:pPr>
      <w:r>
        <w:rPr>
          <w:rFonts w:cs="Times New Roman" w:ascii="Times New Roman" w:hAnsi="Times New Roman"/>
          <w:sz w:val="28"/>
          <w:szCs w:val="28"/>
        </w:rPr>
        <w:t>Финансирование мероприятий по улучшению условий и охраны труда осуществлялось за счет средств работодателей. В ГУП МО «Коломенская типография» в 2018 году израсходовано: на проведение специальной оценки условий труда 58 тыс. рублей; на приобретение специальной одежды, специальной обуви и других средств индивидуальной защиты, смывающих и обезвреживающих средств – 126 тыс. рублей; на обучение по охране труда – 18 тыс. рублей; на проведение медицинских осмотров – 24 тыс. рублей; санитарно-бытовое обслуживание и медицинское обеспечение работников (комплектование аптечек, улучшение условий бытовых помещений) – 16 тыс. рублей.</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Новгородской региональной организации </w:t>
      </w:r>
      <w:r>
        <w:rPr>
          <w:rFonts w:cs="Times New Roman" w:ascii="Times New Roman" w:hAnsi="Times New Roman"/>
          <w:sz w:val="28"/>
          <w:szCs w:val="28"/>
        </w:rPr>
        <w:t xml:space="preserve"> уполномоченные (доверенные) лица по охране труда участвуют в составе комиссий в проверке готовности учреждений культуры, искусства и спорта к началу творческого, учебного и спортивного сезонов, кроме этого в состав комиссий входят и председатели первичных профсоюзных организаций.</w:t>
      </w:r>
    </w:p>
    <w:p>
      <w:pPr>
        <w:pStyle w:val="Normal"/>
        <w:spacing w:lineRule="auto" w:line="240" w:before="0" w:after="0"/>
        <w:ind w:firstLine="708"/>
        <w:jc w:val="both"/>
        <w:rPr/>
      </w:pPr>
      <w:r>
        <w:rPr>
          <w:rFonts w:cs="Times New Roman" w:ascii="Times New Roman" w:hAnsi="Times New Roman"/>
          <w:sz w:val="28"/>
          <w:szCs w:val="28"/>
        </w:rPr>
        <w:t>За отчетный период проведена 71 проверка. Нарушения, выявленные в ходе проверок, устранены своеврем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8 году прошли обучение по охране труда в региональном учебном центре предпринимательства малого и среднего бизнеса с 20% скидкой 169 членов профсоюза. </w:t>
      </w:r>
    </w:p>
    <w:p>
      <w:pPr>
        <w:pStyle w:val="Normal"/>
        <w:spacing w:lineRule="auto" w:line="240" w:before="0" w:after="0"/>
        <w:ind w:firstLine="708"/>
        <w:jc w:val="both"/>
        <w:rPr/>
      </w:pPr>
      <w:r>
        <w:rPr>
          <w:rFonts w:cs="Times New Roman" w:ascii="Times New Roman" w:hAnsi="Times New Roman"/>
          <w:sz w:val="28"/>
          <w:szCs w:val="28"/>
        </w:rPr>
        <w:t>Ежегодно областной комитет профсоюза работников культуры, согласно постановлению Президиума Обкома от 25.12.2013., оплачивает страховку от несчастных случаев председателей первичных профсоюзных организаций. На 2019 год, застраховано 57 председателей первичных профсоюзных организаций на сумму 9100 рублей, сумма страхового возмещения составила 50 тысяч рублей.</w:t>
      </w:r>
    </w:p>
    <w:p>
      <w:pPr>
        <w:pStyle w:val="Normal"/>
        <w:spacing w:lineRule="auto" w:line="240" w:before="0" w:after="0"/>
        <w:ind w:firstLine="708"/>
        <w:jc w:val="both"/>
        <w:rPr/>
      </w:pPr>
      <w:r>
        <w:rPr>
          <w:rFonts w:cs="Times New Roman" w:ascii="Times New Roman" w:hAnsi="Times New Roman"/>
          <w:sz w:val="28"/>
          <w:szCs w:val="28"/>
        </w:rPr>
        <w:t>Система профсоюзного контроля за охраной труда в учреждениях, где есть профсоюзные организации, реализуется на основе принципов социального партнерства. В Отраслевом соглашении, в коллективных договорах содержатся разделы: охрана труда, режим труда и отдыха и другие. Для каждой штатной единицы с учетом особенностей разрабатываются « Инструкции по охране труда», графики отпусков и профосмотров работников, которые согласовываются с профсою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заключено Отраслевое соглашение между Новгородской региональной организацией профсоюза работников культуры и Инспекцией государственной охраны культурного наследия Новгородской области на 2018- 2021 годы. Проведена большая работа по заключению коллективных договоров, всего 139 (+46) по сравнению с 2018 годом.</w:t>
      </w:r>
    </w:p>
    <w:p>
      <w:pPr>
        <w:pStyle w:val="Normal"/>
        <w:spacing w:lineRule="auto" w:line="240" w:before="0" w:after="0"/>
        <w:ind w:firstLine="708"/>
        <w:jc w:val="both"/>
        <w:rPr/>
      </w:pPr>
      <w:r>
        <w:rPr>
          <w:rFonts w:cs="Times New Roman" w:ascii="Times New Roman" w:hAnsi="Times New Roman"/>
          <w:sz w:val="28"/>
          <w:szCs w:val="28"/>
        </w:rPr>
        <w:t>Специальная оценка условий труда проведена в 49 учреждениях культуры, искусства, детских школах искусств и спортивных организациях на сумму один миллион двадцать пять тысяч четыреста восемьдесят шесть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учреждениям сделана скидка 20 % Центром труда и исследований НОФП в зависимости от профсоюзного членства. Экономия составила 205093 рубля.</w:t>
      </w:r>
    </w:p>
    <w:p>
      <w:pPr>
        <w:pStyle w:val="Normal"/>
        <w:spacing w:lineRule="auto" w:line="240" w:before="0" w:after="0"/>
        <w:ind w:firstLine="708"/>
        <w:jc w:val="both"/>
        <w:rPr/>
      </w:pPr>
      <w:r>
        <w:rPr>
          <w:rFonts w:cs="Times New Roman" w:ascii="Times New Roman" w:hAnsi="Times New Roman"/>
          <w:sz w:val="28"/>
          <w:szCs w:val="28"/>
        </w:rPr>
        <w:t>Во всех учреждениях и организациях имеется необходимая нормативно-правовая база, обязательно включающая законодательные и нормативные документы по охране труда, пожарной безопасности и антитеррористической направленности, планы мероприятий, согласованные с профсоюзом в соответствии с Областным Законом по охране труда, принятым Новгородской областной Думой в декабре 2017 года.</w:t>
      </w:r>
      <w:r>
        <w:rPr>
          <w:sz w:val="28"/>
          <w:szCs w:val="28"/>
        </w:rPr>
        <w:tab/>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Новосибирской областной организации </w:t>
      </w:r>
      <w:r>
        <w:rPr>
          <w:rFonts w:cs="Times New Roman" w:ascii="Times New Roman" w:hAnsi="Times New Roman"/>
          <w:sz w:val="28"/>
          <w:szCs w:val="28"/>
        </w:rPr>
        <w:t>на должность технического инспектора труда по совместительству принят на 0,5 ставки Новожилов Евгений Александрович.</w:t>
      </w:r>
    </w:p>
    <w:p>
      <w:pPr>
        <w:pStyle w:val="Normal"/>
        <w:spacing w:lineRule="auto" w:line="240" w:before="0" w:after="0"/>
        <w:ind w:firstLine="709"/>
        <w:jc w:val="both"/>
        <w:rPr/>
      </w:pPr>
      <w:r>
        <w:rPr>
          <w:rFonts w:cs="Times New Roman" w:ascii="Times New Roman" w:hAnsi="Times New Roman"/>
          <w:sz w:val="28"/>
          <w:szCs w:val="28"/>
        </w:rPr>
        <w:t>В областной организации действуют 54 уполномоченных (доверенных) лица по охране труда, 12 комиссий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учреждениях культуры проведена специальная оценка условий труда, коллективные договоры учреждений содержат соглашения по охране труда, которые предусматривают мероприятия по охране труда, нормы бесплатной выдачи работникам средств индивидуальной защиты.</w:t>
      </w:r>
    </w:p>
    <w:p>
      <w:pPr>
        <w:pStyle w:val="Normal"/>
        <w:spacing w:lineRule="auto" w:line="240" w:before="0" w:after="0"/>
        <w:ind w:firstLine="709"/>
        <w:jc w:val="both"/>
        <w:rPr/>
      </w:pPr>
      <w:r>
        <w:rPr>
          <w:rFonts w:cs="Times New Roman" w:ascii="Times New Roman" w:hAnsi="Times New Roman"/>
          <w:sz w:val="28"/>
          <w:szCs w:val="28"/>
        </w:rPr>
        <w:t xml:space="preserve">На сайте Новосибирской региональной организации размещен методический материал о проведении СОУТ и необходимые законодательные и нормативно-правовые акты. Проведен семинар для профактива по опросам проведения СОУТ. </w:t>
      </w:r>
    </w:p>
    <w:p>
      <w:pPr>
        <w:pStyle w:val="Normal"/>
        <w:spacing w:lineRule="auto" w:line="240" w:before="0" w:after="0"/>
        <w:ind w:firstLine="709"/>
        <w:jc w:val="both"/>
        <w:rPr/>
      </w:pPr>
      <w:r>
        <w:rPr>
          <w:rFonts w:cs="Times New Roman" w:ascii="Times New Roman" w:hAnsi="Times New Roman"/>
          <w:sz w:val="28"/>
          <w:szCs w:val="28"/>
        </w:rPr>
        <w:t>Областной комитет участвовал в работе межведомственной комиссии по приемке в эксплуатацию здания ФГУК «Новосибирский государственный академический театр оперы и балета» на театральный сезон 2018-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отраслевых соглашениях и коллективных договорах установлены дополнительные гарантии работникам культуры:</w:t>
      </w:r>
    </w:p>
    <w:p>
      <w:pPr>
        <w:pStyle w:val="Normal"/>
        <w:spacing w:lineRule="auto" w:line="240" w:before="0" w:after="0"/>
        <w:ind w:firstLine="709"/>
        <w:jc w:val="both"/>
        <w:rPr/>
      </w:pPr>
      <w:r>
        <w:rPr>
          <w:rFonts w:cs="Times New Roman" w:ascii="Times New Roman" w:hAnsi="Times New Roman"/>
          <w:sz w:val="28"/>
          <w:szCs w:val="28"/>
        </w:rPr>
        <w:t>перечни компенсационных и стимулирующих выплат: за работу в ночное время – не менее 35% часовой ставки (оклада) за каждый час работы, за разделение рабочего дня на части – до 30% оклада, за работу с людьми с ограниченными возможностями – не менее 10% оклада, за работу в сельской местности - 25% оклада, за непрерывный стаж работы в учреждении соответствующего типа – от 5-12% и др.</w:t>
      </w:r>
    </w:p>
    <w:p>
      <w:pPr>
        <w:pStyle w:val="Normal"/>
        <w:spacing w:lineRule="auto" w:line="240" w:before="0" w:after="0"/>
        <w:ind w:firstLine="708"/>
        <w:jc w:val="both"/>
        <w:rPr/>
      </w:pPr>
      <w:r>
        <w:rPr>
          <w:rFonts w:cs="Times New Roman" w:ascii="Times New Roman" w:hAnsi="Times New Roman"/>
          <w:sz w:val="28"/>
          <w:szCs w:val="28"/>
        </w:rPr>
        <w:t xml:space="preserve">По информации </w:t>
      </w:r>
      <w:r>
        <w:rPr>
          <w:rFonts w:cs="Times New Roman" w:ascii="Times New Roman" w:hAnsi="Times New Roman"/>
          <w:b/>
          <w:sz w:val="28"/>
          <w:szCs w:val="28"/>
        </w:rPr>
        <w:t>Омской областной организации</w:t>
      </w:r>
      <w:r>
        <w:rPr>
          <w:rFonts w:cs="Times New Roman" w:ascii="Times New Roman" w:hAnsi="Times New Roman"/>
          <w:sz w:val="28"/>
          <w:szCs w:val="28"/>
        </w:rPr>
        <w:t>, на укрепление материально-технической базы учреждений культуры направлено финансовых средств из бюджетов всех уровней и внебюджетных источников в 3 раза больше, чем в предыдущие годы. В 2018 году капитальный ремонт проведен на 84 муниципальных объектах культуры, текущий – на 668 объектах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астием средств федерального бюджета на условиях софинансирования из средств областного и местного бюджетов построено 2 сельских Дома культуры и выполнен объем работ по капитальному ремонту на 25 муниципальных объектах культуры. Сдано после капитального ремонта 18 объектов культуры. На 7 объектах продолжена работа в 2018 г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Всероссийского проекта «Местный дом культуры» субсидия Омской области из федерального бюджета на обеспечение развития и укрепление материально-технической базы домов культуры в 2018 году составила 7 844,4 тыс. рублей. Софинансирование из регионального бюджета – 871,9 тыс. рублей. Софинансирование из средств муниципальных образований Омской области – 960,8 тыс. руб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проектом охвачено 28 сельских домов культуры 19 муниципальных учреждений культуры, расположенных в 28 муниципальных образованиях Ом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за счет средств областного бюджета для домов культуры муниципальных образований Омской области (37 муниципальных учреждений культуры) приобретено оборудование: театральные кресла, звуковое и световое оборудование, сценические костюмы, музыкальные инструменты, оргтехника, музыкальная аппара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аботы учреждений культуры показывает, что проблемы технического состояния учреждений культуры и их оснащенности по-прежнему остаются злободневны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варийном состоянии находятся 3 объекта культуры в муниципальных районах Омской области и г. Омске. Количество аварийных зданий, объектов, требующих капитального ремонта, сократилось на 3 единиц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2018 года требуют капитального ремонта – 183 объекта, текущего – 597.</w:t>
      </w:r>
    </w:p>
    <w:p>
      <w:pPr>
        <w:pStyle w:val="Normal"/>
        <w:spacing w:lineRule="auto" w:line="240" w:before="0" w:after="0"/>
        <w:ind w:firstLine="708"/>
        <w:jc w:val="both"/>
        <w:rPr/>
      </w:pPr>
      <w:r>
        <w:rPr>
          <w:rFonts w:cs="Times New Roman" w:ascii="Times New Roman" w:hAnsi="Times New Roman"/>
          <w:sz w:val="28"/>
          <w:szCs w:val="28"/>
        </w:rPr>
        <w:t>СОУТ на 1 января 2019 г. завершена практически во всех учреждениях культуры, в т.ч. и в Омской терорганизации. Там, где не проведена спецоценка условий труда, она запланирована на начало 2019 года. В большинстве учреждений представитель профсоюза входил в состав комиссии по СО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й спецоценки 1054 работникам установлены компенсации за вредные условия труда: доплаты, дополнительный отпуск, сокращенная рабочая неделя, право на досрочную пенс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2018 г. тяжелых несчастных случаев не было, легких -5.</w:t>
      </w:r>
    </w:p>
    <w:p>
      <w:pPr>
        <w:pStyle w:val="Style23"/>
        <w:tabs>
          <w:tab w:val="clear" w:pos="708"/>
          <w:tab w:val="left" w:pos="3155" w:leader="none"/>
        </w:tabs>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Орловской областной профсоюзной организации </w:t>
      </w:r>
      <w:r>
        <w:rPr>
          <w:rFonts w:cs="Times New Roman" w:ascii="Times New Roman" w:hAnsi="Times New Roman"/>
          <w:sz w:val="28"/>
          <w:szCs w:val="28"/>
        </w:rPr>
        <w:t>большую помощь в осуществлении общественного контроля по соблюдению работодателями требований по охране труда, осуществляли в организациях, учреждениях 76 уполномоченных по охране труда.</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о всех отраслевых соглашениях, коллективных договорах имеется раздел «Охрана труда» и приложения – «Мероприятия по охране труда».</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Большинство учреждений, организаций обеспечены средствами индивидуальной защиты, противопожарной безопасности.</w:t>
      </w:r>
    </w:p>
    <w:p>
      <w:pPr>
        <w:pStyle w:val="Style23"/>
        <w:tabs>
          <w:tab w:val="clear" w:pos="708"/>
          <w:tab w:val="left" w:pos="3155" w:leader="none"/>
        </w:tabs>
        <w:ind w:firstLine="709"/>
        <w:jc w:val="both"/>
        <w:rPr/>
      </w:pPr>
      <w:r>
        <w:rPr>
          <w:rFonts w:cs="Times New Roman" w:ascii="Times New Roman" w:hAnsi="Times New Roman"/>
          <w:sz w:val="28"/>
          <w:szCs w:val="28"/>
        </w:rPr>
        <w:t>Следует отметить хорошо поставленную работу по охране в детской библиотеке им. М.М. Пришвина. В 2018 году в библиотеке создана комиссия по осмотру здания, сооружений и помещений с обязательным включением в ее состав председателя профкома. Был утвержден «Паспорт безопасности библиотеки». Созданы здоровые и безопасные условия труда на рабочих местах, работники обеспечены средствами, необходимыми для исполнения ими трудовых обязанностей. В полном объеме реализованы мероприятия по обеспечению охраны труда в соответствии с «Планом организационно- технических мероприятий, направленных на предупреждение производственного травматизма, улучшения условий труда в библиотеке им. М.М. Пришвина» на 2018 год. СОУТ проведена на 35 рабочих местах (100%). В 2018 году все работники библиотеки сдали экзамен по проверке знаний по охране труда, своевременно проводятся инструктажи.</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На должном уровне проводится работа по охране труда в областной публичной библиотеке имени И.А. Бунина.</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здоровья работников, обеспечения безопасности условий труда, предупреждения профессиональных заболеваний и производственного травматизма введена должность специалиста 1 категории по охране труда.</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завершена работа по СОУТ. Количество рабочих мест, на которых проведено СОУТ-141, класс условий-2.</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Совместно с уполномоченным по охране труда во всех отделах библиотеках ежеквартально проводились проверки документации. Оформлен уголок «Обеспечение жизнедеятельности». На приобретение моющих и защитных средств, аптечек, дератизацию помещений было использовано в 2018 году -31,8 тыс.рублей.</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На хорошем уровне поставлена работа по охране труда в областном театре кукол. Все работники при приеме на работу проходят обязательный медицинский осмотр за счет работодателя. Водители проходит ежедневные медицинские осмотры. Затраты на медицинские осмотры составили- 58,5 тыс. рублей, на обучение -16,3 тыс.рублей.</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Для работы в столярном цехе приобретен промышленный пылесос для сбора стружки и пыли, хлоросодержащие средства заменены на современные препараты, затраты составили 29,3 тыс.рублей.</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 хореографической школе г.Орла функционирует кабинет охраны труда, который оснащен компьютерной техникой. Введена система контрольных листов по охране труда, такие листы заведены на всех работников. Хореографическая школа в 2018 году признана Победителем и вошла в число 50 лучших школ России, а председатель профорганизации Шулимова Е.Б. награждена Дипломом Центрального комитета работников культуры за активную работу в Профсоюзе по защите социально- рудовых прав работников культуры (11.09.2018 года постановление Президиума ЦК РПРК №10-3).</w:t>
      </w:r>
    </w:p>
    <w:p>
      <w:pPr>
        <w:pStyle w:val="Style23"/>
        <w:tabs>
          <w:tab w:val="clear" w:pos="708"/>
          <w:tab w:val="left" w:pos="3155" w:leader="none"/>
        </w:tabs>
        <w:ind w:firstLine="709"/>
        <w:jc w:val="both"/>
        <w:rPr/>
      </w:pPr>
      <w:r>
        <w:rPr>
          <w:rFonts w:cs="Times New Roman" w:ascii="Times New Roman" w:hAnsi="Times New Roman"/>
          <w:sz w:val="28"/>
          <w:szCs w:val="28"/>
        </w:rPr>
        <w:t>Следует отметить системную работу по охране труда ООО «Орелтурист», в котором обязательства по охране труда выполнены в полном объеме. В отчетном периоде была закуплена спецодежда, спецобувь на сумму 39,4 тыс.рублей. Было выделено на проведение медицинских осмотров-113,6 тыс.рублей. Работникам предоставляются скидки на комплексные обеды, стоимость их составляет 70 рублей.</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активно проводилась работа по специальной оценке условий труда, оценено 1177 рабочих мест. Эта работа будет продолжаться и в 2019 году в Дмитровской районной библиотеке, Новосильском музее, театре кукол г. Орел и других учреждениях культуры области.</w:t>
      </w:r>
    </w:p>
    <w:p>
      <w:pPr>
        <w:pStyle w:val="Style23"/>
        <w:tabs>
          <w:tab w:val="clear" w:pos="708"/>
          <w:tab w:val="left" w:pos="3155" w:leader="none"/>
        </w:tabs>
        <w:ind w:firstLine="709"/>
        <w:jc w:val="both"/>
        <w:rPr>
          <w:rFonts w:ascii="Times New Roman" w:hAnsi="Times New Roman" w:cs="Times New Roman"/>
          <w:b/>
          <w:b/>
          <w:sz w:val="28"/>
          <w:szCs w:val="28"/>
        </w:rPr>
      </w:pPr>
      <w:r>
        <w:rPr>
          <w:rFonts w:cs="Times New Roman" w:ascii="Times New Roman" w:hAnsi="Times New Roman"/>
          <w:sz w:val="28"/>
          <w:szCs w:val="28"/>
        </w:rPr>
        <w:t>Ежегодно проводятся мероприятия по охране труда: семинары, практикумы, курсы по обучению специалистов.</w:t>
      </w:r>
    </w:p>
    <w:p>
      <w:pPr>
        <w:pStyle w:val="Style23"/>
        <w:tabs>
          <w:tab w:val="clear" w:pos="708"/>
          <w:tab w:val="left" w:pos="3155" w:leader="none"/>
        </w:tabs>
        <w:ind w:firstLine="709"/>
        <w:jc w:val="both"/>
        <w:rPr>
          <w:rFonts w:ascii="Times New Roman" w:hAnsi="Times New Roman" w:cs="Times New Roman"/>
          <w:sz w:val="28"/>
          <w:szCs w:val="28"/>
        </w:rPr>
      </w:pPr>
      <w:r>
        <w:rPr>
          <w:rFonts w:cs="Times New Roman" w:ascii="Times New Roman" w:hAnsi="Times New Roman"/>
          <w:sz w:val="28"/>
          <w:szCs w:val="28"/>
        </w:rPr>
        <w:t>В 2018 году было проведено 126 проверок уполномоченными по охране труда, в ходе которых замечания были устранены.</w:t>
      </w:r>
    </w:p>
    <w:p>
      <w:pPr>
        <w:pStyle w:val="Style23"/>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Пермской краевой организации</w:t>
      </w:r>
      <w:r>
        <w:rPr>
          <w:rFonts w:cs="Times New Roman" w:ascii="Times New Roman" w:hAnsi="Times New Roman"/>
          <w:sz w:val="28"/>
          <w:szCs w:val="28"/>
        </w:rPr>
        <w:t xml:space="preserve"> проведение проверок проводилось при участии технических инспекторов труда Пермского крайсовпрофа в соответствии с утвержденным планом. В течение 2018 года на предмет соблюдения работодателем требований охраны труда было проверено 8 организаций из 12 запланированных (4 перенесены на 2019 год).</w:t>
      </w:r>
    </w:p>
    <w:p>
      <w:pPr>
        <w:pStyle w:val="Normal"/>
        <w:spacing w:lineRule="auto" w:line="240" w:before="0" w:after="0"/>
        <w:jc w:val="both"/>
        <w:rPr/>
      </w:pPr>
      <w:r>
        <w:rPr>
          <w:rFonts w:cs="Times New Roman" w:ascii="Times New Roman" w:hAnsi="Times New Roman"/>
          <w:sz w:val="28"/>
          <w:szCs w:val="28"/>
        </w:rPr>
        <w:tab/>
        <w:t>Анализ выданных представлений по результатам проведенных проверок показывает, что нарушения требований охраны труда заключаются: не проведение инструктажей, нарушения при проведении специальной оценки условий труда, не предоставление компенсаций за работу во вредных условиях труда, не обеспечение работников спецодеждой и смывающими средств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139 первичных профорганизаций, состоящих на профобслуживании в ПКОРПРК, в 16 действуют совместные комитеты (комиссии) по охране труда, избрано 23 уполномоченных лица по охране труда. В 2018 году в учреждениях отрасли (где созданы первичные профсоюзные организации) не зафиксировано ни одного тяжелого, смертельного или группового несчастного случая. Также не выявлено случаев профессиональных заболеваний.</w:t>
      </w:r>
    </w:p>
    <w:p>
      <w:pPr>
        <w:pStyle w:val="Normal"/>
        <w:spacing w:lineRule="auto" w:line="240" w:before="0" w:after="0"/>
        <w:ind w:firstLine="709"/>
        <w:jc w:val="both"/>
        <w:rPr/>
      </w:pPr>
      <w:r>
        <w:rPr>
          <w:rFonts w:cs="Times New Roman" w:ascii="Times New Roman" w:hAnsi="Times New Roman"/>
          <w:sz w:val="28"/>
          <w:szCs w:val="28"/>
        </w:rPr>
        <w:t>ПКОРПРК ежегодно представляет кандидатуры для участия в смотре-конкурсе Пермского крайсовпрофа на лучшего уполномоченного по охране труда в категории «бюджетная сфера». По итогам прошлого года 2 место в данной категории заняла уполномоченный по охране труда первичной профсоюзной организации «Детская школа искусств с. Лобаново» Косолапова Н.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ами краевого комитета при анализе поступающих проектов коллективных договоров учреждений культуры особое внимание уделяется разделу «Охрана труда».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По информации</w:t>
      </w:r>
      <w:r>
        <w:rPr>
          <w:rFonts w:eastAsia="Times New Roman" w:cs="Times New Roman" w:ascii="Times New Roman" w:hAnsi="Times New Roman"/>
          <w:b/>
          <w:color w:val="000000"/>
          <w:sz w:val="28"/>
          <w:szCs w:val="28"/>
        </w:rPr>
        <w:t xml:space="preserve"> Приморской краевой организации, р</w:t>
      </w:r>
      <w:r>
        <w:rPr>
          <w:rFonts w:cs="Times New Roman" w:ascii="Times New Roman" w:hAnsi="Times New Roman"/>
          <w:sz w:val="28"/>
          <w:szCs w:val="28"/>
        </w:rPr>
        <w:t>азличными видами обучения по охране труда было охвачено свыше 200 профсоюзных активистов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проведено 67 проверок организаций и предприятий края. Кроме того проведены комплексные проверки состояния условий и охраны труда всех организаций образования и культуры 4-х муниципальных районов. Всего в ходе проведенных проверок было выявлено 9 нарушений требований охраны труда, в том числе допуск к работе лиц, не прошедших в установленном порядке обучение по правилам охраны труда, не прошедших стажировку на рабочем месте, не прошедших обязательный медицинский осмотр, необеспечение или неприменение индивидуальных и коллективных средств защиты, эксплуатация оборудования, не отвечающего требованиям безопасности и охраны труда. По всем проведенным проверкам руководителям организаций направлены представления по устранению выявленных нарушений законодательных и нормативных актов в области охраны труда.</w:t>
      </w:r>
    </w:p>
    <w:p>
      <w:pPr>
        <w:pStyle w:val="Normal"/>
        <w:spacing w:lineRule="auto" w:line="240" w:before="0" w:after="0"/>
        <w:ind w:firstLine="709"/>
        <w:jc w:val="both"/>
        <w:rPr/>
      </w:pPr>
      <w:r>
        <w:rPr>
          <w:rFonts w:cs="Times New Roman" w:ascii="Times New Roman" w:hAnsi="Times New Roman"/>
          <w:sz w:val="28"/>
          <w:szCs w:val="28"/>
        </w:rPr>
        <w:t xml:space="preserve">В рамках проведения Всемирного дня охраны труда осуществлён мониторинг по результатам проведённой в 2018 году специальной оценки условий труда и установленных гарантиях и компенсациях. По итогам мониторинга не выявлены проблемы качества проведения СОУТ. Но не везде проведены соответствующие мероприятия по улучшению условий труда на рабочих местах работников по результатам спецоценки условий труда, на что указано руководителям 4-х учреждений культуры в поселениях. </w:t>
      </w:r>
    </w:p>
    <w:p>
      <w:pPr>
        <w:pStyle w:val="Normal"/>
        <w:tabs>
          <w:tab w:val="clear" w:pos="708"/>
          <w:tab w:val="left" w:pos="29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ыли проведены: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и утверждение "Программ для обучения сотрудников организаций культуры по вопросам охраны труда и технике безопасности", правил и инструкций по охране труда на каждом рабочем месте, с учетом мнения профсоюзного уполномоченного по охране труда в Большекаменском 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выполнения предписаний надзорных и контрольных органов раздела «Охрана труда» в организациях профсоюза Владивостокского 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с инспекцией обследование технического состояния зданий Домов культуры в сельской местности для последующего финансирования ремонта и их реконструкции из средств краевого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 укомплектованности в каждом учреждении культуры медицинскими аптеч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ы взаимные проверки состояния охраны труда и производственной санитарии между подразделениями ОАО «ИПК «Дальпресс». Подразделения, получившие отличную оценку за состояние работы по охране труда, отмечены сертификатами качества и прем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лось периодическое тестирование условий труда в организациях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и сокращения травматизма в первичных профсоюзных организациях утверждены «Основные направления и мероприятия по улучшению условий и охраны труда в организациях».</w:t>
      </w:r>
    </w:p>
    <w:p>
      <w:pPr>
        <w:pStyle w:val="Normal"/>
        <w:spacing w:lineRule="auto" w:line="240" w:before="0" w:after="0"/>
        <w:ind w:firstLine="709"/>
        <w:jc w:val="both"/>
        <w:rPr/>
      </w:pPr>
      <w:r>
        <w:rPr>
          <w:rFonts w:cs="Times New Roman" w:ascii="Times New Roman" w:hAnsi="Times New Roman"/>
          <w:b/>
          <w:sz w:val="28"/>
          <w:szCs w:val="28"/>
        </w:rPr>
        <w:t xml:space="preserve">Псковская областная организация </w:t>
      </w:r>
      <w:r>
        <w:rPr>
          <w:rFonts w:cs="Times New Roman" w:ascii="Times New Roman" w:hAnsi="Times New Roman"/>
          <w:sz w:val="28"/>
          <w:szCs w:val="28"/>
        </w:rPr>
        <w:t>в 2018 году провела 5 проверок, в ходе которых выявлено 15 нарушений требований по охране труда, по итогам работодателям выдано 5 представлений об устранении выявленных нарушений. В основном, выявлены нарушения в части неполного обеспечения работников средствами индивидуальной защиты.</w:t>
      </w:r>
    </w:p>
    <w:p>
      <w:pPr>
        <w:pStyle w:val="Normal"/>
        <w:spacing w:lineRule="auto" w:line="240" w:before="0" w:after="0"/>
        <w:ind w:firstLine="709"/>
        <w:jc w:val="both"/>
        <w:rPr/>
      </w:pPr>
      <w:r>
        <w:rPr>
          <w:rFonts w:cs="Times New Roman" w:ascii="Times New Roman" w:hAnsi="Times New Roman"/>
          <w:sz w:val="28"/>
          <w:szCs w:val="28"/>
        </w:rPr>
        <w:t>На заседании трехсторонней комиссии МО «Город Псков» рассматривался вопрос: «О проведении специальной оценки условий труда и состоянии производственного травматизма на предприятиях и организациях г. Пскова». По имеющимся данным, в 2018 году на проведение спецоценки условий труда израсходовано 2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опроса о проведении СОУТ работодателями в рамках деятельности областной трехсторонней комиссии по регулированию социально-трудовых отношений было отмечено, что в целом в отчетном году проведена оценка более 2000 рабочих мест. В учреждениях культуры СОУТ проведена на 95% рабочих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центр «Плескава» провел обучение уполномоченных лиц по охране труда в 5 ППО, обучено 5 уполномоченных с выдачей удостов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учение проводится и по модульному курсу охраны труда, что позволяет обучаемым проходить его с минимальным отрывом от рабочего места. Удостоверения о проверке знаний требований охраны труда получили 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Ростовской региональной организации</w:t>
      </w:r>
      <w:r>
        <w:rPr>
          <w:rFonts w:cs="Times New Roman" w:ascii="Times New Roman" w:hAnsi="Times New Roman"/>
          <w:sz w:val="28"/>
          <w:szCs w:val="28"/>
        </w:rPr>
        <w:t xml:space="preserve"> действуют 2 внештатных технических инспектора труда и 42 представителя в составе совместных комиссий по охране труда. В сфере культуры произошел один несчастный случай со смертельным исходом. Было рассмотрено 4 трудовых спора, связанных с нарушениями требований по охране труда и 4 обращения по вопросам охраны труда, которые разрешены в пользу заявителей.</w:t>
      </w:r>
    </w:p>
    <w:p>
      <w:pPr>
        <w:pStyle w:val="Heading5"/>
        <w:spacing w:lineRule="auto" w:line="240" w:before="0" w:after="0"/>
        <w:ind w:firstLine="709"/>
        <w:jc w:val="both"/>
        <w:rPr/>
      </w:pPr>
      <w:r>
        <w:rPr>
          <w:rFonts w:cs="Times New Roman" w:ascii="Times New Roman" w:hAnsi="Times New Roman"/>
          <w:i w:val="false"/>
          <w:sz w:val="28"/>
          <w:szCs w:val="28"/>
        </w:rPr>
        <w:t>Рязанской областной организацией</w:t>
      </w:r>
      <w:r>
        <w:rPr>
          <w:rFonts w:cs="Times New Roman" w:ascii="Times New Roman" w:hAnsi="Times New Roman"/>
          <w:sz w:val="28"/>
          <w:szCs w:val="28"/>
        </w:rPr>
        <w:t xml:space="preserve"> </w:t>
      </w:r>
      <w:r>
        <w:rPr>
          <w:rFonts w:cs="Times New Roman" w:ascii="Times New Roman" w:hAnsi="Times New Roman"/>
          <w:b w:val="false"/>
          <w:i w:val="false"/>
          <w:sz w:val="28"/>
          <w:szCs w:val="28"/>
        </w:rPr>
        <w:t>в 2018 году совместно с техническим инспектором труда профобъединения проведено 2 проверки учреждений культуры по вопросам охраны труда и безопасных условий труда. В ходе проверок были выявлены незначительные нарушения (отсутствие журнала регистрации инструктажа на рабочем месте, несвоевременное доведение графиков сменности до работников по роспись), о чём был составлены акты и выданы предписания по их устранению. Устранение нарушений было произведено работодателями в установленные предписанием сроки.</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В отчётах первичных и районных профсоюзных организаций указано на недостаточность финансовых средств на финансирование мероприятий по охране труда в учреждениях культуры.</w:t>
      </w:r>
    </w:p>
    <w:p>
      <w:pPr>
        <w:pStyle w:val="22"/>
        <w:spacing w:lineRule="auto" w:line="240" w:before="0" w:after="0"/>
        <w:ind w:left="0" w:firstLine="709"/>
        <w:jc w:val="both"/>
        <w:rPr/>
      </w:pPr>
      <w:r>
        <w:rPr>
          <w:rFonts w:cs="Times New Roman" w:ascii="Times New Roman" w:hAnsi="Times New Roman"/>
          <w:sz w:val="28"/>
          <w:szCs w:val="28"/>
        </w:rPr>
        <w:t>Несчастных случаев на производстве в учреждениях отрасли не установле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Саратовской областной организации </w:t>
      </w:r>
      <w:r>
        <w:rPr>
          <w:rFonts w:cs="Times New Roman" w:ascii="Times New Roman" w:hAnsi="Times New Roman"/>
          <w:sz w:val="28"/>
          <w:szCs w:val="28"/>
        </w:rPr>
        <w:t>действовали 66 уполномоченных (доверенных ) лиц по охране труда, создано 85 комиссий по охране труда.</w:t>
      </w:r>
    </w:p>
    <w:p>
      <w:pPr>
        <w:pStyle w:val="Normal"/>
        <w:autoSpaceDE w:val="false"/>
        <w:spacing w:lineRule="auto" w:line="240" w:before="0" w:after="0"/>
        <w:ind w:firstLine="709"/>
        <w:jc w:val="both"/>
        <w:rPr/>
      </w:pPr>
      <w:r>
        <w:rPr>
          <w:rFonts w:cs="Times New Roman" w:ascii="Times New Roman" w:hAnsi="Times New Roman"/>
          <w:sz w:val="28"/>
          <w:szCs w:val="28"/>
        </w:rPr>
        <w:t>Продолжена работа по проведению специальной оценки условий труда. Так в областных учреждениях культуры проведена специальная оценка условий труда в количестве 313 рабочих мест, в том числе: ГУК "Областная библиотека для детей и юношества им. А.С. Пушкина" -10 рабочих мест, ГПОУ "Саратовское художественное училище имени А.П. Боголюбова"- 79 рабочих мест, ГУК "Областная специальная библиотека для слепых"- 47 рабочих мест, ГУК "Саратовский областной музей краеведения"- 177 рабочих мест, на проведение данных мероприятий затрачено 15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По итогам ежегодного областного смотра-конкурса по охране труда в 2018 году победителем признано ГП ОУ «Саратовский областной колледж искусств». В данном учреждении выполнение мероприятий по охране труда производится в полном объеме. В учреждении проведена специальная оценка условий труда 100% рабочих мест. Работники обеспечены санитарно-бытовыми помещениями, специальной одеждой, спецобувью и средствами гигиены в полном объеме. В соответствии с действующим законодательством ведется обучение и инструктаж работников и специалистов по охране труда. Все поступающие на работу в колледж работники в обязательном порядке проходят предварительный и периодический медицинские осмотры. Стоимость затрат на одного человека на выполнение работ и мероприятий в целях обеспечения норм и правил охраны труда, улучшения условий труда составила 8646 рубле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рамках реализации проекта «Культура малой Родины» в 2018 году было отремонтировано 17 сельских Домов культуры на сумму 48 миллионов рублей. В 2018 году начато строительство Дома культуры в р.п. Екатериновка Сарат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мфортной и безопасной работы в учреждениях культуры за счет средств областного и местных бюджетов заменяется морально устаревшее оборудование на новое, приобретается современная офисная мебель, оргтехника. В учреждениях культуры работники обеспечены средствами индивидуальной защиты и спецодеждой. В отдельных учреждениях культуры функционируют буфеты и специально оборудованные помещения для приема горячей пищ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улучшения санаторно-оздоровительного отдыха членов профсоюза Федерацией профсоюзных организаций области принято   решение о снижении цены на санаторные путёвки в профсоюзные здравницы для членов профсоюза на 20 процентов, которым в 2018 году воспользовались 54 члена профсою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ахалинская областная организация</w:t>
      </w:r>
      <w:r>
        <w:rPr>
          <w:rFonts w:cs="Times New Roman" w:ascii="Times New Roman" w:hAnsi="Times New Roman"/>
          <w:sz w:val="28"/>
          <w:szCs w:val="28"/>
        </w:rPr>
        <w:t xml:space="preserve"> насчитывает 68 первичных профсоюзных организаций, в 43 из них имеются коллективные договоры, заключены соглашения по выполнению мероприятий по охране труда. В организациях и учреждениях отрасли работают 40 уполномоченных по охране труда, совместные комиссии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главным техническим инспектором труда СОСОП совместно с председателями первичных профсоюзных организаций проведены 4 учреждения культуры: Сахалинская областная научная универсальная библиотека, Сахалинский театр кукол, Сахалинский краеведческий музей, Сахалинское кинодосуговое объединение. В ходе проверок выявлено, что в учреждениях отсутствуют перечни профессий, должностей, получающих смывающие и обезвреживающие средства. В Сахалинской областной научной универсальной библиотеке, Сахалинском театр кукол в столярных мастерских на строгальных и круглопильных станках заводские ограждения инструментов демонтированы; в театре кукол отсутствуют гардеробные для электрика, рабочего по зданию и сантехника. В Сахалинской областной научной универсальной библиотеке гардеробные и комната отдыха для слесаря-сантехника, столяра, рабочего по зданию оборудованы в помещении столярной мастерской. В Сахалинском кинодосуговом объединении отсутствует протокол испытаний покрытия пола в коридорах здания на скользкость по методике ГОСТ Р 55908-20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 выданы представления об устранении выявленных нарушений требований по охране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условий труда работников в 2018 году завершен ремонт ДК «Родина» в г. Южно-Сахалинске, введено в эксплуатацию здание областного центр народного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культуры, организациях полиграфии проводятся мероприятия по охране труда, в т.ч. выделяются средства на приобретение спецодежды, средств индивидуальной защиты.</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Свердловская областная организация </w:t>
      </w:r>
      <w:r>
        <w:rPr>
          <w:rFonts w:cs="Times New Roman" w:ascii="Times New Roman" w:hAnsi="Times New Roman"/>
          <w:bCs/>
          <w:sz w:val="28"/>
          <w:szCs w:val="28"/>
        </w:rPr>
        <w:t>информирует о</w:t>
      </w:r>
      <w:r>
        <w:rPr>
          <w:rFonts w:cs="Times New Roman" w:ascii="Times New Roman" w:hAnsi="Times New Roman"/>
          <w:sz w:val="28"/>
          <w:szCs w:val="28"/>
        </w:rPr>
        <w:t xml:space="preserve"> большой работе </w:t>
      </w:r>
      <w:r>
        <w:rPr>
          <w:rFonts w:cs="Times New Roman" w:ascii="Times New Roman" w:hAnsi="Times New Roman"/>
          <w:bCs/>
          <w:sz w:val="28"/>
          <w:szCs w:val="28"/>
        </w:rPr>
        <w:t>по проверке состояния условий и охраны труда, по улучшению условий труда работников</w:t>
      </w:r>
      <w:r>
        <w:rPr>
          <w:rFonts w:cs="Times New Roman" w:ascii="Times New Roman" w:hAnsi="Times New Roman"/>
          <w:sz w:val="28"/>
          <w:szCs w:val="28"/>
        </w:rPr>
        <w:t xml:space="preserve"> в МБУК «ЦГ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БУК «ЦГБ» выделен сотрудник, выполняющий обязанности специалиста по охране труда. Он организует обучение и проверку знаний работников МБУК «ЦГБ», проводит инструктажи, самостоятельно и в составе комиссий выезжает в библиотеки с целью контроля за состоянием охраны труда на местах. В течение года проводятся инструктажи по охране труда с записью в журнал: первичный – 40 человек, повторный 1 раз в полугодие – 374, целевой (командировки, массовые мероприятия вне здания библиотеки, работа на высоте и др.) – 225.</w:t>
      </w:r>
    </w:p>
    <w:p>
      <w:pPr>
        <w:pStyle w:val="Normal"/>
        <w:spacing w:lineRule="auto" w:line="240" w:before="0" w:after="0"/>
        <w:ind w:firstLine="709"/>
        <w:jc w:val="both"/>
        <w:rPr/>
      </w:pPr>
      <w:r>
        <w:rPr>
          <w:rFonts w:cs="Times New Roman" w:ascii="Times New Roman" w:hAnsi="Times New Roman"/>
          <w:sz w:val="28"/>
          <w:szCs w:val="28"/>
        </w:rPr>
        <w:t>В 2018 году администрация библиотеки продолжила работу по замене освещения в структурных подразделениях, что позволило улучшить условия труда и провести специальную оценку условий труда 40</w:t>
      </w:r>
      <w:r>
        <w:rPr>
          <w:rFonts w:cs="Times New Roman" w:ascii="Times New Roman" w:hAnsi="Times New Roman"/>
          <w:bCs/>
          <w:sz w:val="28"/>
          <w:szCs w:val="28"/>
        </w:rPr>
        <w:t xml:space="preserve"> </w:t>
      </w:r>
      <w:r>
        <w:rPr>
          <w:rFonts w:cs="Times New Roman" w:ascii="Times New Roman" w:hAnsi="Times New Roman"/>
          <w:sz w:val="28"/>
          <w:szCs w:val="28"/>
        </w:rPr>
        <w:t>рабочих мест (2</w:t>
      </w:r>
      <w:r>
        <w:rPr>
          <w:rFonts w:cs="Times New Roman" w:ascii="Times New Roman" w:hAnsi="Times New Roman"/>
          <w:bCs/>
          <w:sz w:val="28"/>
          <w:szCs w:val="28"/>
        </w:rPr>
        <w:t>5506, 58</w:t>
      </w:r>
      <w:r>
        <w:rPr>
          <w:rFonts w:cs="Times New Roman" w:ascii="Times New Roman" w:hAnsi="Times New Roman"/>
          <w:sz w:val="28"/>
          <w:szCs w:val="28"/>
        </w:rPr>
        <w:t xml:space="preserve"> руб. из средств ФСС РФ). По итогам СОУТ количество рабочих мест с вредными условиями труда снизилось до </w:t>
      </w:r>
      <w:r>
        <w:rPr>
          <w:rFonts w:cs="Times New Roman" w:ascii="Times New Roman" w:hAnsi="Times New Roman"/>
          <w:bCs/>
          <w:sz w:val="28"/>
          <w:szCs w:val="28"/>
        </w:rPr>
        <w:t>44</w:t>
      </w:r>
      <w:r>
        <w:rPr>
          <w:rFonts w:cs="Times New Roman" w:ascii="Times New Roman" w:hAnsi="Times New Roman"/>
          <w:sz w:val="28"/>
          <w:szCs w:val="28"/>
        </w:rPr>
        <w:t>. С</w:t>
      </w:r>
      <w:r>
        <w:rPr>
          <w:rFonts w:cs="Times New Roman" w:ascii="Times New Roman" w:hAnsi="Times New Roman"/>
          <w:bCs/>
          <w:sz w:val="28"/>
          <w:szCs w:val="28"/>
        </w:rPr>
        <w:t xml:space="preserve">ократилось и количество </w:t>
      </w:r>
      <w:r>
        <w:rPr>
          <w:rFonts w:cs="Times New Roman" w:ascii="Times New Roman" w:hAnsi="Times New Roman"/>
          <w:sz w:val="28"/>
          <w:szCs w:val="28"/>
        </w:rPr>
        <w:t xml:space="preserve">сотрудников, получающих в 2018 году компенсацию за вредные условия труда, с 92 до </w:t>
      </w:r>
      <w:r>
        <w:rPr>
          <w:rFonts w:cs="Times New Roman" w:ascii="Times New Roman" w:hAnsi="Times New Roman"/>
          <w:bCs/>
          <w:sz w:val="28"/>
          <w:szCs w:val="28"/>
        </w:rPr>
        <w:t xml:space="preserve">44. </w:t>
      </w:r>
      <w:r>
        <w:rPr>
          <w:rFonts w:cs="Times New Roman" w:ascii="Times New Roman" w:hAnsi="Times New Roman"/>
          <w:sz w:val="28"/>
          <w:szCs w:val="28"/>
        </w:rPr>
        <w:t xml:space="preserve">За год она составила 464 070,0 рублей. </w:t>
      </w:r>
    </w:p>
    <w:p>
      <w:pPr>
        <w:pStyle w:val="Normal"/>
        <w:spacing w:lineRule="auto" w:line="240" w:before="0" w:after="0"/>
        <w:ind w:firstLine="709"/>
        <w:jc w:val="both"/>
        <w:rPr/>
      </w:pPr>
      <w:r>
        <w:rPr>
          <w:rFonts w:cs="Times New Roman" w:ascii="Times New Roman" w:hAnsi="Times New Roman"/>
          <w:bCs/>
          <w:color w:val="000000"/>
          <w:sz w:val="28"/>
          <w:szCs w:val="28"/>
        </w:rPr>
        <w:t xml:space="preserve">Ведется работа по привлечению коллектива к здоровому образу жизни, оздоровлению. В 2018 году диспансеризацию прошли 57 человек. Ежегодно все сотрудники библиотеки делают флюорографическое обследование, женщины проходят осмотр у врача-гинеколога. Периодический медосмотр проходит водитель (затрачено 20200 руб.). </w:t>
      </w:r>
      <w:r>
        <w:rPr>
          <w:rFonts w:cs="Times New Roman" w:ascii="Times New Roman" w:hAnsi="Times New Roman"/>
          <w:sz w:val="28"/>
          <w:szCs w:val="28"/>
        </w:rPr>
        <w:t>Проведена вакцинация 183 сотрудников библиотеки от гриппа. Во все структурные подразделения приобретены новые медицинские аптечки (в 2018 году – 18 штук.)</w:t>
      </w:r>
    </w:p>
    <w:p>
      <w:pPr>
        <w:pStyle w:val="Normal"/>
        <w:spacing w:lineRule="auto" w:line="240" w:before="0" w:after="0"/>
        <w:ind w:firstLine="709"/>
        <w:jc w:val="both"/>
        <w:rPr/>
      </w:pPr>
      <w:r>
        <w:rPr>
          <w:rFonts w:cs="Times New Roman" w:ascii="Times New Roman" w:hAnsi="Times New Roman"/>
          <w:sz w:val="28"/>
          <w:szCs w:val="28"/>
        </w:rPr>
        <w:t>Затраты на организационно-технические мероприятия по улучшению условий труда работников за 2018 год составили 1 816 700,0 руб. (</w:t>
      </w:r>
      <w:r>
        <w:rPr>
          <w:rFonts w:cs="Times New Roman" w:ascii="Times New Roman" w:hAnsi="Times New Roman"/>
          <w:bCs/>
          <w:sz w:val="28"/>
          <w:szCs w:val="28"/>
        </w:rPr>
        <w:t>19</w:t>
      </w:r>
      <w:r>
        <w:rPr>
          <w:rFonts w:cs="Times New Roman" w:ascii="Times New Roman" w:hAnsi="Times New Roman"/>
          <w:sz w:val="28"/>
          <w:szCs w:val="28"/>
        </w:rPr>
        <w:t>%), вместо положенных 0,2%. В расчёте на одного работника затраты составили 9711,2 руб.</w:t>
      </w:r>
    </w:p>
    <w:p>
      <w:pPr>
        <w:pStyle w:val="Normal"/>
        <w:spacing w:lineRule="auto" w:line="240" w:before="0" w:after="0"/>
        <w:ind w:firstLine="709"/>
        <w:jc w:val="both"/>
        <w:rPr/>
      </w:pPr>
      <w:r>
        <w:rPr>
          <w:rFonts w:cs="Times New Roman" w:ascii="Times New Roman" w:hAnsi="Times New Roman"/>
          <w:b/>
          <w:sz w:val="28"/>
          <w:szCs w:val="28"/>
        </w:rPr>
        <w:t xml:space="preserve">Северо-Осетинская республиканская организация </w:t>
      </w:r>
      <w:r>
        <w:rPr>
          <w:rFonts w:cs="Times New Roman" w:ascii="Times New Roman" w:hAnsi="Times New Roman"/>
          <w:sz w:val="28"/>
          <w:szCs w:val="28"/>
        </w:rPr>
        <w:t>в 2018 году провела 34 проверки соблюдения законодательства по охране труда, в т.ч. 8 – рескомом, 3 – совместно с госинспекцией труда, в ходе которых выявлено 43 нарушения, выдано 15 предписаний, устранено – 36 нарушений требований по охране труда, привлечены к административной ответственности 2 работодателя. Характерные нарушения: непроведение СОУТ и медосмотров из-за отсутствия финансирования, отсутствие утвержденных в установленном порядке инструкций по охране труда работников по профессиям и видам работ, личных карточек по выдаче СИЗ, комиссий по проверке знаний по охране труда, журналов вводного и периодического инструктажа, схем эвакуации людей, нарушение температурного режима, не проведение вводных инструктажей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реском профсоюза особое внимание уделял обучению профактива, уполномоченных лиц и специалистов по охране труда, руководителей учреждений. За 2018 год обучение прошли 256 чел., в т.ч. 234 чел. на семинаре, организованном рескомом профсоюза с участием преподавателей Северо-Кавказского регионального учебного центра (г. Краснодар) по 40-часовой программе по охране труда с выдачей удостоверений. На обучение рескомом из средств бюджета израсходовано12812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еминара заметно активизировалась работа по проведению СОУТ. Специальная оценка условий труда проведена в 25 организациях на 639 рабочих местах на сумму 763072 руб., в т.ч. в ГТРК «Алания» – 39 рабочих мест, Владикавказском муниципальном центре культуры и досуга «Радуга» - 72 рабочих места, ДШИ сел. Сунжа Пригородного района – 25 рабочих мест, ДШИ АМС г. Владикавказа – 62 рабочих места, ДМШ № 1 им. П.И. Чайковского – 28 рабочих мест, хоровой школе – 28 рабочих мест, ТЮЗе «Саби» - 41 рабочее место, Национальной научной библиотеке – 84 рабочих места и др. По итогам СОУТ в Национальной научной библиотеке 22 сотрудникам отделов книгохранения, периодических изданий и редкой книги установлена компенсационная выплата в размере 12% должностного оклада.</w:t>
      </w:r>
    </w:p>
    <w:p>
      <w:pPr>
        <w:pStyle w:val="Normal"/>
        <w:spacing w:lineRule="auto" w:line="240" w:before="0" w:after="0"/>
        <w:ind w:firstLine="709"/>
        <w:jc w:val="both"/>
        <w:rPr/>
      </w:pPr>
      <w:r>
        <w:rPr>
          <w:rFonts w:cs="Times New Roman" w:ascii="Times New Roman" w:hAnsi="Times New Roman"/>
          <w:sz w:val="28"/>
          <w:szCs w:val="28"/>
        </w:rPr>
        <w:t>Принимались меры по укреплению материально-технической базы учреждений культуры, созданию в них безопасных условий труда. По федеральным программам при софинансировании из республиканского бюджета капитально отремонтированы РДК с. Чикола и ДК с. Сурх-Дигора Ирафского района на сумму 29 млн. 50 тыс. руб., на продолжение реконструкции национального музея из средств федерального бюджета израсходовано 112 млн. руб., в театре юного зрителя «Саби» на подставку и установку механики сцены – 3 млн руб., министерством культуры РФ 19 ДШИ сельских муниципальных образований переданы пианино. Из средств республиканского бюджета выделено 4 млн. на замену кровли национальной научной библиотеки и республиканской детской библиотеки, на ограждение территории Республиканского лицея искусств – 75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40 учреждениях из бюджетов разных уровней и внебюджетных средств на улучшение условий труда затрачено 887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 на сумму 229578 руб. улучшены условия труда в ряде театров Республики.</w:t>
      </w:r>
    </w:p>
    <w:p>
      <w:pPr>
        <w:pStyle w:val="Normal"/>
        <w:spacing w:lineRule="auto" w:line="240" w:before="0" w:after="0"/>
        <w:ind w:firstLine="709"/>
        <w:jc w:val="both"/>
        <w:rPr/>
      </w:pPr>
      <w:r>
        <w:rPr>
          <w:rFonts w:cs="Times New Roman" w:ascii="Times New Roman" w:hAnsi="Times New Roman"/>
          <w:sz w:val="28"/>
          <w:szCs w:val="28"/>
        </w:rPr>
        <w:t>Общественный контроль за соблюдением законодательства в области охраны труда и выполнением обязательств колдоговоров осуществляли 42 комиссии по охране труда, 60 уполномоченных (доверенных) лиц по охране труда и внештатная инспекция труда Рескома профсоюза.</w:t>
      </w:r>
    </w:p>
    <w:p>
      <w:pPr>
        <w:pStyle w:val="Normal"/>
        <w:spacing w:lineRule="auto" w:line="240" w:before="0" w:after="0"/>
        <w:ind w:firstLine="709"/>
        <w:jc w:val="both"/>
        <w:rPr>
          <w:sz w:val="28"/>
          <w:szCs w:val="28"/>
        </w:rPr>
      </w:pPr>
      <w:r>
        <w:rPr>
          <w:rFonts w:cs="Times New Roman" w:ascii="Times New Roman" w:hAnsi="Times New Roman"/>
          <w:sz w:val="28"/>
          <w:szCs w:val="28"/>
        </w:rPr>
        <w:t>В</w:t>
      </w:r>
      <w:r>
        <w:rPr>
          <w:rFonts w:cs="Times New Roman" w:ascii="Times New Roman" w:hAnsi="Times New Roman"/>
          <w:b/>
          <w:sz w:val="28"/>
          <w:szCs w:val="28"/>
        </w:rPr>
        <w:t xml:space="preserve"> Ставропольской краевой организации </w:t>
      </w:r>
      <w:r>
        <w:rPr>
          <w:rFonts w:cs="Times New Roman" w:ascii="Times New Roman" w:hAnsi="Times New Roman"/>
          <w:sz w:val="28"/>
          <w:szCs w:val="28"/>
        </w:rPr>
        <w:t>общественный контроль за соблюдением трудового законодательства в сфере охраны руда осуществляют 154 уполномоченных по охране труда. В 2018 году было проведено 147 проверок, из них 114 - тематические по опросам регулирования труда женщин, обеспечения работниками средствам индивидуальной защиты, вопросам рабочего времени и времени отдыха.</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тавропольская краевая организация заключила с министерством культуры края Отраслевое соглашение по государственным учреждениям культуры Ставропольского края, находящимся в ведении министерства, на 2018-20121 годы, который содержит раздел «В сфере охраны труда и экологического безопасности», что позволяет планировать мероприятия по улучшению условий труда в учреждениях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учебно-методическим центром ФПСК в отчетном году постоянно проводили плановые зональные семинары для профактива по темам: «Актуальные вопросы применения законодательства в сфере труда», «Специальная оценка условий труда», в ходе которых раздавались методические и информационные материалы. На учебу профактива краевой организаций израсходовано в отчетном году 113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выросло финансирование учреждений культуры края на охрану труда: в 2018 году эта сумма составила более 2 млрд. рублей. В 2018 году проведены ремонтные работы в 16 Домах культуры, 18 ДК были технически переоснащены, что привело к улучшению условий труда работников. </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Тамбовской областной организацией </w:t>
      </w:r>
      <w:r>
        <w:rPr>
          <w:rFonts w:cs="Times New Roman" w:ascii="Times New Roman" w:hAnsi="Times New Roman"/>
          <w:sz w:val="28"/>
          <w:szCs w:val="28"/>
        </w:rPr>
        <w:t>в 2018 году совместно с техническим инспектором труда ТОООП проведено 11 плановых комплексных проверок соблюдения трудового законодательства по охране труда в учреждениях культуры: Тамбовский областной театр, МБУК «Сосновский РДК», МБУК «Районная библиотека» Кирсановского района, МБУК «Межпоселенческая центральная библиотека» Инжавинского рйона и др.</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результатам проверок выявлено 153 нарушения законодательства по охране труда. Основные нарушения связаны с оформлением и ведением документации по охране труда, проведением и оформление инструктажей по охране труда, обучением и проверкой знаний по охране труда работников, непредоставлением или предоставлением в неполном объеме гарантий и компенсаций за работу во вредных условиях труда, необеспечением или неполным обеспечением работников спецодеждой, спецобувью и другими средствами индивидуальной защиты, нарушениями правил охраны труда при эксплуатации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 выдано 11 представлений об устранении выявленных нарушений требований по охране труда, выполнение которых контролировалось. Работодатели предоставили информацию о выполнении предст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ется областная организация и вопросами оздоровления: в отчетном периоде отдохнули и поправили здоровье в санаториях «Тамбовкурорт» и «Профкурорт» ФНПР 80 членов профсоюза.</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Томской областной организацией в отчетном году была </w:t>
      </w:r>
      <w:r>
        <w:rPr>
          <w:rFonts w:cs="Times New Roman" w:ascii="Times New Roman" w:hAnsi="Times New Roman"/>
          <w:sz w:val="28"/>
          <w:szCs w:val="28"/>
        </w:rPr>
        <w:t xml:space="preserve">проведена большая информационная работа, обучающие семинары с руководителями учреждений, профсоюзным активом о необходимости проведения СОУТ. Результаты этой работы – СОУТ проведена на 3970 рабочих местах или на 80% от общего количества; в остальных учреждениях, проводивших аттестацию рабочих мест в предыдущие годы, запланировано проведение СОУТ на 2019-2020 гг. </w:t>
      </w:r>
    </w:p>
    <w:p>
      <w:pPr>
        <w:pStyle w:val="TextBody"/>
        <w:ind w:firstLine="720"/>
        <w:jc w:val="both"/>
        <w:rPr>
          <w:b w:val="false"/>
          <w:b w:val="false"/>
          <w:szCs w:val="28"/>
        </w:rPr>
      </w:pPr>
      <w:r>
        <w:rPr>
          <w:b w:val="false"/>
          <w:szCs w:val="28"/>
        </w:rPr>
        <w:t>Совместно с главным техническим инспектором труда ФПОТО  проведено 11 обсле</w:t>
        <w:softHyphen/>
        <w:t>дований состояния условий труда и профилактики профзаболеваний в учреждениях культуры области. В ходе обследований выявлено 89 нарушений в области охраны труда, выдано 11 представлений об устранении выявленных нарушений.</w:t>
      </w:r>
    </w:p>
    <w:p>
      <w:pPr>
        <w:pStyle w:val="TextBody"/>
        <w:ind w:firstLine="720"/>
        <w:jc w:val="both"/>
        <w:rPr/>
      </w:pPr>
      <w:r>
        <w:rPr>
          <w:b w:val="false"/>
          <w:szCs w:val="28"/>
        </w:rPr>
        <w:t>В первичных профсоюзных организациях избрано 18 уполномоченных по охране труда профсоюзного комитета.</w:t>
      </w:r>
      <w:r>
        <w:rPr>
          <w:b w:val="false"/>
          <w:i/>
          <w:szCs w:val="28"/>
        </w:rPr>
        <w:t xml:space="preserve"> </w:t>
      </w:r>
      <w:r>
        <w:rPr>
          <w:b w:val="false"/>
          <w:szCs w:val="28"/>
        </w:rPr>
        <w:t xml:space="preserve">В 2018 году ими проведено 22 проверки, выявлено 37 нарушений в области охраны труда, 98,6% нарушений устранены в установленные сроки. </w:t>
      </w:r>
    </w:p>
    <w:p>
      <w:pPr>
        <w:pStyle w:val="TextBody"/>
        <w:ind w:firstLine="720"/>
        <w:jc w:val="both"/>
        <w:rPr>
          <w:b w:val="false"/>
          <w:b w:val="false"/>
          <w:szCs w:val="28"/>
        </w:rPr>
      </w:pPr>
      <w:r>
        <w:rPr>
          <w:b w:val="false"/>
          <w:szCs w:val="28"/>
        </w:rPr>
        <w:t xml:space="preserve">Для поднятия авторитета, активизации работы уполномоченных по охране труда, повышения эффективности их работы областной комитет проводит смотр-конкурс на звание «Лучший уполномоченный профсоюзного комитета по охране труда». По итогам лучшие уполномоченные награждаются дипломами и получают материальное вознаграждение. В 2018 году по итогам областного смотра-конкурса </w:t>
      </w:r>
      <w:r>
        <w:rPr>
          <w:b w:val="false"/>
          <w:szCs w:val="28"/>
          <w:lang w:val="en-US"/>
        </w:rPr>
        <w:t>I</w:t>
      </w:r>
      <w:r>
        <w:rPr>
          <w:b w:val="false"/>
          <w:szCs w:val="28"/>
        </w:rPr>
        <w:t xml:space="preserve"> место присуждено на звание «Лучшего уполномоченного по охране труда» профсоюзной организации ОГАУК «Театр драмы».</w:t>
      </w:r>
    </w:p>
    <w:p>
      <w:pPr>
        <w:pStyle w:val="Normal"/>
        <w:spacing w:lineRule="auto" w:line="240" w:before="0" w:after="0"/>
        <w:ind w:firstLine="708"/>
        <w:jc w:val="both"/>
        <w:rPr/>
      </w:pPr>
      <w:r>
        <w:rPr>
          <w:rFonts w:cs="Times New Roman" w:ascii="Times New Roman" w:hAnsi="Times New Roman"/>
          <w:sz w:val="28"/>
          <w:szCs w:val="28"/>
        </w:rPr>
        <w:t>Совместная целенаправленная работа всех сторон социального партнерства в трудовой сфере, направлена на обеспечение конституционного права граждан на безопасные условия труда и контроль за соблюдением работодателями установленного порядка</w:t>
      </w:r>
      <w:r>
        <w:rPr>
          <w:rFonts w:cs="Times New Roman" w:ascii="Times New Roman" w:hAnsi="Times New Roman"/>
          <w:i/>
          <w:sz w:val="28"/>
          <w:szCs w:val="28"/>
        </w:rPr>
        <w:t xml:space="preserve"> </w:t>
      </w:r>
      <w:r>
        <w:rPr>
          <w:rFonts w:cs="Times New Roman" w:ascii="Times New Roman" w:hAnsi="Times New Roman"/>
          <w:sz w:val="28"/>
          <w:szCs w:val="28"/>
        </w:rPr>
        <w:t xml:space="preserve">расследования и учета несчастных случаев на производстве. В отчетном году произошел 1 несчастный случай на производстве. Причиной несчастного случая на производстве явилось ДТП. Коэффициент частоты производственного травматизма в целом по организациям области составляет 0,23. </w:t>
      </w:r>
    </w:p>
    <w:p>
      <w:pPr>
        <w:pStyle w:val="Normal"/>
        <w:spacing w:lineRule="auto" w:line="240" w:before="0" w:after="0"/>
        <w:ind w:firstLine="720"/>
        <w:jc w:val="both"/>
        <w:rPr/>
      </w:pPr>
      <w:r>
        <w:rPr>
          <w:rFonts w:cs="Times New Roman" w:ascii="Times New Roman" w:hAnsi="Times New Roman"/>
          <w:sz w:val="28"/>
          <w:szCs w:val="28"/>
        </w:rPr>
        <w:t>В 2018 году учреждениями культуры выполнено 91% мероприятий по охране</w:t>
      </w:r>
      <w:r>
        <w:rPr>
          <w:rFonts w:cs="Times New Roman" w:ascii="Times New Roman" w:hAnsi="Times New Roman"/>
          <w:i/>
          <w:sz w:val="28"/>
          <w:szCs w:val="28"/>
        </w:rPr>
        <w:t xml:space="preserve"> </w:t>
      </w:r>
      <w:r>
        <w:rPr>
          <w:rFonts w:cs="Times New Roman" w:ascii="Times New Roman" w:hAnsi="Times New Roman"/>
          <w:sz w:val="28"/>
          <w:szCs w:val="28"/>
        </w:rPr>
        <w:t>труда, предусмотренных коллективными договорами. Всего организациями культуры и спорта Томской области на мероприятия по охране труда затрачено 1555,8</w:t>
      </w:r>
      <w:r>
        <w:rPr>
          <w:rFonts w:cs="Times New Roman" w:ascii="Times New Roman" w:hAnsi="Times New Roman"/>
        </w:rPr>
        <w:t xml:space="preserve"> </w:t>
      </w:r>
      <w:r>
        <w:rPr>
          <w:rFonts w:cs="Times New Roman" w:ascii="Times New Roman" w:hAnsi="Times New Roman"/>
          <w:sz w:val="28"/>
          <w:szCs w:val="28"/>
        </w:rPr>
        <w:t>тыс. рублей, что в расчете на одного работающего составляют 370,2 руб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защиты трудовых прав членов профсоюза на безопасные условия труда </w:t>
      </w:r>
      <w:r>
        <w:rPr>
          <w:rFonts w:cs="Times New Roman" w:ascii="Times New Roman" w:hAnsi="Times New Roman"/>
          <w:b/>
          <w:sz w:val="28"/>
          <w:szCs w:val="28"/>
        </w:rPr>
        <w:t>Тульской областной организацией</w:t>
      </w:r>
      <w:r>
        <w:rPr>
          <w:b/>
          <w:sz w:val="28"/>
          <w:szCs w:val="28"/>
        </w:rPr>
        <w:t xml:space="preserve"> </w:t>
      </w:r>
      <w:r>
        <w:rPr>
          <w:rFonts w:cs="Times New Roman" w:ascii="Times New Roman" w:hAnsi="Times New Roman"/>
          <w:sz w:val="28"/>
          <w:szCs w:val="28"/>
        </w:rPr>
        <w:t>в 2018 году было проведено 114 проверок</w:t>
      </w:r>
      <w:r>
        <w:rPr>
          <w:rFonts w:cs="Times New Roman" w:ascii="Times New Roman" w:hAnsi="Times New Roman"/>
          <w:b/>
          <w:sz w:val="28"/>
          <w:szCs w:val="28"/>
        </w:rPr>
        <w:t xml:space="preserve">, </w:t>
      </w:r>
      <w:r>
        <w:rPr>
          <w:rFonts w:cs="Times New Roman" w:ascii="Times New Roman" w:hAnsi="Times New Roman"/>
          <w:sz w:val="28"/>
          <w:szCs w:val="28"/>
        </w:rPr>
        <w:t>в ходе которых</w:t>
      </w:r>
      <w:r>
        <w:rPr>
          <w:rFonts w:cs="Times New Roman" w:ascii="Times New Roman" w:hAnsi="Times New Roman"/>
          <w:b/>
          <w:sz w:val="28"/>
          <w:szCs w:val="28"/>
        </w:rPr>
        <w:t xml:space="preserve"> </w:t>
      </w:r>
      <w:r>
        <w:rPr>
          <w:rFonts w:cs="Times New Roman" w:ascii="Times New Roman" w:hAnsi="Times New Roman"/>
          <w:sz w:val="28"/>
          <w:szCs w:val="28"/>
        </w:rPr>
        <w:t>выявлено 7 нарушений требований, норм и правил по охране труда и выдано 7 предписаний об устранении выявленных нарушений требований по охране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числа проверок 63 – тематические по вопросам: регулирования труда женщин и молодёжи, обеспечения работников средствами индивидуальной защиты, санитарно-бытовыми помещениями, предоставления гарантий и компенсаций за работу во вредных и опасных условиях труда, проведения обязательных медицинских осмотров.</w:t>
      </w:r>
    </w:p>
    <w:p>
      <w:pPr>
        <w:pStyle w:val="Normal"/>
        <w:spacing w:lineRule="auto" w:line="240" w:before="0" w:after="0"/>
        <w:ind w:firstLine="709"/>
        <w:jc w:val="both"/>
        <w:rPr/>
      </w:pPr>
      <w:r>
        <w:rPr>
          <w:rFonts w:cs="Times New Roman" w:ascii="Times New Roman" w:hAnsi="Times New Roman"/>
          <w:sz w:val="28"/>
          <w:szCs w:val="28"/>
        </w:rPr>
        <w:t>Было проанализировано выполнение плана мероприятий по охране труда в организациях. В результате выявлено 9 невыполненных мероприятий, реализация которых требует значительных затрат. Всего на мероприятия по охране труда в 2018 году израсходовано более 2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о 63 уполномоченных (доверенных) лица по охране труда. В соответствии с Коллективным договором, уполномоченным по охране труда для исполнения возложенных на них функций, предоставляется оплаченное время в размере среднего заработка не менее 2-х часов в недел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Тюменской межрегиональной организации </w:t>
      </w:r>
      <w:r>
        <w:rPr>
          <w:rFonts w:cs="Times New Roman" w:ascii="Times New Roman" w:hAnsi="Times New Roman"/>
          <w:sz w:val="28"/>
          <w:szCs w:val="28"/>
        </w:rPr>
        <w:t>состоит на учете 186 первичных профсоюзных организации. Общественный контроль за соблюдением законодательства в сфере охраны руда осуществляли 82 уполномоченных лица по охране труда. В отчетном периоде было проведено 36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предприятиях, организациях, учреждениях культуры своевременно проводились обучение, инструктаж, проверка знаний требований по охране труда, специальная оценка условий труда.</w:t>
      </w:r>
    </w:p>
    <w:p>
      <w:pPr>
        <w:pStyle w:val="Normal"/>
        <w:spacing w:lineRule="auto" w:line="240" w:before="0" w:after="0"/>
        <w:ind w:firstLine="709"/>
        <w:jc w:val="both"/>
        <w:rPr/>
      </w:pPr>
      <w:r>
        <w:rPr>
          <w:rFonts w:cs="Times New Roman" w:ascii="Times New Roman" w:hAnsi="Times New Roman"/>
          <w:sz w:val="28"/>
          <w:szCs w:val="28"/>
        </w:rPr>
        <w:t>Городские, районные организации профсоюза участвуют в разработке отраслевых локальных нормативных актов по охране туда, формировании и организации работы совместных комиссий по охране труда, проведении обучения по охране труда, работе комиссий по приему учреждений культуры к работе в осенне-зимний период, проведении специальной оценки условий труд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региональная организация оказывает методическую помощь ППО в разработке разделов по охране труда, соглашений по охране труда, планировании работы уполномоченных лиц по охране труда.</w:t>
      </w:r>
    </w:p>
    <w:p>
      <w:pPr>
        <w:pStyle w:val="Normal"/>
        <w:spacing w:lineRule="auto" w:line="240" w:before="0" w:after="0"/>
        <w:ind w:firstLine="709"/>
        <w:jc w:val="both"/>
        <w:rPr/>
      </w:pPr>
      <w:r>
        <w:rPr>
          <w:rFonts w:cs="Times New Roman" w:ascii="Times New Roman" w:hAnsi="Times New Roman"/>
          <w:b/>
          <w:sz w:val="28"/>
          <w:szCs w:val="28"/>
        </w:rPr>
        <w:t>Чеченская республиканская организация</w:t>
      </w:r>
      <w:r>
        <w:rPr>
          <w:rFonts w:cs="Times New Roman" w:ascii="Times New Roman" w:hAnsi="Times New Roman"/>
          <w:sz w:val="28"/>
          <w:szCs w:val="28"/>
        </w:rPr>
        <w:t xml:space="preserve"> в отчетном периоде провела 13 проверок соблюдения требований по охране труда в учреждениях культуры, в ходе которых выявлено 43 нарушения требований по охране труда. Работодателям выдано 13 представлений об устранении выявленных нарушений трудового законодательства. Основные нарушения: использование устаревших норм и правил по охране труда при составлении документации по охране труда, несвоевременное проведение различных видов инструктажей, несвоевременное заполнение журналов инструктажей, непроведение специальной оценки условий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ок оказывалась методическая помощь работодателю, первичным профсоюзным организациям по вопросам составления локальных нормативных актов по охране труда, инструкций по охране труда, планирования работы по охране труда и другим вопроса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увашской республиканской организацией</w:t>
      </w:r>
      <w:r>
        <w:rPr>
          <w:rFonts w:cs="Times New Roman" w:ascii="Times New Roman" w:hAnsi="Times New Roman"/>
          <w:sz w:val="28"/>
          <w:szCs w:val="28"/>
        </w:rPr>
        <w:t xml:space="preserve"> в учреждениях культуры приказами работодателей созданы Комиссии по охране труда, избраны уполномоченные по охране труда профкомов, введены в штаты учреждений специалисты по охране труда, где работающих более 50 человек. </w:t>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вашским рескомом профсоюза совместно с Техническими инспекторами труда Чувашрессовпрофа в 2018 году проведено 18 проверок по осуществлению общественного контроля над выполнением работодателями и должностными лицами законодательных и иных правовых актов по охране труда. По результатам проверок выявлено более 30 нарушений требований законодательства об охране труда, большинство из которых были устранены в короткие сро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ях избраны 105 уполномоченных (доверенных лиц) по охране труда. Члены комиссий по охране труда, уполномоченные лица по охране труда регулярно проводят проверки состояния условий труда в организациях, учреждениях. Целью данных проверок и мероприятий по охране труда является улучшение и обеспечение безопасных условий труда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граммой действий Профсоюза на 2015-2020 годы Чувашская республиканская организация продолжала проводить обучение и проверку знаний по вопросам охраны труда руководителей, заместителей руководителей, специалистов по охране труда, уполномоченных лиц по охране труда, членов комитетов (комиссий), профактива совместно с Учебным центром Чувашрессовпрофа. За 2018 год прошли обучение по охране труда 80 человек, в том числе 26 уполномоченных лиц по охране труда. Профессиональную переподготовку по вопросам охраны труда и пожарной безопасности (с отрывом от производства, дистанционное обучение) прошли 16 человек, 4 из них обучение прошли за счёт средств профсою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8 год несчастные случаи на производстве со смертельным исходом не зарегистриров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комом профсоюза, на случай смерти или получения инвалидности при исполнении ими трудовых (должностных) обязанностей, разработаны дополнительные меры социальной поддержки. Разработано Положение «О порядке оказания материальной помощи членам Профсоюза в связи с несчастным случаем при исполнении трудовых (служебных) обязанностей и на оздоровление», на основании которого материальная помощь оказывается при получении травм как при выполнении служебных обязанностей, так и по пути на работу и с работы домой. За 2018 год материальная помощь была оказана на общую сумму 60000 руб., в т.ч. на оздоровление в санаториях – 55000 руб. По льготным путёвкам Профсоюза в прошлом году в санаториях-профилакториях оздоровились 55 работников, членов профсою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лый год 15 организаций отраслей культуры воспользовались возможностью привлечения средств ФСС РФ на финансирование предупредительных мер производственного травматизма и профессиональной заболеваемости и вернули страховых взносов на сумму более 1,0 млн.рублей. Данные средства были потрачены на санаторно - курортное лечение работников, на оформление кабинетов охраны труда, на закупку спецодежды и СИЗ.</w:t>
        <w:tab/>
        <w:tab/>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rPr>
        <w:t xml:space="preserve">Реском профсоюза совместно с техинспекторами труда Чувашрессовпрофа оказывает постоянную консультативно-методическую помощь по вопросам трудового законодательства, как работодателям, так и выборным профсоюзным органам, координирует работу уполномоченных лиц по охране труда. В течение года инспекторы посещают организации, находящиеся на учете Профсоюза, и проводят социальный (профсоюзный) аудит вопросов трудового законодательства. По результатам подобных аудитов в 2018 году внештатными техническими инспекторами труда выявлено более 70 нарушений требования законодательства об охране труда.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rPr>
        <w:t>Наиболее фиксируемые нарушения:</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ойденного обучения по охране труда по специальной программе с выдачей удостоверения установленного образца у руководителей, заместителей руководителя и ответственных за работу в области охраны труда; </w:t>
        <w:tab/>
        <w:tab/>
        <w:tab/>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ведение специальной оценки условий труда, отсутствие планов созданной комиссии по ее проведению; </w:t>
        <w:tab/>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женщинам, работающим в сельской местности, сокращённого рабочего дня,</w:t>
      </w:r>
      <w:r>
        <w:rPr>
          <w:rFonts w:cs="Times New Roman" w:ascii="Times New Roman" w:hAnsi="Times New Roman"/>
          <w:sz w:val="28"/>
          <w:szCs w:val="28"/>
        </w:rPr>
        <w:t xml:space="preserve"> в нарушение части третьей статьи 92 Трудового кодекса Российской Федерации и пункта 1.3 постановления Верховного Совета РСФСР от 1 ноября 1990 года № 298/3-I «О неотложных мерах по улучшению положения женщин, семьи, материнства и детства на селе».</w:t>
      </w:r>
      <w:r>
        <w:rPr>
          <w:rFonts w:cs="Times New Roman" w:ascii="Times New Roman" w:hAnsi="Times New Roman"/>
          <w:sz w:val="28"/>
          <w:szCs w:val="28"/>
        </w:rPr>
        <w:t xml:space="preserve"> Работодатели не учитывают данную норму при составлении графиков и учёте продолжительности рабочего времени, составлении трудовых и коллективных договоров);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отсутствие ответственных за электробезопасность в организации, обученных на IV группу допуска по электробезопасности, обучения сотрудников на I группу допуска по электробезопасности. </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rPr>
        <w:t>Аудит вопросов трудового законодательства и соблюдения охраны труда в организациях стоит немалую сумму, и работодатели заинтересованы в подобной безвозмездной, но, безусловно, профессиональной помощи Профсоюза, что в свою очередь является лучшим доказательством реализации механизмов социального партнерства.</w:t>
        <w:tab/>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трудовых коллективов, первичных профсоюзных организаций в течение года организуются спортивно-оздоровительные мероприятия в соответствии с Указом Главы Чувашской республики от 20 марта 2014 г. В День здоровья и спорта все спортивные сооружения и объекты спорта населению республики предоставляются бесплатно. Спартакиада Чувашрессовпрофа проводится по 7 видам спорта: бадминтон, лыжные гонки, плавание, настольный теннис, мини–футбол, легкоатлетический кросс, дартс. Профорганизации рескома культуры принимают самое активное участие в Спартакиаде и занимают призовые места. На проведение спортивно-оздоровительных мероприятий в 2018 г. истрачено 218,2 тыс. руб. в т. ч. из средств рескома профсоюза – 27,6 тыс. руб.</w:t>
      </w:r>
    </w:p>
    <w:p>
      <w:pPr>
        <w:pStyle w:val="Normal"/>
        <w:spacing w:lineRule="auto" w:line="240" w:before="0" w:after="0"/>
        <w:ind w:firstLine="709"/>
        <w:jc w:val="both"/>
        <w:rPr/>
      </w:pPr>
      <w:r>
        <w:rPr>
          <w:rFonts w:cs="Times New Roman" w:ascii="Times New Roman" w:hAnsi="Times New Roman"/>
          <w:b/>
          <w:sz w:val="28"/>
          <w:szCs w:val="28"/>
        </w:rPr>
        <w:t>Ярославской областной организацией</w:t>
      </w:r>
      <w:r>
        <w:rPr>
          <w:rFonts w:cs="Times New Roman" w:ascii="Times New Roman" w:hAnsi="Times New Roman"/>
          <w:sz w:val="28"/>
          <w:szCs w:val="28"/>
        </w:rPr>
        <w:t xml:space="preserve"> совместно с главным техническим инспектором труда Объединения профсоюзов в отчетный период проведены 6 семинаров по вопросам охраны труда в организациях культуры, по проведению специальной оценки условий труда в организациях города Ярославля и в муниципальных райо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ы проверки соблюдения законодательства по охране труда в двух организациях (Ярославский государственный театр кукол и Ярославская областная детская библиотека им.И.А. Крылова), при этом серьёзных нарушений требований по охране труда в ходе проверок не выявлено. Итоги проверок были обсуждены на расширенных заседаниях президиума Обко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ым нарушением требования законодательства по охране труда выявлено невключение представителей выборного профсоюзного органа в состав комиссий по проведению специальной оценки условий труда. Областная организация призвала первичные профсоюзные организации к обязательному участию в проведении специальной оценки условий труда в составе формируемых комиссий в целях обеспечения профсоюзного контроля за соблюдением прав работников по охране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sz w:val="28"/>
          <w:szCs w:val="28"/>
        </w:rPr>
      </w:pPr>
      <w:r>
        <w:rPr>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8 году работа территориальных организаций Российского профсоюза работников культуры по осуществлению общественного контроля за соблюдением работодателями трудового законодательства и иных нормативных правовых актов, содержащих нормы трудового права, в сфере охраны труда, контролю за обеспечением создания безопасных условий и охраны труда в учреждениях культуры, сохранению жизни и здоровья работников, оздоровлению и санаторно-курортному лечению членов профсоюза, распространению передового опыта деятельности уполномоченных (доверенных) лиц по охране труда, осуществлению эффективного взаимодействия с прокуратурой, государственными инспекциями труда в субъектах Российской Федерации, другими надзорно-контрольными органами в целях представления интересов и защиты законных прав членов профсоюза проводилась достаточно эффективно несмотря на практически отсутствие в территориальных организация штатных технических инспекторов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отмечается увеличение количества тематических проверок соблюдения требований по охране труда работодателями учреждений культуры от числа всех проведенных проверок, удельный вес составляет 77,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число тематических проверок было посвящено вопросам: обеспечения работников специальной одеждой, специальной обувью, средствами индивидуальной защиты (33% от всех тематических проверок), проведения обучения и инструктажа по охране труда (15,5%), рабочего времени и времени отдыха (14,8%), проведения специальной оценки условий труда (14,0%), санитарно-бытового обеспечения (13,5%), проведения медицинских осмотров (12,7%), регулирования труда женщин (11,8%), гарантий и компенсаций за работу во вредных и (или) опасных условиях труда (8,7%). Тематические проверки по соблюдению трудового законодательства в сфере охраны труда в отношении работников в возрасте до восемнадцати лет, составили 6% от общего числа тематических провер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обязательств по охране труда, предусмотренных коллективными договорами, подвергшимися проверке, в отчетном периоде составило 1560, из них не выполнено 88 обязательств или 5,6%. При этом невыполнение обязательств по охране труда обусловлено недостаточностью финансирования мероприятий по охране труда из бюджетов различного уровня, что является системной проблемой, требующей разрешения. По невыполненным обязательствам составляются графики устранения выявленных нарушений требований охраны труда, осуществляется профсоюзный контроль, проводятся рабочие встречи с представителями органов управления культурой регионов, заместителями руководителей органов исполнительной власти субъектов Российской Федерации по вопросам необходимости увеличения финансирования в сфере охраны труда. </w:t>
      </w:r>
    </w:p>
    <w:p>
      <w:pPr>
        <w:pStyle w:val="Normal"/>
        <w:spacing w:lineRule="auto" w:line="240" w:before="0" w:after="0"/>
        <w:ind w:firstLine="709"/>
        <w:jc w:val="both"/>
        <w:rPr/>
      </w:pPr>
      <w:r>
        <w:rPr>
          <w:rFonts w:cs="Times New Roman" w:ascii="Times New Roman" w:hAnsi="Times New Roman"/>
          <w:sz w:val="28"/>
          <w:szCs w:val="28"/>
        </w:rPr>
        <w:t>Следует отметить эффективную работу территориальных организаций по удовлетворению письменных обращений, заявлений и жалоб членов профсоюза, связанных с нарушением их прав в сфере охраны труда, - более 80% от числа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ошедшими процессами укрупнения учреждений культуры в форме присоединения, слияния, а также последовавшей оптимизацией численности работников, снизилось количество уполномоченных (доверенных) лиц по охране труда. В 2017 году их количество составляло 2027 человек, в 2018 году -1855 человек (91,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работа территориальных организаций РПРК по сохранению института уполномоченных (доверенных) лиц по охране труда в сложившихся условиях недостаточной численности специалистов по охране труда в учреждениях отрасли, отсутствия штатных технических инспекторов труда в территориальных организациях направлена на обеспечение профсоюзного контроля в сфере охраны труда. </w:t>
      </w:r>
    </w:p>
    <w:p>
      <w:pPr>
        <w:pStyle w:val="Normal"/>
        <w:spacing w:lineRule="auto" w:line="240" w:before="0" w:after="0"/>
        <w:ind w:firstLine="708"/>
        <w:jc w:val="both"/>
        <w:rPr/>
      </w:pPr>
      <w:r>
        <w:rPr>
          <w:rFonts w:cs="Times New Roman" w:ascii="Times New Roman" w:hAnsi="Times New Roman"/>
          <w:sz w:val="28"/>
          <w:szCs w:val="28"/>
        </w:rPr>
        <w:t xml:space="preserve">Вопросы оздоровления членов профсоюза, обеспечения санаторно-курортными путевками, в т.ч. по льготной стоимости, формирование здорового образа жизни, регулярные занятия физической культурой и спортом, проведение спортивных соревнований различного уровня, стимулирование ответственного отношения членов профсоюза к собственному здоровью, сохранению профессионального долголетия являются важнейшей составляющей деятельности территориальных организаций Профсоюза. В информации 2018 года содержится много положительных примеров активной работы территориальных организаций Профсоюза в этом направлении, дающих положительный эфф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многих субъектах Российской Федерации в рамках реализации проектов субъектов РФ, муниципальных проектов, федерального партийного проекта «Культура малой Родины», Всероссийского проекта «Местный дом культуры» были проведены значительные работы по улучшению материально-технической базы учреждений культуры, выделены финансовые средства в 2-3 раза больше, чем в прошлом году, на ремонт, модернизацию оборудования, а также на строительство новых объектов культуры не только из федерального бюджета, но и бюджетов субъектов РФ, местных бюджетов, других источников финансирования. Территориальные организации активно взаимодействуют с органами власти по вопросам улучшения условий труда на рабочих местах в учреждениях культуры, а также путем участия в комиссиях по испытаниям и приему в эксплуатацию средств производ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отмечают территориальные организации, еще очень много объектов культуры нуждается в ремонте и модернизации и эта работа будет продолжаться, тем более с учетом Национального проекта « Культу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 все территориальные организации отмечают недостаточное финансирование учреждений культуры на мероприятия по охране труда, что приводит к нарушению трудовых прав членов профсоюза в сфере охраны труда.</w:t>
      </w:r>
    </w:p>
    <w:p>
      <w:pPr>
        <w:pStyle w:val="Normal"/>
        <w:spacing w:lineRule="auto" w:line="240" w:before="0" w:after="0"/>
        <w:ind w:firstLine="708"/>
        <w:jc w:val="both"/>
        <w:rPr/>
      </w:pPr>
      <w:r>
        <w:rPr>
          <w:rFonts w:cs="Times New Roman" w:ascii="Times New Roman" w:hAnsi="Times New Roman"/>
          <w:sz w:val="28"/>
          <w:szCs w:val="28"/>
        </w:rPr>
        <w:t>В результате в ряде субъектов Российской Федер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законодательства по проведению специальной оценки условий труда во всех учреждениях культуры до 1 января 2019 года выполнены не полностью и эта работа будет продолжена в 2019 году;</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не полностью обеспечены установленные категории работников специальной обувью, специальной одеждой, средствами индивидуальной защиты, прошедших обязательную сертификацию или декларирование соответствия в установленном порядк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водятся медицинские осмотры в отношении отдельных категорий работников с установленной периодичностью;</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должности специалиста по охране труда в учреждениях культуры.</w:t>
      </w:r>
    </w:p>
    <w:p>
      <w:pPr>
        <w:pStyle w:val="Normal"/>
        <w:spacing w:lineRule="auto" w:line="240" w:before="0" w:after="0"/>
        <w:ind w:firstLine="708"/>
        <w:jc w:val="both"/>
        <w:rPr/>
      </w:pPr>
      <w:r>
        <w:rPr>
          <w:rFonts w:cs="Times New Roman" w:ascii="Times New Roman" w:hAnsi="Times New Roman"/>
          <w:sz w:val="28"/>
          <w:szCs w:val="28"/>
        </w:rPr>
        <w:t>В связи с принятием и реализацией Национального проекта «Культура» Российский</w:t>
        <w:tab/>
        <w:t xml:space="preserve"> профсоюз работников культуры возлагает большие надежды на существенное улучшение условий труда в учреждениях культуры в субъектах Российской Федерации. Работа по реализации поставленных задач, в т.ч. по техническому переоснащению, модернизации, строительству новых объектов культуры будет проводиться в т.ч. при активном взаимодействии территориальных организаций Профсоюза со всеми заинтересованными органами государственной власти в субъектах Российской Федерации, соответствующими органами надзора и контроля. </w:t>
      </w:r>
    </w:p>
    <w:sectPr>
      <w:footerReference w:type="default" r:id="rId2"/>
      <w:footerReference w:type="first" r:id="rId3"/>
      <w:type w:val="nextPage"/>
      <w:pgSz w:w="11906" w:h="16838"/>
      <w:pgMar w:left="1701" w:right="850" w:gutter="0" w:header="0" w:top="56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60" w:before="240" w:after="60"/>
      <w:jc w:val="both"/>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character" w:styleId="WW8Num2z0">
    <w:name w:val="WW8Num2z0"/>
    <w:qFormat/>
    <w:rPr>
      <w:rFonts w:ascii="Symbol" w:hAnsi="Symbol" w:cs="StarSymbol;Arial Unicode MS"/>
      <w:sz w:val="18"/>
      <w:szCs w:val="18"/>
    </w:rPr>
  </w:style>
  <w:style w:type="character" w:styleId="WW8Num3z0">
    <w:name w:val="WW8Num3z0"/>
    <w:qFormat/>
    <w:rPr>
      <w:rFonts w:ascii="OpenSymbol;Courier New" w:hAnsi="OpenSymbol;Courier New" w:eastAsia="OpenSymbol;Courier New" w:cs="OpenSymbol;Courier New"/>
    </w:rPr>
  </w:style>
  <w:style w:type="character" w:styleId="WW8Num4z0">
    <w:name w:val="WW8Num4z0"/>
    <w:qFormat/>
    <w:rPr>
      <w:rFonts w:ascii="OpenSymbol;Courier New" w:hAnsi="OpenSymbol;Courier New" w:eastAsia="OpenSymbol;Courier New" w:cs="OpenSymbol;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eastAsia="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Courier New" w:hAnsi="OpenSymbol;Courier New" w:eastAsia="OpenSymbol;Courier New" w:cs="OpenSymbol;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eastAsia="OpenSymbol;Courier New" w:cs="OpenSymbol;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OpenSymbol;Courier New" w:hAnsi="OpenSymbol;Courier New" w:eastAsia="OpenSymbol;Courier New" w:cs="OpenSymbol;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ourier New" w:hAnsi="OpenSymbol;Courier New" w:eastAsia="OpenSymbol;Courier New" w:cs="OpenSymbol;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OpenSymbol;Courier New" w:hAnsi="OpenSymbol;Courier New" w:eastAsia="OpenSymbol;Courier New" w:cs="OpenSymbol;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OpenSymbol;Courier New" w:hAnsi="OpenSymbol;Courier New" w:eastAsia="OpenSymbol;Courier New" w:cs="OpenSymbol;Courier New"/>
    </w:rPr>
  </w:style>
  <w:style w:type="character" w:styleId="WW8Num26z0">
    <w:name w:val="WW8Num26z0"/>
    <w:qFormat/>
    <w:rPr>
      <w:rFonts w:ascii="OpenSymbol;Courier New" w:hAnsi="OpenSymbol;Courier New" w:eastAsia="OpenSymbol;Courier New" w:cs="OpenSymbol;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OpenSymbol;Courier New" w:hAnsi="OpenSymbol;Courier New" w:eastAsia="OpenSymbol;Courier New" w:cs="OpenSymbol;Courier New"/>
    </w:rPr>
  </w:style>
  <w:style w:type="character" w:styleId="WW8Num30z0">
    <w:name w:val="WW8Num30z0"/>
    <w:qFormat/>
    <w:rPr>
      <w:rFonts w:ascii="OpenSymbol;Courier New" w:hAnsi="OpenSymbol;Courier New" w:eastAsia="OpenSymbol;Courier New" w:cs="OpenSymbol;Courier New"/>
    </w:rPr>
  </w:style>
  <w:style w:type="character" w:styleId="WW8Num31z0">
    <w:name w:val="WW8Num31z0"/>
    <w:qFormat/>
    <w:rPr>
      <w:rFonts w:ascii="OpenSymbol;Courier New" w:hAnsi="OpenSymbol;Courier New" w:eastAsia="OpenSymbol;Courier New" w:cs="OpenSymbol;Courier New"/>
    </w:rPr>
  </w:style>
  <w:style w:type="character" w:styleId="WW8Num32z0">
    <w:name w:val="WW8Num32z0"/>
    <w:qFormat/>
    <w:rPr>
      <w:rFonts w:ascii="OpenSymbol;Courier New" w:hAnsi="OpenSymbol;Courier New" w:eastAsia="OpenSymbol;Courier New" w:cs="OpenSymbol;Courier New"/>
    </w:rPr>
  </w:style>
  <w:style w:type="character" w:styleId="WW8Num33z0">
    <w:name w:val="WW8Num33z0"/>
    <w:qFormat/>
    <w:rPr>
      <w:rFonts w:ascii="OpenSymbol;Courier New" w:hAnsi="OpenSymbol;Courier New" w:eastAsia="OpenSymbol;Courier New" w:cs="OpenSymbol;Courier New"/>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OpenSymbol;Courier New" w:hAnsi="OpenSymbol;Courier New" w:eastAsia="OpenSymbol;Courier New" w:cs="OpenSymbol;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b/>
      <w:bCs/>
      <w:sz w:val="28"/>
      <w:szCs w:val="24"/>
    </w:rPr>
  </w:style>
  <w:style w:type="character" w:styleId="3">
    <w:name w:val="Заголовок 3 Знак"/>
    <w:qFormat/>
    <w:rPr>
      <w:rFonts w:ascii="Cambria" w:hAnsi="Cambria" w:eastAsia="Times New Roman" w:cs="Cambria"/>
      <w:b/>
      <w:bCs/>
      <w:sz w:val="26"/>
      <w:szCs w:val="26"/>
    </w:rPr>
  </w:style>
  <w:style w:type="character" w:styleId="Style14">
    <w:name w:val="Знак Знак"/>
    <w:qFormat/>
    <w:rPr>
      <w:b/>
      <w:sz w:val="22"/>
      <w:szCs w:val="22"/>
    </w:rPr>
  </w:style>
  <w:style w:type="character" w:styleId="S2">
    <w:name w:val="s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15">
    <w:name w:val="Название Знак"/>
    <w:qFormat/>
    <w:rPr>
      <w:rFonts w:ascii="Times New Roman" w:hAnsi="Times New Roman" w:eastAsia="Times New Roman" w:cs="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_"/>
    <w:qFormat/>
    <w:rPr>
      <w:rFonts w:eastAsia="Times New Roman"/>
      <w:spacing w:val="10"/>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Appleconvertedspace">
    <w:name w:val="apple-converted-space"/>
    <w:basedOn w:val="Style10"/>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2">
    <w:name w:val="Название объекта"/>
    <w:basedOn w:val="Normal"/>
    <w:qFormat/>
    <w:pPr>
      <w:spacing w:lineRule="auto" w:line="240" w:before="0" w:after="0"/>
      <w:ind w:left="-567" w:right="-1235" w:hanging="0"/>
      <w:jc w:val="center"/>
    </w:pPr>
    <w:rPr>
      <w:rFonts w:ascii="Times New Roman" w:hAnsi="Times New Roman" w:eastAsia="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
    <w:name w:val="Основной текст 31"/>
    <w:basedOn w:val="Normal"/>
    <w:qFormat/>
    <w:pPr>
      <w:widowControl w:val="false"/>
      <w:suppressAutoHyphens w:val="true"/>
      <w:spacing w:lineRule="auto" w:line="240" w:before="0" w:after="120"/>
    </w:pPr>
    <w:rPr>
      <w:rFonts w:ascii="Times New Roman" w:hAnsi="Times New Roman" w:eastAsia="Andale Sans UI;Arial Unicode MS" w:cs="Times New Roman"/>
      <w:kern w:val="2"/>
      <w:sz w:val="16"/>
      <w:szCs w:val="16"/>
    </w:rPr>
  </w:style>
  <w:style w:type="paragraph" w:styleId="311">
    <w:name w:val="Основной текст с отступом 31"/>
    <w:basedOn w:val="Normal"/>
    <w:qFormat/>
    <w:pPr>
      <w:widowControl w:val="false"/>
      <w:suppressAutoHyphens w:val="true"/>
      <w:spacing w:lineRule="auto" w:line="240" w:before="0" w:after="0"/>
      <w:ind w:firstLine="709"/>
      <w:jc w:val="both"/>
    </w:pPr>
    <w:rPr>
      <w:rFonts w:ascii="Times New Roman" w:hAnsi="Times New Roman" w:eastAsia="Andale Sans UI;Arial Unicode MS" w:cs="Times New Roman"/>
      <w:strike/>
      <w:kern w:val="2"/>
      <w:sz w:val="28"/>
      <w:szCs w:val="28"/>
    </w:rPr>
  </w:style>
  <w:style w:type="paragraph" w:styleId="211">
    <w:name w:val="Основной текст 21"/>
    <w:basedOn w:val="Normal"/>
    <w:qFormat/>
    <w:pPr>
      <w:widowControl w:val="false"/>
      <w:suppressAutoHyphens w:val="true"/>
      <w:spacing w:lineRule="auto" w:line="480" w:before="0" w:after="120"/>
    </w:pPr>
    <w:rPr>
      <w:rFonts w:ascii="Times New Roman" w:hAnsi="Times New Roman" w:eastAsia="Andale Sans UI;Arial Unicode MS" w:cs="Times New Roman"/>
      <w:kern w:val="2"/>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38:00Z</dcterms:created>
  <dc:creator>ИРИНА</dc:creator>
  <dc:description/>
  <cp:keywords/>
  <dc:language>en-US</dc:language>
  <cp:lastModifiedBy>ОЛЬГА</cp:lastModifiedBy>
  <cp:lastPrinted>2019-03-25T15:34:00Z</cp:lastPrinted>
  <dcterms:modified xsi:type="dcterms:W3CDTF">2019-03-25T11:35:00Z</dcterms:modified>
  <cp:revision>3</cp:revision>
  <dc:subject/>
  <dc:title/>
</cp:coreProperties>
</file>