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567" w:hanging="0"/>
        <w:jc w:val="right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Приложение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567" w:hanging="0"/>
        <w:jc w:val="right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 постановлению Президиума ЦК РПРК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567" w:hanging="0"/>
        <w:jc w:val="right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от </w:t>
      </w:r>
      <w:r>
        <w:rPr>
          <w:b w:val="false"/>
          <w:i/>
          <w:sz w:val="26"/>
          <w:szCs w:val="26"/>
          <w:u w:val="single"/>
        </w:rPr>
        <w:t>20.05.2020г</w:t>
      </w:r>
      <w:r>
        <w:rPr>
          <w:b w:val="false"/>
          <w:i/>
          <w:sz w:val="26"/>
          <w:szCs w:val="26"/>
        </w:rPr>
        <w:t xml:space="preserve">. № </w:t>
      </w:r>
      <w:r>
        <w:rPr>
          <w:b w:val="false"/>
          <w:i/>
          <w:sz w:val="26"/>
          <w:szCs w:val="26"/>
          <w:u w:val="single"/>
        </w:rPr>
        <w:t>17-6</w:t>
      </w:r>
      <w:r>
        <w:rPr>
          <w:b w:val="false"/>
          <w:i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0" w:hanging="0"/>
        <w:outlineLvl w:val="0"/>
        <w:rPr>
          <w:b w:val="false"/>
          <w:b w:val="false"/>
          <w:i/>
          <w:i/>
          <w:sz w:val="26"/>
          <w:szCs w:val="28"/>
        </w:rPr>
      </w:pPr>
      <w:r>
        <w:rPr>
          <w:b w:val="false"/>
          <w:i/>
          <w:sz w:val="26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0" w:hanging="0"/>
        <w:outlineLvl w:val="0"/>
        <w:rPr/>
      </w:pPr>
      <w:r>
        <w:rPr>
          <w:sz w:val="26"/>
          <w:szCs w:val="26"/>
        </w:rPr>
        <w:t xml:space="preserve">Информация </w:t>
      </w:r>
    </w:p>
    <w:p>
      <w:pPr>
        <w:pStyle w:val="Heading"/>
        <w:numPr>
          <w:ilvl w:val="0"/>
          <w:numId w:val="0"/>
        </w:numPr>
        <w:tabs>
          <w:tab w:val="clear" w:pos="709"/>
          <w:tab w:val="center" w:pos="4749" w:leader="none"/>
          <w:tab w:val="left" w:pos="8505" w:leader="none"/>
          <w:tab w:val="left" w:pos="10348" w:leader="none"/>
        </w:tabs>
        <w:ind w:left="0" w:right="0" w:hanging="0"/>
        <w:jc w:val="left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Российского профсоюза работников культуры  </w:t>
        <w:tab/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0" w:hanging="0"/>
        <w:outlineLvl w:val="0"/>
        <w:rPr/>
      </w:pPr>
      <w:r>
        <w:rPr>
          <w:sz w:val="26"/>
          <w:szCs w:val="26"/>
        </w:rPr>
        <w:t>об итогах проведения коллективно – договорной кампании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0" w:hanging="0"/>
        <w:outlineLvl w:val="0"/>
        <w:rPr/>
      </w:pPr>
      <w:r>
        <w:rPr>
          <w:sz w:val="26"/>
          <w:szCs w:val="26"/>
        </w:rPr>
        <w:t xml:space="preserve">в 2019 году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0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67" w:right="426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В 2019 году коллективно-договорное регулирование трудовых и непосредственно связанных с ними отношений в организациях сферы культуры осуществлялось на всех уровнях социального партнерства.</w:t>
      </w:r>
    </w:p>
    <w:p>
      <w:pPr>
        <w:pStyle w:val="Normal"/>
        <w:autoSpaceDE w:val="false"/>
        <w:ind w:left="-567" w:right="426"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федеральном уровне Российским профсоюзом работников культуры в связи с окончанием срока действия заключены Соглашение о </w:t>
      </w:r>
    </w:p>
    <w:p>
      <w:pPr>
        <w:pStyle w:val="Normal"/>
        <w:autoSpaceDE w:val="false"/>
        <w:ind w:left="-567" w:right="426" w:firstLine="113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циальном партнерстве с Ассоциацией книгоиздателей России и Соглашение о сотрудничестве с Союзом журналистов России.</w:t>
      </w:r>
    </w:p>
    <w:p>
      <w:pPr>
        <w:pStyle w:val="Normal"/>
        <w:autoSpaceDE w:val="false"/>
        <w:ind w:left="-567"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должали действовать: </w:t>
      </w:r>
    </w:p>
    <w:p>
      <w:pPr>
        <w:pStyle w:val="Normal"/>
        <w:autoSpaceDE w:val="false"/>
        <w:ind w:left="-567" w:right="426"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раслевое соглашение с Министерством культуры Российской Федерации;</w:t>
      </w:r>
    </w:p>
    <w:p>
      <w:pPr>
        <w:pStyle w:val="Normal"/>
        <w:autoSpaceDE w:val="false"/>
        <w:ind w:left="-567" w:right="426" w:firstLine="113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траслевое соглашение с Федеральным агентством по печати и массовым коммуникациям;</w:t>
      </w:r>
    </w:p>
    <w:p>
      <w:pPr>
        <w:pStyle w:val="Normal"/>
        <w:autoSpaceDE w:val="false"/>
        <w:ind w:left="-567" w:right="426" w:firstLine="113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sz w:val="28"/>
          <w:szCs w:val="28"/>
        </w:rPr>
        <w:t>Соглашение о сотрудничестве с Российской Библиотечной Ассоциацией;</w:t>
      </w:r>
    </w:p>
    <w:p>
      <w:pPr>
        <w:pStyle w:val="Normal"/>
        <w:ind w:left="-567" w:right="284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Соглашение о сотрудничестве с Союзом музеев России;</w:t>
      </w:r>
    </w:p>
    <w:p>
      <w:pPr>
        <w:pStyle w:val="Normal"/>
        <w:ind w:left="-567" w:right="42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Меморандум о сотрудничестве с Федеральным государственным унитарным предприятием «Всероссийская государственная телевизионная и радиовещательная компания»;</w:t>
      </w:r>
    </w:p>
    <w:p>
      <w:pPr>
        <w:pStyle w:val="Normal"/>
        <w:ind w:left="-567" w:right="42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 Соглашение о взаимодействии с Московским городским профсоюзом работников культуры;</w:t>
      </w:r>
    </w:p>
    <w:p>
      <w:pPr>
        <w:pStyle w:val="Normal"/>
        <w:ind w:left="-567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глашение с Федеральной службой по труду и занятости;</w:t>
      </w:r>
    </w:p>
    <w:p>
      <w:pPr>
        <w:pStyle w:val="Normal"/>
        <w:ind w:left="-567" w:righ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глашение о сотрудничестве с Общероссийской общественной организацией «Союз театральных деятелей Российской Федерации» (Всероссийское театральное общество);</w:t>
      </w:r>
    </w:p>
    <w:p>
      <w:pPr>
        <w:pStyle w:val="Normal"/>
        <w:ind w:left="-567" w:right="42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оглашение о сотрудничестве с Белорусским профессиональным союза работников культуры, информации, спорта и туризма</w:t>
      </w:r>
      <w:r>
        <w:rPr>
          <w:sz w:val="26"/>
          <w:szCs w:val="26"/>
        </w:rPr>
        <w:t>;</w:t>
      </w:r>
    </w:p>
    <w:p>
      <w:pPr>
        <w:pStyle w:val="Normal"/>
        <w:ind w:left="-567" w:righ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8"/>
          <w:szCs w:val="28"/>
        </w:rPr>
        <w:t xml:space="preserve"> Соглашение о сотрудничестве с Отраслевым профессиональным союза работников культуры, спорта и информации Республики Казахстан</w:t>
      </w:r>
      <w:r>
        <w:rPr>
          <w:sz w:val="26"/>
          <w:szCs w:val="26"/>
        </w:rPr>
        <w:t>.</w:t>
      </w:r>
    </w:p>
    <w:p>
      <w:pPr>
        <w:pStyle w:val="Normal"/>
        <w:ind w:left="-567" w:righ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0" w:right="0" w:hanging="0"/>
        <w:outlineLvl w:val="0"/>
        <w:rPr>
          <w:b w:val="false"/>
          <w:b w:val="false"/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Развитие социального партнерства на федеральном уровне </w:t>
      </w:r>
    </w:p>
    <w:p>
      <w:pPr>
        <w:pStyle w:val="Normal"/>
        <w:numPr>
          <w:ilvl w:val="0"/>
          <w:numId w:val="0"/>
        </w:numPr>
        <w:autoSpaceDE w:val="false"/>
        <w:ind w:left="-567" w:firstLine="1134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-567" w:right="42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отчетном году для организаций внебюджетной сферы печати и телерадиовещания, находящихся в ведении Роспечати, Отраслевым соглашением между Федеральным агентством по печати и массовым коммуникациям и Российским профсоюзом работников культуры установлен отраслевой минимальный размер оплаты труда работника, отработавшего за месяц норму рабочего времени и выполнившего нормы труда (трудовые обязанности), на уровне не ниже минимального размера оплаты труда, установленного федеральным законом.                                                                                                              </w:t>
      </w:r>
    </w:p>
    <w:p>
      <w:pPr>
        <w:pStyle w:val="Normal"/>
        <w:autoSpaceDE w:val="false"/>
        <w:ind w:left="-567" w:right="42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Для организаций сферы печати и телерадиовещания, находящихся в ведении администраций субъектов Российской Федерации, не финансируемых за счет средств соответствующих бюджетов, сторонами соглашения было рекомендовано установить отраслевой минимальный размер оплаты труда работника, отработавшего за месяц норму рабочего времени и выполнившего нормы труда (трудовые обязанности), на уровне минимального размера оплаты труда, предусмотренного в субъектах Российской Федерации.</w:t>
      </w:r>
    </w:p>
    <w:p>
      <w:pPr>
        <w:pStyle w:val="Normal"/>
        <w:ind w:left="-567" w:right="426" w:firstLine="993"/>
        <w:jc w:val="both"/>
        <w:rPr/>
      </w:pPr>
      <w:r>
        <w:rPr>
          <w:sz w:val="28"/>
          <w:szCs w:val="28"/>
        </w:rPr>
        <w:t>Стороны Отраслевого соглашения между Министерством культуры Российской Федерации и Российским профсоюзом работников культуры в 2019 году в пределах своих полномочий</w:t>
      </w:r>
      <w:r>
        <w:rPr>
          <w:iCs/>
          <w:sz w:val="28"/>
          <w:szCs w:val="28"/>
        </w:rPr>
        <w:t xml:space="preserve">   проводили работу по </w:t>
      </w:r>
      <w:r>
        <w:rPr>
          <w:sz w:val="28"/>
          <w:szCs w:val="28"/>
        </w:rPr>
        <w:t>обеспечению условий для поддержания достигнутого в 2018 году уровня заработной платы работников культуры, определенных «майскими» указами Президента РФ.</w:t>
      </w:r>
    </w:p>
    <w:p>
      <w:pPr>
        <w:pStyle w:val="Normal"/>
        <w:ind w:left="-567" w:right="426"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 октября 2019 года на 4 % повышена оплата труда работников культуры, занятых в учреждениях федерального подчинения.</w:t>
      </w:r>
    </w:p>
    <w:p>
      <w:pPr>
        <w:pStyle w:val="Normal"/>
        <w:ind w:left="-567" w:right="426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нализ средней заработной платы в сфере культуры по данным Росстата показал, что средняя заработная плата работников учреждений культуры всех уровней в 2019 году выросла по сравнению с 2018 годом (39 тыс. руб.) на 4,9 % и составила 40,9 тысяч рублей, в том числе, по федеральным учреждениям – 70,5 тыс. руб., по региональным учреждениям – 46 тыс. руб., по муниципальным учреждениям – 33,2 тыс. руб.</w:t>
      </w:r>
    </w:p>
    <w:p>
      <w:pPr>
        <w:pStyle w:val="Normal"/>
        <w:ind w:left="-567" w:righ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яя заработная плата педагогических работников организаций дополнительного образования детей по Российской Федерации за 2019 год составила 38 509 руб., в том числе, по федеральным учреждениям – 49 640 руб., по региональным учреждениям - 52 108 руб., по муниципальным учреждениям – 36 223 руб.  По сравнению с 2018 годом (35 690 руб.) средняя заработная плата преподавателей детских школ искусств (музыкальных, художественных школ) выросла на 8 %.</w:t>
      </w:r>
    </w:p>
    <w:p>
      <w:pPr>
        <w:pStyle w:val="Normal"/>
        <w:ind w:left="-567" w:right="426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показателя соотношения средней заработной платы работников отрасли к среднемесячному доходу от трудовой деятельности в соответствующем субъекте Российской Федерации до 100% с учетом 5-процентного отклонения за рассматриваемый период выполнил 81 субъект РФ.</w:t>
      </w:r>
    </w:p>
    <w:p>
      <w:pPr>
        <w:pStyle w:val="Normal"/>
        <w:ind w:left="-567" w:right="426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в отчетном году совместно с Министерством культуры Российской Федерации мониторинг увеличения уровня окладов (тарифных ставок) и их доли в структуре заработной платы работников государственных и муниципальных учреждений культуры по субъектам Российской Федерации показал, что доля оклада (тарифной ставки) в структуре заработной платы на уровне 50-55% наблюдается в 47 субъектах РФ. В остальных регионах эта доля остается неоднородной и низкой.</w:t>
      </w:r>
    </w:p>
    <w:p>
      <w:pPr>
        <w:pStyle w:val="Normal"/>
        <w:ind w:left="-567" w:right="426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формация о повышении заработанной платы отдельных категорий работников бюджетной сферы регулярно рассматривалась на заседаниях рабочих групп РТК с участием представителей Профсоюза. Положительные результаты дало обсуждение проекта Федерального закона «О федеральном бюджете на 2019 год и на плановый период 2020 и 2021 год», при принятии которого были предусмотрены финансовые средства на выравнивание бюджетной обеспеченности регионов в размере 675,5 миллиардов рублей на частичную компенсацию дополнительных расходов на повышение оплаты труда работников бюджетной сферы. </w:t>
      </w:r>
    </w:p>
    <w:p>
      <w:pPr>
        <w:pStyle w:val="Normal"/>
        <w:ind w:left="-567" w:righ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фсоюз активно участвовал в работе Межведомственной рабочей группы по подготовке Единых рекомендаций по установлению на федеральном, региональном и местном уровнях систем оплаты труда на 2020 год, утвержденных на заседании РТК 24 декабря 2019 г. (далее – Единые рекомендации). По предложению профсоюзной стороны в Единые рекомендации включены положения, обеспечивающие повышение государственных гарантий по оплате труда, вытекающие из постановлений Конституционного Суда Российской Федерации, а также из перечня поручений Правительства РФ от 8 октября 2019 года по установлению требований к отраслевым системам оплаты труда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-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, что повышение оплаты труда работников отрасли за рассматриваемый период осуществлялось установленными темпами, что, в свою очередь, способствовало увеличению качества предоставляемых учреждениями услуг, привлечению в сферу культуры квалифицированных кадров и созданию благоприятных условий для устойчивого развития сферы культуры.</w:t>
      </w:r>
    </w:p>
    <w:p>
      <w:pPr>
        <w:pStyle w:val="Normal"/>
        <w:ind w:left="-567" w:right="567" w:firstLine="709"/>
        <w:jc w:val="both"/>
        <w:rPr/>
      </w:pPr>
      <w:r>
        <w:rPr>
          <w:sz w:val="28"/>
          <w:szCs w:val="28"/>
        </w:rPr>
        <w:t xml:space="preserve">В рамках социального партнерства Профсоюз обеспечивал защиту социально-трудовых прав и экономических интересов работников отрасли, в том числе, при передаче детских школ искусств (музыкальных, художественных школ) на региональный уровень, их исключения из эксперимента по апробации системы персонифицированного финансирования дополнительного образования детей. </w:t>
      </w:r>
    </w:p>
    <w:p>
      <w:pPr>
        <w:pStyle w:val="Normal"/>
        <w:ind w:left="-567" w:right="567" w:firstLine="709"/>
        <w:jc w:val="both"/>
        <w:rPr/>
      </w:pPr>
      <w:r>
        <w:rPr>
          <w:sz w:val="28"/>
          <w:szCs w:val="28"/>
        </w:rPr>
        <w:t>Профсоюз представлял интересы работников в работе коллегии Министерства культуры Российской Федерации, уделяя особое внимание рассмотрению вопросов и выработке согласованных решений по нормативно-правовому регулированию в сфере культуры и искусства и сохранению гарантий творческих работников.</w:t>
      </w:r>
    </w:p>
    <w:p>
      <w:pPr>
        <w:pStyle w:val="Normal"/>
        <w:ind w:left="-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ый период Профсоюз активно участвовал в подготовке и обсуждении проекта Федерального закона «О внесении изменений в Трудовой кодекс Российской Федерации в связи с совершенствованием регулирования труда творческих работников», по которому Профсоюз направил заключение о своем категорическом несогласии в части введения оценки востребованности творческих работников. Учитывая большой общественный резонанс, данный законопроект был обсужден также в Общественной палате РФ в рамках «нулевого чтения», в заседании которого активное участие принимали Председатель Российского профсоюза работников культуры Цыганова С.Н. и главный правовой инспектор труда Потапова В.Н. </w:t>
      </w:r>
    </w:p>
    <w:p>
      <w:pPr>
        <w:pStyle w:val="Normal"/>
        <w:ind w:left="-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гативной оценкой законопроекта Общественной палатой РФ, отрицательной позицией Российского профсоюза работников культуры, профсоюзной стороны РТК законопроект был отправлен на доработку с акцентом на целесообразность уточнения института аттестации творческих работников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оссийский профсоюз работников культуры принимал активное участие в реализации национального проекта «Культура», направленного на развитие сферы культуры до 2024 года, в составе подгруппы «Развитие культуры сел и малых городов, поддержки народного творчества». Следует отметить, что в рамках нацпроекта впервые предусмотрена поддержка для коллективов художественной самодеятельности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на исполнение нацпроекта в 2019-2024 гг. планируется потратить 113,5 миллиардов бюджетных денег (из - федерального бюджета – 109,7 млрд. руб., из бюджетов субъектов РФ -3,8 млрд. руб.). При этом наибольшее финансирование предусмотрено на реализацию федерального проекта «Культурная среда» - 84 млрд. руб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ндартом деятельности общественных советов при федеральных органах государственной власти в отчетном периоде Председатель Профсоюза, являясь членом Общественного совета при Министерстве культуры РФ, активно участвовала в рассмотрении ключевых социально значимых вопросов и выработке решений по ним, в подготовке проекта Публичной декларации целей и задач Минкультуры России на 2019 год.</w:t>
      </w:r>
    </w:p>
    <w:p>
      <w:pPr>
        <w:pStyle w:val="Normal"/>
        <w:ind w:left="-567" w:right="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ывая определяющую роль законопроекта «О культуре» в развитии культуры в России, Профсоюз представляет интересы работников в рабочей группе Общественного совета при Минкультуры России по подготовке законопроекта. За рассматриваемый период Профсоюзом были подготовлены и направлены предложения в данный проект федерального закона. В настоящее время законопроект «О культуре» еще не вынесен на публичное обсуждение.</w:t>
      </w:r>
    </w:p>
    <w:p>
      <w:pPr>
        <w:pStyle w:val="Normal"/>
        <w:ind w:left="-567" w:righ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приглашению Министра культуры РФ Председатель Российского профсоюза работников культуры Цыганова С.Н. принимала участие в работе VIII Санкт-Петербургского международного культурного форума (14-16 ноября 2019 г.). В рамках секции «Образование» Председатель Профсоюза выступила в роли спикера на Всероссийской научно-практической конференции «Детская школа искусств – 2019: образование, управление, развитие».</w:t>
      </w:r>
    </w:p>
    <w:p>
      <w:pPr>
        <w:pStyle w:val="Normal"/>
        <w:ind w:left="-567" w:hanging="0"/>
        <w:jc w:val="both"/>
        <w:rPr>
          <w:i/>
          <w:i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-567" w:right="-142" w:firstLine="1107"/>
        <w:outlineLvl w:val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звитие социального партнерства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-567" w:right="-142" w:firstLine="1107"/>
        <w:outlineLvl w:val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на  региональном уровне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10348" w:leader="none"/>
        </w:tabs>
        <w:ind w:left="-567" w:right="-142" w:firstLine="1107"/>
        <w:outlineLvl w:val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Style19"/>
        <w:ind w:left="-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коллективно-договорной кампании 2019 года на региональном уровне вновь заключены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отраслевых соглашения в </w:t>
      </w:r>
      <w:r>
        <w:rPr>
          <w:rFonts w:cs="Times New Roman" w:ascii="Times New Roman" w:hAnsi="Times New Roman"/>
          <w:b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субъектах Российской Федерации: </w:t>
      </w:r>
      <w:r>
        <w:rPr>
          <w:rFonts w:cs="Times New Roman" w:ascii="Times New Roman" w:hAnsi="Times New Roman"/>
          <w:b/>
          <w:i/>
          <w:sz w:val="28"/>
          <w:szCs w:val="28"/>
        </w:rPr>
        <w:t>в республиках: Калмыцкой, Крым, Мордовской, Саха (Якутия) (2), Северная Осетия; краях: Алтайском, Приморском; областях: Архангельской, Белгородской, Брянской, Владимирской, Костромской, Курской, Новгородской, Пензенской, Самарской, Тамбовской (2), Тверской.</w:t>
      </w:r>
    </w:p>
    <w:p>
      <w:pPr>
        <w:pStyle w:val="Normal"/>
        <w:ind w:left="-567" w:right="567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лонгированы на срок от одного до двух лет отраслевые соглашения в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субъектах Российской Федерации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аях: Забайкальском, Краснодарском; Ростовской области.</w:t>
      </w:r>
    </w:p>
    <w:p>
      <w:pPr>
        <w:pStyle w:val="Normal"/>
        <w:ind w:left="-567"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ения, вносимые в соглашения, касались вопросов выполнения и финансирования «дорожных карт», установления размера минимальной заработной платы, компенсационных и стимулирующих выплат, а также в случаях изменения действующего федерального законодательства и законодательства субъектов РФ.</w:t>
      </w:r>
    </w:p>
    <w:p>
      <w:pPr>
        <w:pStyle w:val="Normal"/>
        <w:autoSpaceDE w:val="false"/>
        <w:ind w:left="-567" w:righ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рриториальные организации Профсоюза осуществляли контроль за выполнением обязательств региональных отраслевых соглашений, региональных соглашений о минимальной заработной плате, проводили регулярный </w:t>
      </w:r>
      <w:r>
        <w:rPr>
          <w:bCs/>
          <w:sz w:val="28"/>
          <w:szCs w:val="28"/>
          <w:highlight w:val="white"/>
        </w:rPr>
        <w:t xml:space="preserve">мониторинг повышения заработной платы работников учреждений культуры и педагогических работников образовательных учреждений дополнительного образования детей, а также мониторинг увеличения уровня окладов (тарифных ставок) </w:t>
      </w:r>
      <w:r>
        <w:rPr>
          <w:bCs/>
          <w:sz w:val="28"/>
          <w:szCs w:val="28"/>
        </w:rPr>
        <w:t>заработной платы в сфере культуры и их доли в структуре заработной платы по субъектам Российской Федерации.</w:t>
      </w:r>
    </w:p>
    <w:p>
      <w:pPr>
        <w:pStyle w:val="Normal"/>
        <w:autoSpaceDE w:val="false"/>
        <w:ind w:left="-567" w:righ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йствующие в отчетном периоде региональные отраслевые соглашения способствовали созданию условий для поддержания социальной стабильности в сфере культуры регионов и повышению уровня социальной защиты работников, установлению гарантий достойного труда. </w:t>
      </w:r>
    </w:p>
    <w:p>
      <w:pPr>
        <w:pStyle w:val="Normal"/>
        <w:ind w:left="-567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-567" w:right="567" w:firstLine="110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щита трудовых  прав и законных интересов работников и обеспечение их социальными гарантиями в соответствии с региональными и территориальными  соглашениями</w:t>
      </w:r>
    </w:p>
    <w:p>
      <w:pPr>
        <w:pStyle w:val="Normal"/>
        <w:shd w:fill="FFFFFF" w:val="clear"/>
        <w:ind w:left="-567" w:right="-142" w:firstLine="110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-567" w:right="-142" w:firstLine="1107"/>
        <w:rPr/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  <w:u w:val="single"/>
        </w:rPr>
        <w:t>Вопросы оплаты труда</w:t>
      </w:r>
    </w:p>
    <w:p>
      <w:pPr>
        <w:pStyle w:val="Normal"/>
        <w:shd w:fill="FFFFFF" w:val="clear"/>
        <w:ind w:left="-567" w:right="-142" w:firstLine="110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-567" w:right="567" w:firstLine="11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и Адыгея</w:t>
      </w:r>
      <w:r>
        <w:rPr>
          <w:sz w:val="28"/>
          <w:szCs w:val="28"/>
        </w:rPr>
        <w:t xml:space="preserve"> работникам учреждений культуры с 1 июня 2019 года были увеличены минимальные оклады по всем уровням профессиональных квалификационных групп, применяемых в отрасли, на 60-70%. Средняя заработная плата в сфере культуры за рассматриваемый период составила 25 816 руб.</w:t>
      </w:r>
    </w:p>
    <w:p>
      <w:pPr>
        <w:pStyle w:val="Normal"/>
        <w:shd w:fill="FFFFFF" w:val="clear"/>
        <w:ind w:left="-567" w:right="567" w:firstLine="1107"/>
        <w:jc w:val="both"/>
        <w:rPr>
          <w:sz w:val="28"/>
          <w:szCs w:val="28"/>
        </w:rPr>
      </w:pPr>
      <w:r>
        <w:rPr>
          <w:sz w:val="28"/>
          <w:szCs w:val="28"/>
        </w:rPr>
        <w:t>Производятся ежемесячные стимулирующие выплаты молодым специалистам - выпускникам высших и средних профильных учебных заведений в первые три года работы по специальности - в размере не менее 30% от должностного оклада (тарифной ставки).</w:t>
      </w:r>
    </w:p>
    <w:p>
      <w:pPr>
        <w:pStyle w:val="Normal"/>
        <w:shd w:fill="FFFFFF" w:val="clear"/>
        <w:ind w:left="-567" w:right="567" w:firstLine="110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ллективным договором работникам МУП «Парк культуры и отдыха» с 1 января 2019 года проиндексированы должностные оклады (тарифные ставки) на 15%.</w:t>
      </w:r>
    </w:p>
    <w:p>
      <w:pPr>
        <w:pStyle w:val="Normal"/>
        <w:shd w:fill="FFFFFF" w:val="clear"/>
        <w:ind w:left="-567" w:right="567" w:firstLine="11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молодым специалистам муниципальных учреждений культуры г. Белгорода в течении трех лет с момента окончания учебного заведения выплачивается ежемесячная доплата к окладу в размере 30% - окончившим высшие учебные заведения, 20% - окончившим средние специальные учебные заведения. Молодым специалистам Грайворонского района выплачивается надбавка в размере 10% к должностному окладу,  Чернянского района – в размере 20% к должностному окладу.</w:t>
      </w:r>
    </w:p>
    <w:p>
      <w:pPr>
        <w:pStyle w:val="Normal"/>
        <w:shd w:fill="FFFFFF" w:val="clear"/>
        <w:ind w:left="-567" w:right="567" w:firstLine="11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культуры Вейделевского района, обучающимся на заочном отделении, установлена доплата в размере 20% базового оклада, молодым специалистам – в размере 100% базового оклада. </w:t>
      </w:r>
    </w:p>
    <w:p>
      <w:pPr>
        <w:pStyle w:val="Normal"/>
        <w:shd w:fill="FFFFFF" w:val="clear"/>
        <w:ind w:left="-567" w:right="567" w:firstLine="1107"/>
        <w:jc w:val="both"/>
        <w:rPr>
          <w:sz w:val="28"/>
          <w:szCs w:val="28"/>
        </w:rPr>
      </w:pPr>
      <w:r>
        <w:rPr>
          <w:sz w:val="28"/>
          <w:szCs w:val="28"/>
        </w:rPr>
        <w:t>В Корочанском районе предусмотрены доплаты работникам, имеющим высшее и среднее профессиональное образование, в размере от 25 до 50%, за выслугу лет – от 45 до 15 %, за ведомственные знаки отличия – 5%, за почетное звание в сфере культуры – 10%.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ы доплаты специалистам, работающим в сельской местности, в размере 25% от должностного оклада. 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становлена ежемесячная надбавка молодым специалистам в возрасте до 30 лет в размере 30% должностного оклада.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 культуры в соответствии с коллективными договорами установлены надбавки: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знание и применение одного иностранного языка – 10% должностного оклада;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знание и применение двух и более иностранных языков – 15% должностного оклада;</w:t>
      </w:r>
    </w:p>
    <w:p>
      <w:pPr>
        <w:pStyle w:val="Style19"/>
        <w:ind w:left="-426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почетное звание «Народный» (РФ, СССР, РСФСР) - 30% должностного оклада;</w:t>
      </w:r>
    </w:p>
    <w:p>
      <w:pPr>
        <w:pStyle w:val="Style19"/>
        <w:ind w:left="-426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почетное звание «Заслуженный» (РФ, СССР, РСФСР) - 20% должностного оклада;</w:t>
      </w:r>
    </w:p>
    <w:p>
      <w:pPr>
        <w:pStyle w:val="Style19"/>
        <w:ind w:left="-426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за специфику работы по обслуживанию слепых и слабовидящих в размере 15% должностного оклада;</w:t>
      </w:r>
    </w:p>
    <w:p>
      <w:pPr>
        <w:pStyle w:val="Style19"/>
        <w:ind w:left="-426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выслугу лет в сфере культуры в размере 5% должностного оклада за каждые пять лет, но не более 30%;</w:t>
      </w:r>
    </w:p>
    <w:p>
      <w:pPr>
        <w:pStyle w:val="Style19"/>
        <w:ind w:left="-426"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никам Брянского Губернского симфонического оркестра установлена ежемесячная надбавка в размере 100% должностного оклада.</w:t>
      </w:r>
    </w:p>
    <w:p>
      <w:pPr>
        <w:pStyle w:val="Style19"/>
        <w:ind w:left="-426"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хранены доплаты специалистам, работающим в сельской местности, в размере 25% должностного оклада. </w:t>
      </w:r>
    </w:p>
    <w:p>
      <w:pPr>
        <w:pStyle w:val="Normal"/>
        <w:ind w:left="-567" w:right="567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Карелия</w:t>
      </w:r>
      <w:r>
        <w:rPr>
          <w:sz w:val="28"/>
          <w:szCs w:val="28"/>
        </w:rPr>
        <w:t xml:space="preserve"> работникам «Центральной библиотечной системы» г. Петрозаводска в соответствии с коллективным договором выплачивается:</w:t>
      </w:r>
    </w:p>
    <w:p>
      <w:pPr>
        <w:pStyle w:val="Normal"/>
        <w:ind w:left="-567" w:right="567" w:firstLine="708"/>
        <w:jc w:val="both"/>
        <w:rPr/>
      </w:pPr>
      <w:r>
        <w:rPr>
          <w:sz w:val="28"/>
          <w:szCs w:val="28"/>
        </w:rPr>
        <w:t>- ежегодная материальная помощь к отпуску в размере 50% должностного оклада;</w:t>
      </w:r>
    </w:p>
    <w:p>
      <w:pPr>
        <w:pStyle w:val="Normal"/>
        <w:ind w:left="-567" w:right="567" w:firstLine="708"/>
        <w:jc w:val="both"/>
        <w:rPr/>
      </w:pPr>
      <w:r>
        <w:rPr>
          <w:sz w:val="28"/>
          <w:szCs w:val="28"/>
        </w:rPr>
        <w:t>- получающим профильное образование -  доплата в размере 15% должностного оклада;</w:t>
      </w:r>
    </w:p>
    <w:p>
      <w:pPr>
        <w:pStyle w:val="Normal"/>
        <w:ind w:left="-567"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олодым специалистам до 30 лет –  доплата в размере 20 % должностного оклада. </w:t>
      </w:r>
    </w:p>
    <w:p>
      <w:pPr>
        <w:pStyle w:val="Normal"/>
        <w:ind w:left="-567"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беде в конкурсах профессионального мастерства «Творческая инициатива» работники получают премии за 1 место – 100% должностного оклада, за 2 место – 80% должностного оклада, за 3 место – 60% должностного оклада.</w:t>
      </w:r>
    </w:p>
    <w:p>
      <w:pPr>
        <w:pStyle w:val="Normal"/>
        <w:ind w:left="-567"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Регионального музея Северного Приволжья (г. Сортавала) работодатель согласно коллективному договору ежегодно выплачивает материальную помощь к отпуску в размере должностного оклада.</w:t>
      </w:r>
    </w:p>
    <w:p>
      <w:pPr>
        <w:pStyle w:val="Normal"/>
        <w:ind w:left="-567" w:right="567" w:firstLine="708"/>
        <w:jc w:val="both"/>
        <w:rPr/>
      </w:pPr>
      <w:r>
        <w:rPr>
          <w:sz w:val="28"/>
          <w:szCs w:val="28"/>
        </w:rPr>
        <w:t xml:space="preserve">Сохранены доплаты за почетное звание «Заслуженный работник культуры РФ», «Заслуженный работник культуры РК», за выслугу лет - от 10 до 30% должностного оклада.    </w:t>
      </w:r>
    </w:p>
    <w:p>
      <w:pPr>
        <w:pStyle w:val="Normal"/>
        <w:shd w:fill="FFFFFF" w:val="clear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Краснодарском крае</w:t>
      </w:r>
      <w:r>
        <w:rPr>
          <w:sz w:val="28"/>
          <w:szCs w:val="28"/>
        </w:rPr>
        <w:t xml:space="preserve"> в Геленджикском районе работникам учреждений культуры во исполнение отраслевого территориального соглашения средняя заработная плата работникам учреждений культуры в отчетном году повышена на 3,4 % и в настоящее время составляет 32 137 руб. (при среднекраевом показателе 30 582 руб.). По инициативе профсоюзной стороны за счет средств городского бюджета работникам отрасли установлена отраслевая доплата в размере 3 тыс. руб. В соответствии с коллективными договорами работникам учреждениях культуры Геленджикского района выплачивается надбавка за выслугу лет до 15% должностного оклада; доплаты работающим в сельской местности – 25% должностного оклада, за ученую степень – от 10% до 20% должностного оклада, за почетное звание – 10% должностного оклада; повышающий коэффициент за выполнение важных и ответственных работ- до 300% должностного оклада. </w:t>
      </w:r>
    </w:p>
    <w:p>
      <w:pPr>
        <w:pStyle w:val="Normal"/>
        <w:shd w:fill="FFFFFF" w:val="clear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Мордовия</w:t>
      </w:r>
      <w:r>
        <w:rPr>
          <w:sz w:val="28"/>
          <w:szCs w:val="28"/>
        </w:rPr>
        <w:t xml:space="preserve"> в 2019 году в государственных и ряде муниципальных учреждений культуры выплата заработной платы и оплата отпуска осуществлялись с задержкой в среднем от 3 до 14 календарных дней. Республиканская организация совместно с Министерством культуры, национальной политики и архивного дела Республики Мордовия в соответствии с региональным отраслевым соглашением приняли меры для восстановления нарушенных прав работников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Оренбургской области</w:t>
      </w:r>
      <w:r>
        <w:rPr>
          <w:sz w:val="28"/>
          <w:szCs w:val="28"/>
        </w:rPr>
        <w:t xml:space="preserve"> повышение заработной платы работникам сферы культуры производилось не за счет стимулирующих выплат, а за счет увеличения базовых окладов (тарифных ставок). Так, работникам учреждений культуры Алексеевского района в отчетном году были повышены базовые оклады (тарифные ставки) с 4 154 руб. до 8-9 тыс. руб. 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дена индексация заработной платы работникам, не вошедшим в майские указы Президента РФ</w:t>
      </w:r>
    </w:p>
    <w:p>
      <w:pPr>
        <w:pStyle w:val="Normal"/>
        <w:ind w:left="-567"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ермском крае</w:t>
      </w:r>
      <w:r>
        <w:rPr>
          <w:sz w:val="28"/>
          <w:szCs w:val="28"/>
        </w:rPr>
        <w:t xml:space="preserve"> в отчетном году по инициативе краевой организации   велась целенаправленная работа по увеличению базовых ставок работников культуры, преподавателей детских школ искусств (музыкальных школ) г. Перми (направлялись обращения к главе г. Перми, в администрацию города, к депутатскому корпусу, готовились предложения в городской бюджет). Результатом работы явилось принятое администрацией г.Перми Постановление № 1118 от 27.12.2019 г., в соответствии с которым размеры окладов работников театров, библиотек, преподавателей музыкальных школ (школ искусств) с 1 января 2020 года были увеличены в зависимости от квалификационной группы должностей руководителей, специалистов и служащих от 25 до 40%. Значительное увеличение окладов произошло у педагогических работников муниципальных образовательных учреждений дополнительного образования детей в сфере культуры – с 9500 руб. до 13200 руб. </w:t>
      </w:r>
    </w:p>
    <w:p>
      <w:pPr>
        <w:pStyle w:val="Normal"/>
        <w:ind w:left="-567" w:right="567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униципальных учреждениях культуры за счет средств местного бюджета установлена надбавка за выслугу лет от 10 до 30% должностного оклада в зависимости от стажа работы в сфере культуры, сохранена доплата за работу в сельской местности - 25% должностного оклада. </w:t>
      </w:r>
    </w:p>
    <w:p>
      <w:pPr>
        <w:pStyle w:val="Normal"/>
        <w:shd w:fill="FFFFFF" w:val="clear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9 году во всех организациях отрасли размер минимальной заработной платы был установлен без учета районных коэффициентов.</w:t>
      </w:r>
    </w:p>
    <w:p>
      <w:pPr>
        <w:pStyle w:val="ConsPlusNormal"/>
        <w:numPr>
          <w:ilvl w:val="0"/>
          <w:numId w:val="0"/>
        </w:numPr>
        <w:ind w:left="-567" w:right="567" w:hanging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</w:t>
      </w:r>
    </w:p>
    <w:p>
      <w:pPr>
        <w:pStyle w:val="Normal"/>
        <w:shd w:fill="FFFFFF" w:val="clear"/>
        <w:ind w:left="-567" w:right="-142" w:firstLine="110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>Вопросы охраны труда</w:t>
      </w:r>
    </w:p>
    <w:p>
      <w:pPr>
        <w:pStyle w:val="Normal"/>
        <w:shd w:fill="FFFFFF" w:val="clear"/>
        <w:ind w:left="-567" w:right="-142" w:firstLine="110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left="-567" w:right="567" w:firstLine="709"/>
        <w:jc w:val="both"/>
        <w:rPr/>
      </w:pPr>
      <w:r>
        <w:rPr>
          <w:sz w:val="28"/>
          <w:szCs w:val="28"/>
        </w:rPr>
        <w:t xml:space="preserve">Обязательства сторон социального партнерства по вопросам повышения качества охраны труда, улучшения рабочих мест, проведения специальной оценки условий труда, укрепления материально-технической базы учреждений культуры содержатся в правовых актах социального партнерства разного уровня. Стороны осуществляют контроль за выполнением обязательств по охране труда, установленных в коллективных договорах и соглашениях; исполнением в установленные сроки организационных и технических мероприятий, предусмотренных соглашениями по охране труда; организовывают совместные проверки в составе комиссий по охране труда и проверки рабочих мест уполномоченными (доверенными) лицами по охране труда Профсоюза. Наиболее результативно это направление работы осуществляется </w:t>
      </w:r>
      <w:r>
        <w:rPr>
          <w:b/>
          <w:i/>
          <w:sz w:val="28"/>
          <w:szCs w:val="28"/>
        </w:rPr>
        <w:t>в Белгородской, Владимирской, Новгородской, Орловской, Саратовской, Свердловской, Смоленской, Тверской областях, Санкт-Петербурге и Ленинградской области, в Краснодарском краях, республиках: Адыгея, Башкортостан, Карелия, Мордовия и Татарстан.</w:t>
      </w:r>
    </w:p>
    <w:p>
      <w:pPr>
        <w:pStyle w:val="Normal"/>
        <w:autoSpaceDE w:val="false"/>
        <w:ind w:left="-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тчетном году работа по обеспечению безопасных условий и охраны труда в организациях отрасли осуществлялась в рамках социального партнерства путем скоординированных действий сторон по профилактике производственного травматизма, в разработке мероприятий по улучшению условий труда по результатам специальной оценки условий труда, в подготовке и проведении Дней охраны труда, профессиональных конкурсов, спартакиад и пр.</w:t>
      </w:r>
    </w:p>
    <w:p>
      <w:pPr>
        <w:pStyle w:val="Normal"/>
        <w:shd w:fill="FFFFFF" w:val="clear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Коми</w:t>
      </w:r>
      <w:r>
        <w:rPr>
          <w:sz w:val="28"/>
          <w:szCs w:val="28"/>
        </w:rPr>
        <w:t xml:space="preserve"> в коллективных договорах театрально-концертных организаций установлены дополнительные гарантии творческим работникам по обеспечению бытовых и технических условий труда при гастрольных поездках и при работе на «выезде» (установлены разграничения между понятиями «гастроли» (служебная командировка) и «выезд»). </w:t>
      </w:r>
    </w:p>
    <w:p>
      <w:pPr>
        <w:pStyle w:val="Normal"/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женщин - артистов духовой труппы оркестра, артистов – вокалистов, артистов балета и хора в связи с периодами недомогания, связанными с физиологическими особенностями женского организма, установлен особы порядок работы в данные периоды.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Новгородской области</w:t>
      </w:r>
      <w:r>
        <w:rPr>
          <w:sz w:val="28"/>
          <w:szCs w:val="28"/>
        </w:rPr>
        <w:t xml:space="preserve"> в 2019 году Центром труда и исследований проведена специальная оценка условий труда в 41 учреждении культуры на сумму 1086,6 тыс. рублей.  Для организаций отрасли, в которых действуют первичные профсоюзные организации, Центр предоставил 20% скидку (экономия составила 202 118 руб.).</w:t>
      </w:r>
    </w:p>
    <w:p>
      <w:pPr>
        <w:pStyle w:val="Normal"/>
        <w:ind w:left="-567" w:righ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счет средств областной организации застрахованы от несчастных случаев 57 председателей первичных профсоюзных организаций на сумму 9,1 тыс. руб.  </w:t>
      </w:r>
    </w:p>
    <w:p>
      <w:pPr>
        <w:pStyle w:val="Normal"/>
        <w:ind w:left="-567" w:righ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иклиника «Профстом» предоставляет стоматологические услуги по льготной цене членам профсоюза с 25 % скидкой. 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жилась определенная система обучения по охране труда, пожарно-техническому минимуму и гражданской обороне в региональном учебном центре предпринимательства, малого и среднего бизнеса. За 2019 год прошли обучение 236 членов профсоюза.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осковской области</w:t>
      </w:r>
      <w:r>
        <w:rPr>
          <w:sz w:val="28"/>
          <w:szCs w:val="28"/>
        </w:rPr>
        <w:t xml:space="preserve"> в отчетном году межрегиональная организация на базе Учебного центра Союза «Московское областное объединение организаций профсоюзов» организовывала обучение по охране труда уполномоченных (доверенных лиц) по охране труда профсоюза (24 человека), а также руководителей и специалистов учреждений культуры и образовательных учреждений дополнительного образования детей (32 человека). 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Санкт-Петербурге и Ленинградской области </w:t>
      </w:r>
      <w:r>
        <w:rPr>
          <w:sz w:val="28"/>
          <w:szCs w:val="28"/>
        </w:rPr>
        <w:t>в организациях сферы культуры в соответствии с соглашениями и коллективными договорами работники, работающие во вредных условиях труда, обеспечиваются лечебно-профилактическим питанием (</w:t>
      </w:r>
      <w:r>
        <w:rPr>
          <w:i/>
          <w:sz w:val="28"/>
          <w:szCs w:val="28"/>
        </w:rPr>
        <w:t>ФГБУК «Государственный художественно-архитектурный дворцово-парковый музей-заповедник «Царское село»»),</w:t>
      </w:r>
      <w:r>
        <w:rPr>
          <w:sz w:val="28"/>
          <w:szCs w:val="28"/>
        </w:rPr>
        <w:t xml:space="preserve"> проходят медицинское обследование в целях выявления ранних форм заболеваний, своевременного лечения и восстановления трудоспособности (</w:t>
      </w:r>
      <w:r>
        <w:rPr>
          <w:i/>
          <w:sz w:val="28"/>
          <w:szCs w:val="28"/>
        </w:rPr>
        <w:t>Государственный музей-памятник «Исаакиевский собор»</w:t>
      </w:r>
      <w:r>
        <w:rPr>
          <w:sz w:val="28"/>
          <w:szCs w:val="28"/>
        </w:rPr>
        <w:t>); получившие травму на производстве обеспечиваются реабилитационной и восстановительной помощью (</w:t>
      </w:r>
      <w:r>
        <w:rPr>
          <w:i/>
          <w:sz w:val="28"/>
          <w:szCs w:val="28"/>
        </w:rPr>
        <w:t>Государственный музей-памятник «Исаакиевский собор»</w:t>
      </w:r>
      <w:r>
        <w:rPr>
          <w:sz w:val="28"/>
          <w:szCs w:val="28"/>
        </w:rPr>
        <w:t>); беременные женщины освобождаются от работы с сохранением средней заработной платы для прохождения плановых медицинских осмотров (</w:t>
      </w:r>
      <w:r>
        <w:rPr>
          <w:i/>
          <w:sz w:val="28"/>
          <w:szCs w:val="28"/>
        </w:rPr>
        <w:t>Государственный музей-памятник «Исаакиевский собор»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Татарстан</w:t>
      </w:r>
      <w:r>
        <w:rPr>
          <w:sz w:val="28"/>
          <w:szCs w:val="28"/>
        </w:rPr>
        <w:t xml:space="preserve"> в организациях сферы культуры на мероприятия по охране труда в 2019 году было выделено 25 млн. 515 тыс. 505 руб. (0,2 % ФОТ). Общественный контроль за условиями и охраной труда в учреждениях культуры осуществляют 254 совместные комиссии по охране труда и 329 уполномоченных (доверенных) лиц по охране труда профсоюза. Их них в отчетном году было обучено 501 человек. </w:t>
      </w:r>
    </w:p>
    <w:p>
      <w:pPr>
        <w:pStyle w:val="Normal"/>
        <w:spacing w:before="0" w:after="0"/>
        <w:ind w:left="-567" w:right="567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фере культуры Республики Татарстан по данным мониторинга - 15 192 рабочих места. Специальная оценка условий труда проведена в отношении 12 913 рабочих мест. Общий охват СОУТ составляет 85% от общего количества рабочих мест. В отчетном периоде по классам рабочие места отнесены: 12187 – 2 класс, 706 – 3.1 класс, 18 -  к 3.2. классу. По результатам СОУТ 700 работникам установлены доплаты в размере 4%, 6 работникам – 5 %, 18 работникам – 8 %, предоставление дополнительного отпуска установлено 18 работникам. 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опаганды здорового образа жизни работники театров, цирка, филармонии, отказавшиеся от табакокурения, в соответствии с коллективными договорами обеспечивались годовыми абонементами в различные спортивные комплексы. 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567" w:right="56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обеспечения занятости,</w:t>
      </w:r>
    </w:p>
    <w:p>
      <w:pPr>
        <w:pStyle w:val="Normal"/>
        <w:ind w:left="-567" w:right="567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одготовки и дополнительного профессионального</w:t>
      </w:r>
    </w:p>
    <w:p>
      <w:pPr>
        <w:pStyle w:val="Normal"/>
        <w:ind w:left="-567" w:right="56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бразования работников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Башкортостан</w:t>
      </w:r>
      <w:r>
        <w:rPr>
          <w:sz w:val="28"/>
          <w:szCs w:val="28"/>
        </w:rPr>
        <w:t xml:space="preserve"> в учреждениях культуры выделяются средства целевого назначения на подготовку и дополнительное профессиональное образование работников. Высвобождаемым работникам в связи с сокращением численности или штата работников в соответствии с коллективными договорами предоставляется возможность обучения новым профессиям, оплачиваемое свободное время для поиска работы; предусмотрены дополнительные категории работников, пользующиеся преимущественным правом на оставление на работе при равной производительности труда и квалификации: лица, имеющие длительный стаж работы в организации, одинокие матери, воспитывающие ребенка в возрасте до 16 лет.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Краснодарском крае</w:t>
      </w:r>
      <w:r>
        <w:rPr>
          <w:sz w:val="28"/>
          <w:szCs w:val="28"/>
        </w:rPr>
        <w:t xml:space="preserve"> согласно коллективным договорам при сокращении численности или штата работников преимущественное право на оставление на работе помимо категорий, установленных ст. 179 Трудового кодекса РФ, предоставляется лицам:  предпенсионного возраста (за 2 года до пенсии); проработавшим в учреждении свыше 10 лет; одиноким матерям и отцам, воспитывающим ребенка в возрасте до 16 лет; родителям, имеющим ребенка – инвалида в возрасте до 18 лет; награжденным государственными или ведомственными наградами; обучающимся заочно в образовательных учреждениях профессионального образования; молодым специалистам, имеющим  трудовой стаж менее года; работникам из числа воспитанников детских домов; работающим инвалидам. 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ам, получившим уведомление о предстоящим увольнении в связи с сокращением численности или штата работников, предоставляется свободное от работы время для поиска нового места работы (не менее 5 часов в неделю) с сохранением среднего заработка.</w:t>
      </w:r>
    </w:p>
    <w:p>
      <w:pPr>
        <w:pStyle w:val="Normal"/>
        <w:shd w:fill="FFFFFF" w:val="clear"/>
        <w:ind w:left="-567" w:right="567"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осковской области</w:t>
      </w:r>
      <w:r>
        <w:rPr>
          <w:sz w:val="28"/>
          <w:szCs w:val="28"/>
        </w:rPr>
        <w:t xml:space="preserve"> в соответствии с коллективным договором </w:t>
      </w:r>
      <w:r>
        <w:rPr>
          <w:i/>
          <w:sz w:val="28"/>
          <w:szCs w:val="28"/>
        </w:rPr>
        <w:t>Государственного автономного учреждения культуры Московской области «Московский областной Театр драмы и комедии»</w:t>
      </w:r>
      <w:r>
        <w:rPr>
          <w:sz w:val="28"/>
          <w:szCs w:val="28"/>
        </w:rPr>
        <w:t xml:space="preserve"> высвобождаемым в связи с сокращением численности или штата работникам выплачивается выходное пособие в повышенном по сравнению с действующим законодательством размере. Затраты на реализацию дополнительных гарантий производятся из денежных средств театра от приносящей доход деятельности.</w:t>
      </w:r>
    </w:p>
    <w:p>
      <w:pPr>
        <w:pStyle w:val="Normal"/>
        <w:ind w:left="-567" w:right="567" w:hanging="0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i/>
          <w:sz w:val="28"/>
          <w:szCs w:val="28"/>
        </w:rPr>
        <w:t>В Государственном автономном профессиональном образовательном учреждении Московской области «Московский Губернский колледж искусств»</w:t>
      </w:r>
      <w:r>
        <w:rPr>
          <w:bCs/>
          <w:sz w:val="28"/>
          <w:szCs w:val="28"/>
        </w:rPr>
        <w:t xml:space="preserve"> коллективным договором установлено, что преимущественное право на оставление на работе при сокращении численности или штата работников помимо лиц, указанных в ст. 179 ТК РФ, имеют также лица: предпенсионного возраста (в течение пяти лет до наступления возраста, дающего право на страховую пенсию по старости, в том числе назначаемую досрочно); проработавшие в колледже свыше 10 лет; проработавшие в колледже свыше 5 лет, имеющие 2-х и более детей;</w:t>
        <w:tab/>
        <w:t>одинокие матери и отцы, воспитывающие детей в возрасте до 16 лет; родители, воспитывающие детей-инвалидов в возрасте до 18 лет; награждённые государственными наградами в связи с педагогической деятельностью; неосвобожденные председатели первичных и территориальных профсоюзных организаций; молодые специалисты, имеющие трудовой стаж менее одного года.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циальные гарантии и льготы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Республике Адыгея </w:t>
      </w:r>
      <w:r>
        <w:rPr>
          <w:sz w:val="28"/>
          <w:szCs w:val="28"/>
        </w:rPr>
        <w:t>специалистам, работающим и проживающим в сельской местности, сохранены льготы по оплате жилищно-коммунальных услуг; работающим и проживающим на селе женщинам, имеющим детей в возрасте до 14 лет, предоставляется сокращенный рабочий день.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реждениях культуры в отчетном в соответствии с коллективными договорами предоставлялись дополнительные оплачиваемые отпуска работникам за выслугу лет, в день юбилея, в связи со свадьбой работника и его детей, рождением ребенка, смертью близких родственников.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Архангельской области</w:t>
      </w:r>
      <w:r>
        <w:rPr>
          <w:sz w:val="28"/>
          <w:szCs w:val="28"/>
        </w:rPr>
        <w:t xml:space="preserve"> в соответствии с региональным Отраслевым соглашением за счет средств работодателя один раз в три года оплачивается стоимость проезда к месту лечения (консультаций) и обратно работникам, имеющим онкологическое заболевание, при наличии выданного в установленном порядке медицинского заключения.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Башкортостан</w:t>
      </w:r>
      <w:r>
        <w:rPr>
          <w:sz w:val="28"/>
          <w:szCs w:val="28"/>
        </w:rPr>
        <w:t xml:space="preserve"> работникам сферы культуры согласно коллективным договорам оказывается материальная помощь за счет средств работодателя в связи с юбилейными датами, свадьбой работника и его детей, смертью близких родственников. В соответствии с коллективным договором: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Башкирском театре оперы и балета содержится обязанность работодателя премировать работников в честь профессиональных праздников;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в Национальном молодежном театре Республики Башкортостан артистическому персоналу оказывается материальная помощь на протезирование зубов до 50% от стоимости;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 Уфимском государственном институте искусств предусмотрена льгота по оплате обучения работникам, их детям, супругам и внукам;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Башкирском театре драмы им. М.Гауфри, Театре оперы и балета работодатель компенсирует работникам часть расходов по найму жилого помещения.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ены льготы по оплате коммунальных услуг работникам культуры, работающим и проживающим в сельской местности. 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Вейделевском районе специалистам, проживающем на съемном жилье, производится его частичная оплата в размере от 5 тыс. до 6 тыс. руб. Обучающимся по целевому набору выплачивается стипендия в размере 1500 руб. в месяц.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расногвардейском районе управлением культуры Администрации района ежемесячно выплачивается образовательный займ в размере 3 тыс. руб. восьми студентам, обучающимся  по целевому набору.</w:t>
      </w:r>
    </w:p>
    <w:p>
      <w:pPr>
        <w:pStyle w:val="ConsPlusNormal"/>
        <w:numPr>
          <w:ilvl w:val="0"/>
          <w:numId w:val="0"/>
        </w:numPr>
        <w:ind w:left="-567" w:right="567" w:firstLine="110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ниях Белгородской области молодые специалисты сферы культуры участвуют в жилищных программах: «ИЖС – молодая семья», «Новая жизнь», «Новый дом», «Дети-сироты»; в подпрограмме «Обеспечение жильем молодых семей» федеральной целевой программы «Жилище». Отдельные участники этих программ уже получили жилье.</w:t>
      </w:r>
    </w:p>
    <w:p>
      <w:pPr>
        <w:pStyle w:val="Normal"/>
        <w:ind w:left="-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Карелия</w:t>
      </w:r>
      <w:r>
        <w:rPr>
          <w:sz w:val="28"/>
          <w:szCs w:val="28"/>
        </w:rPr>
        <w:t xml:space="preserve"> практически во всех учреждения культуры в соответствии с коллективными договорами оказывается материальная помощь работникам к юбилейным датам, в связи с уходом на пенсию, свадьбой, рождением ребенка, проводами в армию и т.п. Так, в </w:t>
      </w:r>
      <w:r>
        <w:rPr>
          <w:i/>
          <w:sz w:val="28"/>
          <w:szCs w:val="28"/>
        </w:rPr>
        <w:t>Центральной библиотечной системе г. Петрозаводска</w:t>
      </w:r>
      <w:r>
        <w:rPr>
          <w:sz w:val="28"/>
          <w:szCs w:val="28"/>
        </w:rPr>
        <w:t xml:space="preserve"> в связи с 50-летием работника выплачивается 3 тыс. руб., с рождением ребенка – 2 тыс. руб., со смертью близких родственников – 2 тыс. руб., с уходом на пенсию – в размере одного оклада, за работу без больничного листа («неболейка») – 10% должностного оклада с районным и северным коэффициентом. </w:t>
      </w:r>
      <w:r>
        <w:rPr>
          <w:i/>
          <w:sz w:val="28"/>
          <w:szCs w:val="28"/>
        </w:rPr>
        <w:t>В Государственной телерадиовещательной компании «Карелия»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работника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казывается единовременная материальная помощь до </w:t>
      </w:r>
      <w:r>
        <w:rPr>
          <w:bCs/>
          <w:sz w:val="28"/>
          <w:szCs w:val="28"/>
        </w:rPr>
        <w:t>5 кратного</w:t>
      </w:r>
      <w:r>
        <w:rPr>
          <w:sz w:val="28"/>
          <w:szCs w:val="28"/>
        </w:rPr>
        <w:t xml:space="preserve"> минимального размера оплаты труда в связи со стихийными бедствиями, хищением личного имущества, тяжелым материальным положением, до </w:t>
      </w:r>
      <w:r>
        <w:rPr>
          <w:bCs/>
          <w:sz w:val="28"/>
          <w:szCs w:val="28"/>
        </w:rPr>
        <w:t>3 кратного</w:t>
      </w:r>
      <w:r>
        <w:rPr>
          <w:sz w:val="28"/>
          <w:szCs w:val="28"/>
        </w:rPr>
        <w:t xml:space="preserve"> минимального размера оплаты труда - в связи с наличием сложных жизненных ситуаций и семейных обстоятельств, до </w:t>
      </w:r>
      <w:r>
        <w:rPr>
          <w:bCs/>
          <w:sz w:val="28"/>
          <w:szCs w:val="28"/>
        </w:rPr>
        <w:t>10 кратного</w:t>
      </w:r>
      <w:r>
        <w:rPr>
          <w:sz w:val="28"/>
          <w:szCs w:val="28"/>
        </w:rPr>
        <w:t xml:space="preserve"> минимального размера оплаты труда - в связи с тяжелой болезнью и большими расходами на лечение, до </w:t>
      </w:r>
      <w:r>
        <w:rPr>
          <w:bCs/>
          <w:sz w:val="28"/>
          <w:szCs w:val="28"/>
        </w:rPr>
        <w:t>10 кратного</w:t>
      </w:r>
      <w:r>
        <w:rPr>
          <w:sz w:val="28"/>
          <w:szCs w:val="28"/>
        </w:rPr>
        <w:t xml:space="preserve"> минимального размера оплаты труда - на похороны работников, до </w:t>
      </w:r>
      <w:r>
        <w:rPr>
          <w:bCs/>
          <w:sz w:val="28"/>
          <w:szCs w:val="28"/>
        </w:rPr>
        <w:t>5 кратного</w:t>
      </w:r>
      <w:r>
        <w:rPr>
          <w:sz w:val="28"/>
          <w:szCs w:val="28"/>
        </w:rPr>
        <w:t xml:space="preserve"> минимального размера оплаты труда - в связи со смертью близких родственников, до </w:t>
      </w:r>
      <w:r>
        <w:rPr>
          <w:bCs/>
          <w:sz w:val="28"/>
          <w:szCs w:val="28"/>
        </w:rPr>
        <w:t>5 крат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мального размера оплаты труда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 связи с рождением ребенка, до </w:t>
      </w:r>
      <w:r>
        <w:rPr>
          <w:bCs/>
          <w:sz w:val="28"/>
          <w:szCs w:val="28"/>
        </w:rPr>
        <w:t>10 кратного</w:t>
      </w:r>
      <w:r>
        <w:rPr>
          <w:sz w:val="28"/>
          <w:szCs w:val="28"/>
        </w:rPr>
        <w:t xml:space="preserve"> минимального размера оплаты труда - при рождении двух детей; до </w:t>
      </w:r>
      <w:r>
        <w:rPr>
          <w:bCs/>
          <w:sz w:val="28"/>
          <w:szCs w:val="28"/>
        </w:rPr>
        <w:t>5 кратного</w:t>
      </w:r>
      <w:r>
        <w:rPr>
          <w:sz w:val="28"/>
          <w:szCs w:val="28"/>
        </w:rPr>
        <w:t xml:space="preserve"> минимального размера оплаты труда - в связи с выходом на пенсию.</w:t>
      </w:r>
    </w:p>
    <w:p>
      <w:pPr>
        <w:pStyle w:val="Normal"/>
        <w:ind w:left="-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м договором </w:t>
      </w:r>
      <w:r>
        <w:rPr>
          <w:bCs/>
          <w:i/>
          <w:sz w:val="28"/>
          <w:szCs w:val="28"/>
        </w:rPr>
        <w:t>Национального театра Карелии</w:t>
      </w:r>
      <w:r>
        <w:rPr>
          <w:sz w:val="28"/>
          <w:szCs w:val="28"/>
        </w:rPr>
        <w:t xml:space="preserve"> предоставляются свободные от работы дни с сохранением среднего заработка в следующих случаях: за работу без больничных листов – 2 календарных дня, работа на приусадебном участке – 1 день в мае и 1 день в сентябре, за постоянную работу на компьютере в течение рабочего дня – 1 день. Согласно коллективному договору </w:t>
      </w:r>
      <w:r>
        <w:rPr>
          <w:i/>
          <w:sz w:val="28"/>
          <w:szCs w:val="28"/>
        </w:rPr>
        <w:t xml:space="preserve">Детской музыкальной школы </w:t>
      </w:r>
      <w:r>
        <w:rPr>
          <w:bCs/>
          <w:i/>
          <w:sz w:val="28"/>
          <w:szCs w:val="28"/>
        </w:rPr>
        <w:t>г. Петрозаводска</w:t>
      </w:r>
      <w:r>
        <w:rPr>
          <w:sz w:val="28"/>
          <w:szCs w:val="28"/>
        </w:rPr>
        <w:t xml:space="preserve"> дети работников до 7 лет посещают группы на отделении платных образовательных услуг по предмету «Музыкальная мозаика» 1-4 уровня бесплатно. За работу без больничного листа в течение года работникам предоставляется 3 календарных дня к отпуску с сохранением заработной платы; для членов профсоюза за счет членских профсоюзных взносов производится частичная оплата (50%) курсов повышения квалификации.</w:t>
      </w:r>
    </w:p>
    <w:p>
      <w:pPr>
        <w:pStyle w:val="Normal"/>
        <w:ind w:left="-567" w:right="567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Курганской области</w:t>
      </w:r>
      <w:r>
        <w:rPr>
          <w:sz w:val="28"/>
          <w:szCs w:val="28"/>
        </w:rPr>
        <w:t xml:space="preserve"> в отчетном году в сфере культуры в соответствии с региональным отраслевым соглашением 21 молодой специалист получил подъемное пособие в размере от 50-ти до 100 тыс. рублей. </w:t>
      </w:r>
    </w:p>
    <w:p>
      <w:pPr>
        <w:pStyle w:val="Normal"/>
        <w:widowControl w:val="false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спублике Мордовия</w:t>
      </w:r>
      <w:r>
        <w:rPr>
          <w:sz w:val="28"/>
          <w:szCs w:val="28"/>
        </w:rPr>
        <w:t xml:space="preserve"> работникам отрасли в соответствии с соглашениями и коллективными договорами предоставляются дополнительные по сравнению с Трудовым кодексом РФ социальные льготы и гарантии. Так, в </w:t>
      </w:r>
      <w:r>
        <w:rPr>
          <w:i/>
          <w:sz w:val="28"/>
          <w:szCs w:val="28"/>
        </w:rPr>
        <w:t>Мордовском республиканском объединенном краеведческом музеи им. И.Д. Ворони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рдовской республиканской детской библиотеке</w:t>
      </w:r>
      <w:r>
        <w:rPr>
          <w:sz w:val="28"/>
          <w:szCs w:val="28"/>
        </w:rPr>
        <w:t xml:space="preserve"> специалистам установлен один оплачиваемый методический день в месяц для повышения своего профессионального уровня. В </w:t>
      </w:r>
      <w:r>
        <w:rPr>
          <w:i/>
          <w:sz w:val="28"/>
          <w:szCs w:val="28"/>
        </w:rPr>
        <w:t>МБУК «Централизованная библиотечная система для детей» г.о. Саранск</w:t>
      </w:r>
      <w:r>
        <w:rPr>
          <w:sz w:val="28"/>
          <w:szCs w:val="28"/>
        </w:rPr>
        <w:t xml:space="preserve"> работникам, работающим на обслуживании читателей с высокой степенью загруженности, предоставляется дополнительно 2 часа в неделю для профессионального самообразования.  В </w:t>
      </w:r>
      <w:r>
        <w:rPr>
          <w:i/>
          <w:sz w:val="28"/>
          <w:szCs w:val="28"/>
        </w:rPr>
        <w:t>ГАУ РМ «Спортивная школа олимпийского резерва по легкой атлетике»,</w:t>
      </w:r>
      <w:r>
        <w:rPr>
          <w:sz w:val="28"/>
          <w:szCs w:val="28"/>
        </w:rPr>
        <w:t xml:space="preserve"> помимо предоставления оплачиваемого времени по обстоятельствам семейного характера, работники имеют право на 50% скидку на приобретение абонементов (клубных карт) для посещения бассейна и тренажерного зала. Работникам оплачивается 50% расходов, связанных с проживанием в гостиничных номерах спортивной школы в случае проведения дома ремонтных работ, пожара или затопления.   </w:t>
      </w:r>
    </w:p>
    <w:p>
      <w:pPr>
        <w:pStyle w:val="Normal"/>
        <w:tabs>
          <w:tab w:val="clear" w:pos="709"/>
          <w:tab w:val="left" w:pos="3231" w:leader="none"/>
        </w:tabs>
        <w:autoSpaceDE w:val="false"/>
        <w:ind w:left="-567" w:right="567" w:firstLine="113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widowControl w:val="false"/>
        <w:autoSpaceDE w:val="false"/>
        <w:ind w:left="-567" w:right="-14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567" w:right="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нализ </w:t>
      </w:r>
      <w:r>
        <w:rPr>
          <w:sz w:val="28"/>
          <w:szCs w:val="28"/>
        </w:rPr>
        <w:t>информационных записок</w:t>
      </w:r>
      <w:r>
        <w:rPr>
          <w:b/>
          <w:sz w:val="28"/>
          <w:szCs w:val="28"/>
        </w:rPr>
        <w:t xml:space="preserve"> за 2019 год </w:t>
      </w:r>
      <w:r>
        <w:rPr>
          <w:sz w:val="28"/>
          <w:szCs w:val="28"/>
        </w:rPr>
        <w:t>показал, что территориальные организации Профсоюза в отчетном году эффективно использовали социальное партнерство в качестве правового инструмента достижения оптимального баланса интересов работников и работодателей, защиты социально-трудовых прав и экономических интересов работников отрасли, предпринимали практические действия по поддержанию достигнутых уровней заработной платы в сфере культуры в субъектах Российской Федерации, определенных майскими указами Президента РФ.</w:t>
      </w:r>
    </w:p>
    <w:p>
      <w:pPr>
        <w:pStyle w:val="Normal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ссийский профсоюз работников культуры в отчетном году проводил целенаправленную работу по обновлению размещенного на сайте Профсоюза Реестра региональных отраслевых соглашений и их правовой экспертизе (65 региональных отраслевых соглашений), оказывал методическую и информационную помощь территориальным организациям Профсоюза в проведении коллективных переговоров по подготовке проектов и заключении правовых актов социального партнерства разного уровня.  </w:t>
      </w:r>
    </w:p>
    <w:p>
      <w:pPr>
        <w:pStyle w:val="Normal"/>
        <w:ind w:left="-567" w:right="567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эффективно работа по заключению отраслевых соглашений и коллективных договоров, превышающих уровень социально-трудовой и экономической защищенности работников по сравнению с действующим трудовым законодательством, и выполнению их обязательств была организована в территориальных организациях Профсоюза следующих субъектов РФ: </w:t>
      </w:r>
      <w:r>
        <w:rPr>
          <w:b/>
          <w:i/>
          <w:sz w:val="28"/>
          <w:szCs w:val="28"/>
        </w:rPr>
        <w:t xml:space="preserve">в республиках: Адыгея, Башкортостан, Карелия, Кабардино-Балкария, Марий Эл, Мордовия, Саха (Якутия), Северная Осетия – Алания, Татарстан, Чеченской; в краях: Алтайском, Забайкальском, Краснодарском, Красноярском, Приморском, Ставропольском; в областях: Белгородской, Владимирской, Курской, Липецкой, Московской, Нижегородской, Новгородской, Новосибирской, Оренбургской, Орловской, Пензенской, Пермской, Псковской, Санкт-Петербургской и Ленинградской области, Самарской, Саратовской, Свердловской, Смоленской, Тамбовской, Тверской. </w:t>
      </w:r>
    </w:p>
    <w:p>
      <w:pPr>
        <w:pStyle w:val="Normal"/>
        <w:ind w:left="-567" w:right="567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эффективности коллективно-договорного регулирования трудовых и непосредственно связанных с ними отношений и содержательной наполняемости правовых актов социального партнерства территориальными организациями Профсоюза проводились смотры-конкурсы: «Лучший коллективный договор», «Лучшее социальное партнерство», «Конкурс коллективных договоров и соглашений», «Лучший коллективный договор», «Лучший социальный партнер», «Лучший коллективный договор года»:</w:t>
      </w:r>
      <w:r>
        <w:rPr>
          <w:b/>
          <w:i/>
          <w:sz w:val="28"/>
          <w:szCs w:val="28"/>
        </w:rPr>
        <w:t xml:space="preserve"> в республиках: Саха (Якутия), Татарстан, Чечня, Чувашия; в краях: Забайкальском, Приморском; в областях: Архангельской, Калининградской, Московской, Смоленской, Томской, Челябинской.</w:t>
      </w:r>
    </w:p>
    <w:p>
      <w:pPr>
        <w:pStyle w:val="Normal"/>
        <w:ind w:left="-567" w:right="567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по совершенствованию социально-партнерских отношений в сфере культуры и пропаганде лучшего опыта осуществлялась территориальными организациями Профсоюза: </w:t>
      </w:r>
      <w:r>
        <w:rPr>
          <w:b/>
          <w:i/>
          <w:sz w:val="28"/>
          <w:szCs w:val="28"/>
        </w:rPr>
        <w:t>в республиках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Башкортостан, Карелия, Марий Эл, Мордовия, Кабардино-Балкария, Саха (Якутия), Северная Осетия-Алания, Татарстан; в краях: Алтайском, Краснодарском, Красноярском; в областях: Белгородской, Владимирской, Московской, Нижегородской, Смоленской, Тверской.</w:t>
      </w:r>
    </w:p>
    <w:p>
      <w:pPr>
        <w:pStyle w:val="Normal"/>
        <w:ind w:left="-567" w:right="567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рассматриваемый период для профсоюзного актива и руководителей организаций сферы культуры организовывались совместные обучающиеся семинары, в т.ч. выездные, по вопросам теории и практики применения коллективно-договорного регулирования в сфере труда:  </w:t>
      </w:r>
      <w:r>
        <w:rPr>
          <w:b/>
          <w:i/>
          <w:sz w:val="28"/>
          <w:szCs w:val="28"/>
        </w:rPr>
        <w:t>в республиках: Адыгея, Кабардино-Балкария, Карелия, Татарстан;  краях: Краснодарском, Ставропольском;  областях: Костромской, Московской, Псковской, Саратовской, Сахалинской, Свердловской, Смоленской, Санкт-Петербургской и Ленинградской области, Томской.</w:t>
      </w:r>
    </w:p>
    <w:p>
      <w:pPr>
        <w:pStyle w:val="Normal"/>
        <w:ind w:left="-567" w:right="567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ее полно информация предоставлена: </w:t>
      </w:r>
      <w:r>
        <w:rPr>
          <w:b/>
          <w:i/>
          <w:sz w:val="28"/>
          <w:szCs w:val="28"/>
        </w:rPr>
        <w:t>Адыгейской, Алтайской,  Башкирской, Белгородской, Владимирской, Забайкальской, Кабардино-Балкарской, Карельской, Краснодарской, Крымской, Липецкой, Марийской, Мордовской, Московской областной,  Новгородской, Оренбургской, Орловской, Приморской, Псковской, Самарской, Санкт-Петербургской и Ленинградской области, Саратовской, Саха (Якутской), Сахалинской, Свердловской, Северо-Осетинской, Смоленской, Ставропольской, Тамбовской, Татарской, Тверской, Томской, Чеченской территориальными организациями Профсоюза.</w:t>
      </w:r>
    </w:p>
    <w:p>
      <w:pPr>
        <w:pStyle w:val="Normal"/>
        <w:ind w:left="-567" w:righ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социального партнерства активизировалась работа с молодежью, осуществляется поддержка молодых специалистов: </w:t>
      </w:r>
      <w:r>
        <w:rPr>
          <w:b/>
          <w:i/>
          <w:sz w:val="28"/>
          <w:szCs w:val="28"/>
        </w:rPr>
        <w:t>в Краснодарском крае; областях: Белгородской, Владимирской, Московской, Нижегородской, Новгородской, Саратовской, Сахалинской, Свердловской, Смоленской, Тверской, Челябинской; республиках: Карелия, Саха (Якутия) и Татарстан.</w:t>
      </w:r>
    </w:p>
    <w:p>
      <w:pPr>
        <w:pStyle w:val="Normal"/>
        <w:ind w:left="-567" w:right="56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ведение социально значимой общественной работы не освобожденным  от основной работы председателям первичных профсоюзных организаций в соответствии с коллективными договорами устанавливается доплата либо дополнительный оплачиваемый отпуск, а также предоставляется преимущественное право на оставление на работе при сокращении численности или штата работников: </w:t>
      </w:r>
      <w:r>
        <w:rPr>
          <w:b/>
          <w:i/>
          <w:sz w:val="28"/>
          <w:szCs w:val="28"/>
        </w:rPr>
        <w:t>в республиках: Адыгея, Башкортостан, Бурятия, Крым, Мордовия, Саха (Якутия), Северная Осетия, Татарстан; краях: Краснодарском; областях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Московская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Орловская, Саратовская, Свердловская, Смоленская.</w:t>
      </w:r>
    </w:p>
    <w:p>
      <w:pPr>
        <w:pStyle w:val="Normal"/>
        <w:ind w:left="-567" w:right="567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Cs w:val="28"/>
        </w:rPr>
        <w:t xml:space="preserve">              </w:t>
      </w:r>
      <w:r>
        <w:rPr>
          <w:sz w:val="28"/>
          <w:szCs w:val="28"/>
        </w:rPr>
        <w:t>Отчеты по форме КДК-2 за 2019 год предоставили все организации Профсоюз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567" w:right="567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ую записку к отчету не представила </w:t>
      </w:r>
      <w:r>
        <w:rPr>
          <w:i/>
          <w:sz w:val="28"/>
          <w:szCs w:val="28"/>
        </w:rPr>
        <w:t>Тувинская республиканская организац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Хабаровская краевая организация.  </w:t>
      </w:r>
    </w:p>
    <w:p>
      <w:pPr>
        <w:pStyle w:val="Normal"/>
        <w:ind w:left="-567" w:right="567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тчетов и информационных записок, представленных территориальными организациями Профсоюза, можно сделать следующие </w:t>
      </w:r>
      <w:r>
        <w:rPr>
          <w:b/>
          <w:i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Style22"/>
        <w:numPr>
          <w:ilvl w:val="0"/>
          <w:numId w:val="2"/>
        </w:numPr>
        <w:spacing w:lineRule="auto" w:line="256"/>
        <w:ind w:left="-567" w:right="567"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Общее количество коллективных договоров в 2019 году увеличилось до 9 468 против 9 461 в 2018 году.     </w:t>
      </w:r>
    </w:p>
    <w:p>
      <w:pPr>
        <w:pStyle w:val="Style22"/>
        <w:numPr>
          <w:ilvl w:val="0"/>
          <w:numId w:val="2"/>
        </w:numPr>
        <w:spacing w:lineRule="auto" w:line="256"/>
        <w:ind w:left="-567" w:right="567" w:firstLine="70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В абсолютном выражении охват коллективными договорами организаций культуры, в которых действуют первичные профсоюзные организации, составляет – от 80 до 90 %.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22"/>
        <w:numPr>
          <w:ilvl w:val="0"/>
          <w:numId w:val="2"/>
        </w:numPr>
        <w:autoSpaceDE w:val="false"/>
        <w:ind w:left="-567" w:right="567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раслевые соглашения и коллективные договоры включают в себя вопросы оплаты, условий и охраны труда, занятости, подготовки и дополнительного профессионального образования, режима труда и отдыха, социальной защиты работников, в т.ч. предоставления дополнительных по сравнению с действующим трудовым законодательством льгот и гарантий; обеспечения условий для деятельности профсоюзной организации и др.  </w:t>
      </w:r>
    </w:p>
    <w:p>
      <w:pPr>
        <w:pStyle w:val="Style22"/>
        <w:autoSpaceDE w:val="false"/>
        <w:ind w:left="-567" w:right="56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обое внимание в отчетном году уделялось поддержанию достигнутых уровней заработной платы в учреждениях сферы культуры, определенных майскими указами Президента РФ</w:t>
      </w:r>
    </w:p>
    <w:p>
      <w:pPr>
        <w:pStyle w:val="Style22"/>
        <w:numPr>
          <w:ilvl w:val="0"/>
          <w:numId w:val="2"/>
        </w:numPr>
        <w:autoSpaceDE w:val="false"/>
        <w:ind w:left="-567" w:right="567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месте с тем, содержание отдельных коллективных договоров и соглашений перегружено нормами действующего трудового законодательства и носит декларативный характер. Сохранилась такая проблема, как формальная пролонгация коллективных договоров и соглашений без корректировки их положений.</w:t>
      </w:r>
    </w:p>
    <w:p>
      <w:pPr>
        <w:pStyle w:val="Normal"/>
        <w:numPr>
          <w:ilvl w:val="0"/>
          <w:numId w:val="2"/>
        </w:numPr>
        <w:ind w:left="-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коллективно-договорной кампании 2019 года, выполнение обязательств региональных отраслевых соглашений рассматривались на пленумах, президиумах территориальных организаций Профсоюза и коллегиях министерств и управлений культуры субъектов РФ с принятием соответствующих решений. </w:t>
      </w:r>
    </w:p>
    <w:p>
      <w:pPr>
        <w:pStyle w:val="Style22"/>
        <w:numPr>
          <w:ilvl w:val="0"/>
          <w:numId w:val="2"/>
        </w:numPr>
        <w:autoSpaceDE w:val="false"/>
        <w:ind w:left="-567" w:right="567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обязательств коллективных договоров и соглашений осталось в пределах 75-90% из-за недостаточного финансирования организаций и экономического положения регионов.</w:t>
      </w:r>
    </w:p>
    <w:p>
      <w:pPr>
        <w:pStyle w:val="Style22"/>
        <w:numPr>
          <w:ilvl w:val="0"/>
          <w:numId w:val="2"/>
        </w:numPr>
        <w:ind w:left="-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сдерживавшими развитие коллективно-договорных отношений в сфере культуры за рассматриваемый период, являются: </w:t>
      </w:r>
    </w:p>
    <w:p>
      <w:pPr>
        <w:pStyle w:val="Style22"/>
        <w:ind w:left="-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недооценка со стороны работников роли коллективного договора как правового инструмента, обеспечивающего их правовую и социальную защищенность, из-за отсутствия в первичной профсоюзной организации налаженной организационно-информационной работы; </w:t>
      </w:r>
    </w:p>
    <w:p>
      <w:pPr>
        <w:pStyle w:val="Style22"/>
        <w:ind w:left="-567" w:right="56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тсутствие у руководителей первичных профсоюзных организаций умений и навыков ведения коллективных переговоров, готовности социальных партнеров идти на взаимные уступки;</w:t>
      </w:r>
    </w:p>
    <w:p>
      <w:pPr>
        <w:pStyle w:val="Style22"/>
        <w:ind w:left="-567" w:right="56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решение работодателями социально-трудовых вопросов через локальные нормативные акты, и, как следствие, немотивированность в заключении коллективных договоров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Основной текст_"/>
    <w:qFormat/>
    <w:rPr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right="-625" w:firstLine="567"/>
      <w:jc w:val="both"/>
    </w:pPr>
    <w:rPr>
      <w:sz w:val="28"/>
    </w:rPr>
  </w:style>
  <w:style w:type="paragraph" w:styleId="11">
    <w:name w:val="Стиль1"/>
    <w:basedOn w:val="Normal"/>
    <w:qFormat/>
    <w:pPr>
      <w:overflowPunct w:val="false"/>
      <w:autoSpaceDE w:val="false"/>
      <w:ind w:firstLine="709"/>
      <w:jc w:val="both"/>
    </w:pPr>
    <w:rPr>
      <w:rFonts w:eastAsia="Calibri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  <w:ind w:right="-766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55" w:before="480" w:after="0"/>
      <w:ind w:hanging="1200"/>
      <w:jc w:val="both"/>
    </w:pPr>
    <w:rPr>
      <w:lang w:val="en-US"/>
    </w:rPr>
  </w:style>
  <w:style w:type="paragraph" w:styleId="Style21">
    <w:name w:val="Цитата"/>
    <w:basedOn w:val="Normal"/>
    <w:qFormat/>
    <w:pPr>
      <w:ind w:left="-284" w:right="-384" w:hanging="0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zh-CN" w:bidi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540" w:after="720"/>
      <w:ind w:hanging="2080"/>
      <w:jc w:val="both"/>
    </w:pPr>
    <w:rPr>
      <w:i/>
      <w:iCs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6:04:00Z</dcterms:created>
  <dc:creator>ADMIN</dc:creator>
  <dc:description/>
  <cp:keywords/>
  <dc:language>en-US</dc:language>
  <cp:lastModifiedBy>ОЛЬГА</cp:lastModifiedBy>
  <cp:lastPrinted>2020-03-04T17:16:00Z</cp:lastPrinted>
  <dcterms:modified xsi:type="dcterms:W3CDTF">2020-05-27T05:11:00Z</dcterms:modified>
  <cp:revision>3</cp:revision>
  <dc:subject/>
  <dc:title>Информация</dc:title>
</cp:coreProperties>
</file>