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5"/>
        <w:gridCol w:w="60"/>
      </w:tblGrid>
      <w:tr>
        <w:trPr/>
        <w:tc>
          <w:tcPr>
            <w:tcW w:w="929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ие рекомендации по заполнению финансовой отчет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форме 10-ПБ «Отчет о доходах и расходах профсоюзной организации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92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788BA0"/>
              </w:rPr>
            </w:pPr>
            <w:r>
              <w:rPr>
                <w:b/>
                <w:bCs/>
                <w:color w:val="788BA0"/>
              </w:rPr>
              <w:t>18.02.200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Финансовая отчетнос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 форме 10-ПБ «Отчет о доходах и расходах профсоюзной организации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составляется всеми профсоюзными организациями    системы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НПР: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ичным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фсоюзным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ганизациями, являющимися юридическими лицами, территориальными организациями профсоюза, общероссийскими профсоюзами, территориальными объединениям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ганизаций профсоюзов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едоставление финансовой отчетности является уставной обязанностью этих организаций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Профсоюзные организации заполняют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казанную форму финансовой отчетности</w:t>
            </w:r>
            <w:r>
              <w:rPr>
                <w:b/>
                <w:bCs/>
                <w:color w:val="000000"/>
              </w:rPr>
              <w:t>,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 основ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данных бухгалтерског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чета, полученных в результате их финансовой деятельности за год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Для учета поступающих средств,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профсоюзную организацию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на его содержание и ведение уставной деятельности в рабочем Плане счетов бухгалтерского учета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инансово-хозяйственной деятельности организ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дусматривает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счет 86 «Целевые финансирование и поступления».  Аналитический учет по счету 86 ведется п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ю целевых поступлений и в разрезе источников поступления. Использован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целевых поступлений в профсоюзных организация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изводится в соответствии с целями и задачами, а также уставной деятельностью 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ражается по дебету этог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же счета в корреспонденции с соответствующими счетами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Финансовая отчетнос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 исполнении сметы доходов 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сходов профсоюзной организации утверждается соответствующим постоянно действующим коллегиальным органом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Срок представления отчет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станавливает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ответствующи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ышестоящим профсоюзным органом. Членские организации ФНПР форму 10-ПБ представляют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Федерацию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в срок до 01 апреля года, следующего за отчетным.</w:t>
            </w:r>
          </w:p>
          <w:p>
            <w:pPr>
              <w:pStyle w:val="Normal"/>
              <w:spacing w:lineRule="atLeast" w:line="248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С целью раскрытия существенной информации о деятельности профсоюзной организац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отчет могут быть введены дополнительные статьи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трок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ри этом, не исключ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тех, которые предусмотрены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данной форме.</w:t>
            </w:r>
          </w:p>
          <w:p>
            <w:pPr>
              <w:pStyle w:val="Normal"/>
              <w:spacing w:lineRule="atLeast" w:line="248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Данные представляемой финансовой отчетност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иводят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в тысячах рублей с одним десятичным знаком. В форме не должно быть никаких подчисток и помарок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 случае отсутстви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едений по статьям сметы ставятся прочерки.</w:t>
            </w:r>
          </w:p>
          <w:p>
            <w:pPr>
              <w:pStyle w:val="Heading1"/>
              <w:spacing w:lineRule="atLeast" w:line="495" w:before="240" w:after="60"/>
              <w:ind w:firstLine="720"/>
              <w:jc w:val="both"/>
              <w:rPr>
                <w:color w:val="252D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Остаток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редств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 1 январ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четного года показывается по данным неиспользованных средств, поступивших на осуществление уставной деятельности.</w:t>
            </w:r>
          </w:p>
          <w:p>
            <w:pPr>
              <w:pStyle w:val="Heading1"/>
              <w:spacing w:lineRule="atLeast" w:line="210" w:before="240" w:after="60"/>
              <w:jc w:val="both"/>
              <w:rPr>
                <w:color w:val="252D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ОХОДЫ»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По стать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1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Членские профсоюзные взносы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ражается сумма членских профсоюзных взносов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начисленная и удержанная из заработной платы в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ответствии с коллективным договором (соглашением) в течение года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Первичная профсоюзная организация отражает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ую сумму взносов, фактически уплаченны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ленами профсоюза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спользуя при это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едения сверки расчетов с работодателем п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держанным 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лученным сумма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ленских профсоюзных взносов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Общероссийски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фсоюзы отражают сумму взносов в целом по Профсоюзу на основан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лученных данных от первичных профсоюзных организаций, выходящих на них, 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рриториальны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ганизаций профсоюза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color w:val="000000"/>
              </w:rPr>
              <w:t>Территориальные объединения организаций профсоюзов отражают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умму взносов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целом по территор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 на основан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 сводных отчетов, полученных о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их членских организаций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По стать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2 «Добровольные взносы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тражается целевые поступления для осуществления уставной деятельности.</w:t>
            </w:r>
          </w:p>
          <w:p>
            <w:pPr>
              <w:pStyle w:val="TextBodyIndent"/>
              <w:spacing w:lineRule="atLeast" w:line="210" w:before="0" w:after="0"/>
              <w:ind w:firstLine="72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По статье 3 «Поступления по коллективным договорам (соглашениям) на проведение социально-культурных и других мероприятий»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тражаются средства, перечисленны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работодателем профсоюзной организации на провед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культурно-массовых и физкультурно-оздоровительных мероприятий, предусмотренных их уставной деятельностью. Размеры отчислен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рофсоюзной организац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 на указанные цели, порядок и условия перечисл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определяются коллективным договором, соглашением.</w:t>
            </w:r>
          </w:p>
          <w:p>
            <w:pPr>
              <w:pStyle w:val="Heading1"/>
              <w:spacing w:lineRule="atLeast" w:line="210" w:before="240" w:after="60"/>
              <w:jc w:val="both"/>
              <w:rPr>
                <w:color w:val="252D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СХОДЫ»</w:t>
            </w:r>
          </w:p>
          <w:p>
            <w:pPr>
              <w:pStyle w:val="Heading3"/>
              <w:spacing w:lineRule="atLeast" w:line="210" w:before="240" w:after="60"/>
              <w:jc w:val="both"/>
              <w:rPr>
                <w:color w:val="252D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       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u w:val="single"/>
              </w:rPr>
              <w:t>По статье</w:t>
            </w:r>
            <w:r>
              <w:rPr>
                <w:rStyle w:val="Appleconvertedspace"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color w:val="000000"/>
                <w:sz w:val="24"/>
                <w:szCs w:val="24"/>
                <w:u w:val="single"/>
              </w:rPr>
              <w:t> 1 «Целевые мероприятия»</w:t>
            </w:r>
          </w:p>
          <w:p>
            <w:pPr>
              <w:pStyle w:val="Normal"/>
              <w:spacing w:lineRule="atLeast" w:line="210"/>
              <w:jc w:val="both"/>
              <w:rPr>
                <w:color w:val="252D33"/>
              </w:rPr>
            </w:pPr>
            <w:r>
              <w:rPr>
                <w:color w:val="000000"/>
              </w:rPr>
              <w:t>                                                                                  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2. «подготовка и обучение профсоюзных кадров и актива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казываютсярасходы, выделяемые на повышение квалификации, подготовку и переподготовку кадрового состава, обучение профсоюзног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актива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и проведении семинаров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3. «работа с молодежью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 этой статье отражаются средства (не менее 5%) , предусматриваемые в сметах доходов и расходов и направленны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на реализацию молодежной политики согласно планам работы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олодеж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FF0000"/>
              </w:rPr>
              <w:t>советов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4.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проведение конференций, совещаний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отражается сумма расходов, связанных с проведени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съездов, конференций, собраний, заседаний, совещаний</w:t>
            </w:r>
          </w:p>
          <w:p>
            <w:pPr>
              <w:pStyle w:val="Normal"/>
              <w:spacing w:lineRule="atLeast" w:line="210"/>
              <w:jc w:val="both"/>
              <w:rPr>
                <w:color w:val="252D33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Indent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5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«</w:t>
            </w:r>
            <w:r>
              <w:rPr>
                <w:b/>
                <w:bCs/>
                <w:color w:val="000000"/>
              </w:rPr>
              <w:t>культурно-массовые мероприятия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ражают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расходы, связанные с проведением культурно-массовых мероприятий (вечера отдыха, чествование ветеранов труда, экскурс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 маршрутам выходного дня, тематические вечера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т.д.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 такж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оздоровительн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работа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с детьми)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том числе: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5.1. «заработная плата с начислениями персоналу по культработе»</w:t>
            </w:r>
            <w:r>
              <w:rPr>
                <w:color w:val="000000"/>
              </w:rPr>
              <w:t>показывается сумма заработной платы с начислениями персоналу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по культработе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TextBodyIndent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6. «физкультурно-оздоровительные мероприятия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казываются расходы на проведение физкультурных мероприятий, работу спортивных секций согласно календарным плана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портивных мероприятий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6.1 «заработная плата с начислениями персоналу по спортработе»</w:t>
            </w:r>
            <w:r>
              <w:rPr>
                <w:color w:val="000000"/>
              </w:rPr>
              <w:t>показывается сумма заработной платы с начислениями персоналу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спортсооружений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1.7. «проведение отдельных мероприятий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расходы, неучтенные в предыдущих разделах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татьи 1.</w:t>
            </w:r>
          </w:p>
          <w:p>
            <w:pPr>
              <w:pStyle w:val="Normal"/>
              <w:spacing w:lineRule="atLeast" w:line="248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 3 «Материальная помощь членам профсоюза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  </w:t>
            </w:r>
            <w:r>
              <w:rPr>
                <w:color w:val="000000"/>
              </w:rPr>
              <w:t>показываются суммыматериальной помощи, выданны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ленам профсоюза согласно их письменным заявлениям по решению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ответствующего профсоюзного органа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 4 «Премирование профактива» 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color w:val="000000"/>
              </w:rPr>
              <w:t>отражаются сумм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ремий, выданных членам профсоюза, выполняющих уставные обязанност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общественных началах, без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вобождения от основной работ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а также штатным работникам соответствующих членских организаций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 5 «Международная работа»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color w:val="000000"/>
              </w:rPr>
              <w:t>отражаются расходы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язанные с проведением международных совещаний, конференций, симпозиумов по вопросам профсоюзного движения: направлением делегаций профсоюзов в зарубежные страны и приемом зарубежных делегаций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 6 «Содержание 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аппарата управления»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1 «оплата труда с начислениями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казывается сумма, израсходованная на оплату труда штатным работника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фсоюзных организаций: за отработанное время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единовременные поощрительные и другие выплаты, предусмотренные Положениям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 оплате труда работников аппарата профорганов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2. «выплаты не связанные с оплатой труда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казывается сумма расходов на выплаты социального характера штатным работника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фсоюзных организаций. К ним могут быть отнесены расход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 выплате материальной помощи на основании личных заявлений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и уходе в ежегодный оплачиваемый отпуск, п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оплате лечения, отдыха, проезда, выходное пособие при расторжении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рудового договора, единовременное пособие при выходе на пенсию, увольняемым работникам, материальная помощь, предоставленная отдельным работникам по семейным обстоятельствам, на медикаменты, погребение и т.д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3. «служебные командировки и деловые поездки»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тражаются расходы, связанные со служебными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мандировк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В командировки направляются работники, состоящие в трудовых отношениях с работодателем (юридическое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ицо, вступившее в трудовые отношения с работником)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 по его распоряжению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на определенный срок для выполнения служебног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ручения вне места постоянной работы. Цель командировки работника определяет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уководителем командирующей организации и указывается в служебном задании, которое утверждает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тодателем.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случае направления в служебную командировку работодател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обязан возместить работнику: расходы по проезду, п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йму жилого помещения, дополнительные расходы, связанные с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живанием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не места постоянного жительства (суточные)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иные расход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роизведенные работником, с разрешения или ведома работодателя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4 «содержание помещений, зданий, автомобильного транспорта и иного имущества»</w:t>
            </w:r>
            <w:r>
              <w:rPr>
                <w:color w:val="000000"/>
              </w:rPr>
              <w:t>показываются расходы на содержание занимаемого помещения, содержание легкового автотранспорта (бензин, техническое обслуживание) и иного имущества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5. «ремонт основных средств и иного имущества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ражают капитальные вложения в ремонт основных средств, инвентаря и иного имущества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6. «приобретение основных средств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тражают капитальные вложения в приобретение основных средств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6.7. «хозяйственные расходы»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казываются другие расходы, не предусмотренные в настоящей статье. Например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чтовые, канцелярские, услуги связи и другие.</w:t>
            </w:r>
          </w:p>
          <w:p>
            <w:pPr>
              <w:pStyle w:val="2"/>
              <w:spacing w:lineRule="atLeast" w:line="210" w:before="0" w:after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lineRule="atLeast" w:line="248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 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статье 7 «Другие Фонды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показываются суммы отчислений в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пециальные профсоюзны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фонды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формированные на добровольной основ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color w:val="000000"/>
              </w:rPr>
              <w:t>информационной деятельности, обучения и т. д.) с учетом положений о фондах.  </w:t>
            </w:r>
          </w:p>
          <w:p>
            <w:pPr>
              <w:pStyle w:val="2"/>
              <w:spacing w:lineRule="atLeast" w:line="21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 8 «Расходы из средств, поступивших по коллективным договорам (соглашениям) на проведение социально-культурных и других мероприятий»</w:t>
            </w:r>
            <w:r>
              <w:rPr>
                <w:color w:val="000000"/>
              </w:rPr>
              <w:t>отражаются суммы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редств, полученные от работодателя и направленные, профсоюзными организациями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гласно планов работы,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ведение культурно-массовой и физкультурно-оздоровительной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боты среди членов профсоюза, а также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ругих мероприятий, предусмотренных уставной деятельностью Профсоюза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 статье 9 «Перечисления вышестоящим профорганам»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color w:val="000000"/>
              </w:rPr>
              <w:t>показываются суммы членских профсоюзных взносов, перечисленные в вышестоящие профсоюзные организации в течение отчетного года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b/>
                <w:bCs/>
                <w:color w:val="000000"/>
                <w:u w:val="single"/>
              </w:rPr>
              <w:t>По 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b/>
                <w:bCs/>
                <w:color w:val="000000"/>
                <w:u w:val="single"/>
              </w:rPr>
              <w:t>статье 10 «Прочие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казывают прочие организационные расходы (имущественные налоги, расходы за услуги банка, консультационные, информационные и нотариальные услуги) и другие.</w:t>
            </w:r>
          </w:p>
          <w:p>
            <w:pPr>
              <w:pStyle w:val="Normal"/>
              <w:spacing w:lineRule="atLeast" w:line="248"/>
              <w:ind w:left="360" w:firstLine="66"/>
              <w:jc w:val="both"/>
              <w:rPr>
                <w:color w:val="252D33"/>
              </w:rPr>
            </w:pPr>
            <w:r>
              <w:rPr>
                <w:color w:val="000000"/>
              </w:rPr>
              <w:t>Отчет должен быть подписан председателем и главным бухгалтером (бухгалтером, казначеем)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фсоюзной организации (подписи расшифровываются) и заверен печатью.</w:t>
            </w:r>
          </w:p>
          <w:p>
            <w:pPr>
              <w:pStyle w:val="2"/>
              <w:spacing w:lineRule="atLeast" w:line="0" w:before="0" w:after="0"/>
              <w:ind w:left="360" w:hanging="0"/>
              <w:jc w:val="both"/>
              <w:rPr>
                <w:color w:val="252D33"/>
              </w:rPr>
            </w:pPr>
            <w:r>
              <w:rPr>
                <w:b/>
                <w:bCs/>
                <w:color w:val="252D33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5:00Z</dcterms:created>
  <dc:creator>SPEEDxp</dc:creator>
  <dc:description/>
  <cp:keywords/>
  <dc:language>en-US</dc:language>
  <cp:lastModifiedBy>SPEEDxp</cp:lastModifiedBy>
  <dcterms:modified xsi:type="dcterms:W3CDTF">2016-02-26T07:25:00Z</dcterms:modified>
  <cp:revision>2</cp:revision>
  <dc:subject/>
  <dc:title>Методические рекомендации по заполнению финансовой отчетности</dc:title>
</cp:coreProperties>
</file>