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2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рриториальной организации профсоюза за   ______   год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по состоянию на 31 декабря _______ года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территориальной организации профсоюза)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Раздел  </w:t>
      </w:r>
      <w:r>
        <w:rPr/>
        <w:t>I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9"/>
        <w:gridCol w:w="1417"/>
        <w:gridCol w:w="1559"/>
        <w:gridCol w:w="1985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в том числе на предприятиях (в организациях)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ормам собственности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/муницип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рвичных  профсоюзных организаций, входящих в общероссийский (межрегиональный) профсою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, где не заключён колдоговор (не распространяется действие иных колдогов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 в общероссийском (межрегиональном) профсоюзе,  всег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мма строк 03.1, 03.2, 03.3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договоров, заключённых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договоров, заключённых в предыдущие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 xml:space="preserve">колдоговоров, действовавших в предыдущие годы и </w:t>
            </w:r>
            <w:r>
              <w:rPr>
                <w:b/>
                <w:sz w:val="20"/>
                <w:szCs w:val="20"/>
              </w:rPr>
              <w:t>продлённых</w:t>
            </w:r>
            <w:r>
              <w:rPr>
                <w:sz w:val="20"/>
                <w:szCs w:val="20"/>
              </w:rPr>
              <w:t xml:space="preserve"> на новый срок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лдоговоров, прошедших уведомительную регистр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 которых установлена минимальная заработная плата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 которых установлен порядок индексации заработной платы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оглашений, всего </w:t>
            </w:r>
            <w:r>
              <w:rPr>
                <w:i/>
                <w:sz w:val="20"/>
                <w:szCs w:val="20"/>
              </w:rPr>
              <w:t>(сумма строк: 07.1-07.3)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траслевы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отраслевых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отраслевых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иных соглашений по отдельным направлениям регулирования социально-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ют организации профсоюза и которые не присоединились к федеральному отраслевому соглаш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ет соглашение о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работников организаций, в которых действуют организации профсоюза, всего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догово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траслевы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членов профсоюза, всего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которых распространяется 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траслевы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ё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ё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>Руководитель территориальной организации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124"/>
        <w:gridCol w:w="2919"/>
      </w:tblGrid>
      <w:tr>
        <w:trPr>
          <w:trHeight w:val="302" w:hRule="atLeast"/>
        </w:trPr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709"/>
        <w:rPr/>
      </w:pPr>
      <w:r>
        <w:rPr>
          <w:u w:val="single"/>
        </w:rPr>
        <w:t>«     »</w:t>
      </w:r>
      <w:r>
        <w:rPr/>
        <w:t xml:space="preserve"> ______________ 20 __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5:00Z</dcterms:created>
  <dc:creator>ОЛЬГА</dc:creator>
  <dc:description/>
  <cp:keywords/>
  <dc:language>en-US</dc:language>
  <cp:lastModifiedBy>ОЛЬГА</cp:lastModifiedBy>
  <dcterms:modified xsi:type="dcterms:W3CDTF">2017-01-25T06:34:00Z</dcterms:modified>
  <cp:revision>2</cp:revision>
  <dc:subject/>
  <dc:title/>
</cp:coreProperties>
</file>